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093275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2 листопада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лан роботи постійної комісії обласної ради з питань культури, науки і освіти, сім'ї та молоді, спорту на 2018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раховуючи інформацію голови постійної комісії обласної ради щодо виконання плану роботи постійної комісії обласної ради за 2017 рік, постійна комісі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Інформацію  з цього питання взяти до відо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Внести пропозиції до плану роботи обласної рад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даток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 обласної ради                                      Н.В. І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354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  <w:lang w:val="uk-UA"/>
        </w:rPr>
        <w:t xml:space="preserve">до рекомендації постійної комісії обласної ради від  22 листопада 2017 року </w:t>
      </w:r>
    </w:p>
    <w:p>
      <w:pPr>
        <w:pStyle w:val="Normal"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тійної комісії обласної ради з пита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и, науки і освіти, сім’ї та молоді, спорту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плану роботи обласної ради на 2018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Про хід виконання Програми розвитку освіти Миколаївської області на 2017-2021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 хід виконання Програми розвитку культури у Миколаївській області на 2017-2018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Про хід виконання Програми розвитку фізичної культури і спорту в Миколаївській області на 2014-2018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Про хід виконання обласної програми «Молодь Миколаївщини» на 2016-2020 ро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Про підготовку та проведення оздоровчої кампанії відповідно до обласної Програми відпочинку та оздоровлення дітей Миколаївської області на 2014-2018 рок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2:00Z</dcterms:created>
  <dc:creator>ТАТЬЯНА БИБИК</dc:creator>
  <dc:description/>
  <cp:keywords/>
  <dc:language>en-US</dc:language>
  <cp:lastModifiedBy>ТАТЬЯНА БИБИК</cp:lastModifiedBy>
  <cp:lastPrinted>2017-11-23T11:50:00Z</cp:lastPrinted>
  <dcterms:modified xsi:type="dcterms:W3CDTF">2017-11-23T09:50:00Z</dcterms:modified>
  <cp:revision>21</cp:revision>
  <dc:subject/>
  <dc:title/>
</cp:coreProperties>
</file>