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321210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листопада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спективи організації відпочинку та оздоровлення дітей в дитячих оздоровчих таборах, що перебувають в комунальній власності відповідних територіальних громад</w:t>
      </w:r>
    </w:p>
    <w:p>
      <w:pPr>
        <w:pStyle w:val="Normal"/>
        <w:autoSpaceDE w:val="false"/>
        <w:ind w:right="39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 беручи до уваги звернення органів місцевого самоврядування щодо можливості відпочинку та оздоровлення дітей в районних дитячих закладах оздоровлення та відпочинку за кошти обласного бюджету</w:t>
      </w:r>
      <w:r>
        <w:rPr>
          <w:sz w:val="28"/>
          <w:szCs w:val="28"/>
          <w:lang w:val="uk-UA"/>
        </w:rPr>
        <w:t xml:space="preserve">, постійна комісія обласної ради 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26"/>
        <w:spacing w:lineRule="auto" w:line="240" w:before="0" w:after="0"/>
        <w:ind w:firstLine="635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1. Зазначити, що </w:t>
      </w:r>
      <w:r>
        <w:rPr>
          <w:color w:val="000000"/>
          <w:sz w:val="28"/>
          <w:szCs w:val="28"/>
          <w:lang w:val="uk-UA"/>
        </w:rPr>
        <w:t xml:space="preserve">одним із найважливіших завдань держави в забезпеченні соціального </w:t>
      </w:r>
      <w:r>
        <w:rPr>
          <w:color w:val="000000"/>
          <w:spacing w:val="-1"/>
          <w:sz w:val="28"/>
          <w:szCs w:val="28"/>
          <w:lang w:val="uk-UA"/>
        </w:rPr>
        <w:t xml:space="preserve">захисту дитинства, турботі про здоров’я дітей є реалізація права дітей на оздоровлення та відпочин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З метою вдосконалення механізмів оздоровлення та відпочинку дітей області, створення умов для якісного відпочинку та оздоровлення дітей і молоді, </w:t>
      </w:r>
      <w:r>
        <w:rPr>
          <w:rStyle w:val="Rvts0"/>
          <w:sz w:val="28"/>
          <w:szCs w:val="28"/>
          <w:lang w:val="uk-UA"/>
        </w:rPr>
        <w:t>збереження та розвитку мережі дитячих закладів оздоровлення та відпочинку в області, модернізації об’єктів, їх інфраструктури відповідно до сучасних умов</w:t>
      </w:r>
      <w:r>
        <w:rPr>
          <w:sz w:val="28"/>
          <w:szCs w:val="28"/>
          <w:lang w:val="uk-UA"/>
        </w:rPr>
        <w:t xml:space="preserve"> рекомендувати облдержадміністрації,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управлінню</w:t>
      </w:r>
      <w:r>
        <w:rPr>
          <w:sz w:val="28"/>
          <w:szCs w:val="28"/>
          <w:shd w:fill="FFFFFF" w:val="clear"/>
          <w:lang w:val="uk-UA"/>
        </w:rPr>
        <w:t xml:space="preserve"> з питань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молоді</w:t>
      </w:r>
      <w:r>
        <w:rPr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та туризму, департаменту освіти і науки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облдержадміністрації</w:t>
      </w:r>
      <w:r>
        <w:rPr>
          <w:sz w:val="28"/>
          <w:szCs w:val="28"/>
          <w:shd w:fill="FFFFFF" w:val="clear"/>
          <w:lang w:val="uk-UA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вивчити досвід Сумської області щодо організації відпочинку та оздоровлення дітей стосовно розподілу коштів обласного бюджету між районами, містами та об’єднаними територіальними громадами на придбання путівок для забезпечення оздоровлення і відпочинку ді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вивчити питання щодо впровадження в області </w:t>
      </w:r>
      <w:r>
        <w:rPr>
          <w:sz w:val="28"/>
          <w:szCs w:val="28"/>
          <w:lang w:val="uk-UA"/>
        </w:rPr>
        <w:t>як пілотного проекту у 2018 році пропорційного розподілу коштів, передбачених в обласному бюджеті на оздоровлення та відпочинок дітей, між районами, містами та об’єднаними територіальними громадами для закупівлі путівок в заклади відпочинку та оздоровлення області, у т.ч. районні дитячі оздоровчі табори Братський район -  «Лісова казка» та Березнегуватський район - районна дитяча оздоровча ба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Башкіро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про хід виконання цих рекомендацій проінформувати обласну раду до       15 грудня 2017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 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3:00Z</dcterms:created>
  <dc:creator>ТАТЬЯНА БИБИК</dc:creator>
  <dc:description/>
  <cp:keywords/>
  <dc:language>en-US</dc:language>
  <cp:lastModifiedBy>ТАТЬЯНА БИБИК</cp:lastModifiedBy>
  <cp:lastPrinted>2017-11-14T16:47:00Z</cp:lastPrinted>
  <dcterms:modified xsi:type="dcterms:W3CDTF">2017-11-24T08:08:00Z</dcterms:modified>
  <cp:revision>7</cp:revision>
  <dc:subject/>
  <dc:title/>
</cp:coreProperties>
</file>