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515960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894"/>
        <w:gridCol w:w="1390"/>
        <w:gridCol w:w="1250"/>
      </w:tblGrid>
      <w:tr>
        <w:trPr/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36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аргу директора Миколаївського профе-сійного ліцею торгівлі та ресторанного сервісу Жовтоножка Р.О. щодо неправомірних, на його думку, дій начальника Управління ДКС України у м. Миколаєві Миколаївської області</w:t>
      </w:r>
    </w:p>
    <w:p>
      <w:pPr>
        <w:pStyle w:val="Normal"/>
        <w:autoSpaceDE w:val="false"/>
        <w:ind w:right="39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беручи до уваги лист </w:t>
      </w:r>
      <w:r>
        <w:rPr>
          <w:sz w:val="28"/>
          <w:szCs w:val="28"/>
          <w:lang w:val="uk-UA"/>
        </w:rPr>
        <w:t>директора Миколаївського професійного ліцею торгівлі та ресторанного сервісу Жовтоножка Р.О (вхідний № 2041-15-05-17 від 02 листопада 2017 року), зазначає так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Постійні комісії обласної ради здійснюють свою роботу відповідно до визначеної Положенням про постійні комісії Миколаївської обласної ради сьомого скликання, затвердженого рішенням обласної ради від 18 грудня 2015 року № 3, функціональної спрямованості. Питання, що порушується у зазначеному листі не входять до компетенції постійної комісії обласної рад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Разом з тим, ситуація, що склалася з блокуванням рахунків Мико-лаївського професійного ліцею торгівлі та ресторанного сервісу заважає нормальному функціонуванню закладу.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зазначене, 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Враховуючи, що відповідно до чинного законодавства реалізація державної політики </w:t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 xml:space="preserve">в галузі науки і освіти, належить до повноважень місцевої державної адміністрації направити </w:t>
      </w:r>
      <w:r>
        <w:rPr>
          <w:rFonts w:cs="Times New Roman" w:ascii="Times New Roman" w:hAnsi="Times New Roman"/>
          <w:sz w:val="28"/>
          <w:szCs w:val="28"/>
          <w:lang w:val="uk-UA"/>
        </w:rPr>
        <w:t>скаргу директора Миколаївського професійного ліцею торгівлі та ресторанного сервісу Жовтоножка Р.О. щодо неправомірних, на його думку, дій начальника Управління ДКС України у м. Миколаєві Миколаївської області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на адреси облдержадміністрації та головного управління ДКС України у Миколаївській області для розгляду питання по суті, вжиття заходів відповідного реагування з метою вирішення порушених питань і інформування заявни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06:00Z</dcterms:created>
  <dc:creator>ТАТЬЯНА БИБИК</dc:creator>
  <dc:description/>
  <cp:keywords/>
  <dc:language>en-US</dc:language>
  <cp:lastModifiedBy>ТАТЬЯНА БИБИК</cp:lastModifiedBy>
  <cp:lastPrinted>2017-07-04T10:07:00Z</cp:lastPrinted>
  <dcterms:modified xsi:type="dcterms:W3CDTF">2017-11-23T07:33:00Z</dcterms:modified>
  <cp:revision>10</cp:revision>
  <dc:subject/>
  <dc:title/>
</cp:coreProperties>
</file>