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113557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 листопада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34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лист директора Миколаївського професійного ліцею торгівлі та ресторанного сервісу Жовтонож-ка Р.О. щодо оформлення його контракту </w:t>
      </w:r>
    </w:p>
    <w:p>
      <w:pPr>
        <w:pStyle w:val="Normal"/>
        <w:autoSpaceDE w:val="false"/>
        <w:ind w:right="3968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ind w:right="3968" w:hanging="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ind w:right="-1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беручи до уваги лист </w:t>
      </w:r>
      <w:r>
        <w:rPr>
          <w:sz w:val="28"/>
          <w:szCs w:val="28"/>
          <w:lang w:val="uk-UA"/>
        </w:rPr>
        <w:t>директора Миколаївського професійного ліцею торгівлі та ресто-ранного сервісу Жовтоножка Р.О (вхідний № 2175-15-05-17 від 21 листопада 2017 року), постійна комісія обласної ради зазначає таке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Згідно з даними Єдиного державного реєстру юридичних осіб та фізичних осіб-підприємців Миколаївський професійний ліцей торгівлі та ресторанного сервісу є державною організацією, а його засновником є Міністерство науки і освіти України. Відповідно до частини другої статті 26 Закону України «Про освіту» керівник закладу освіти призначається засновником у порядку, визна-ченому законами та установчими документами, з числа претендентів, які вільно володіють державною мовою і мають вищу освіту. Згідно з документами, нада-ними заявником на розгляд обласній раді, Жовтоножко Р.О. призначений на посаду директора Миколаївського </w:t>
      </w:r>
      <w:r>
        <w:rPr>
          <w:sz w:val="28"/>
          <w:szCs w:val="28"/>
          <w:lang w:val="uk-UA"/>
        </w:rPr>
        <w:t xml:space="preserve">професійного ліцею торгівлі та ресторанного сервісу згідно з наказом Міністерства освіти і науки України від 01 лютого 2017 року № 52-к. Згідно з контрактом директора Миколаївського професійно-го ліцею торгівлі та ресторанного сервісу від 25 січня 2017 року, контракт укладено між Міністерством освіти і науки України та Жовтоножком Р.О. Таким чином, Жовтоножко Р.О. не перебуває у трудових відносинах з Миколаївською обласною радою.  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щезазначене, постійна комісія обласної ради </w:t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uk-UA"/>
        </w:rPr>
      </w:pPr>
      <w:r>
        <w:rPr>
          <w:rFonts w:eastAsia="Calibri"/>
          <w:color w:val="000000"/>
          <w:lang w:val="uk-UA"/>
        </w:rPr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1. Враховуючи норми чинного законодавства, зазначити, що Миколаївська обласна рада не має передбачених чинним законодавством повноважень щодо оформлення та погодження належним чином контракту з директором Миколаївського професійного ліцею торгівлі та ресторанного сервісу Жовтоножком Р.О.</w:t>
      </w:r>
    </w:p>
    <w:p>
      <w:pPr>
        <w:pStyle w:val="Normal"/>
        <w:autoSpaceDE w:val="false"/>
        <w:ind w:right="-1"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2. Беручи до уваги, що відповідно до чинного законодавства реалізація державної політики </w:t>
      </w:r>
      <w:r>
        <w:rPr>
          <w:color w:val="292B2C"/>
          <w:sz w:val="28"/>
          <w:szCs w:val="28"/>
          <w:lang w:val="uk-UA"/>
        </w:rPr>
        <w:t xml:space="preserve">в галузі науки і освіти, належить до повноважень місцевої державної адміністрації направити </w:t>
      </w:r>
      <w:r>
        <w:rPr>
          <w:sz w:val="28"/>
          <w:szCs w:val="28"/>
          <w:lang w:val="uk-UA"/>
        </w:rPr>
        <w:t xml:space="preserve">лист директора Миколаївського професійного ліцею торгівлі та ресторанного сервісу Жовтоножка Р.О. щодо оформлення його контракту </w:t>
      </w:r>
      <w:r>
        <w:rPr>
          <w:rFonts w:eastAsia="Calibri"/>
          <w:color w:val="000000"/>
          <w:sz w:val="28"/>
          <w:szCs w:val="28"/>
          <w:lang w:val="uk-UA"/>
        </w:rPr>
        <w:t xml:space="preserve">на адресу облдержадміністрації для розгляду, вжиття заходів відповідного реагування та інформування заявника за результатами у встановлений чинним законодавством стр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09:00Z</dcterms:created>
  <dc:creator>ТАТЬЯНА БИБИК</dc:creator>
  <dc:description/>
  <cp:keywords/>
  <dc:language>en-US</dc:language>
  <cp:lastModifiedBy>ТАТЬЯНА БИБИК</cp:lastModifiedBy>
  <cp:lastPrinted>2017-07-04T10:07:00Z</cp:lastPrinted>
  <dcterms:modified xsi:type="dcterms:W3CDTF">2017-11-23T08:11:00Z</dcterms:modified>
  <cp:revision>5</cp:revision>
  <dc:subject/>
  <dc:title/>
</cp:coreProperties>
</file>