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755681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обласної Цільової націо-нально-культурної програми «Збереження та розвиток етнічної, культурної та мовної самобутності національних меншин у Миколаївській області» на 2014-2018 ро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>, постійна комісія обласної ради зазначає та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ходи Програми 2017 року профінансовані за рахунок обласного бюд-жету у сумі 342,2 тис. грн. За станом на 01.11.2017 Програму профінансовано у сумі 291,568 (85,2%) тис. грн. Громадській спілці "Рада національних товариств Миколаївської області" надано фінансову підтримку за рахунок коштів обласного бюджету у сумі 149,568  тис. грн.,  з них: 96,068 тис. грн. – заробітна плата; 53,5 тис. грн. – на проведення культурологічних заходів. Громадським організаціям національних меншин області надано фінансову підтримку у сумі: 16,5 тис. грн. – на організацію та проведення заходів щодо вшанування пам'яті жертв Голокосту; 62,5 тис. грн. – переможцям конкурсу проектів; 116,5 тис. грн. – для проведення культурологічних заходів відповідно до  Програми.</w:t>
      </w:r>
    </w:p>
    <w:p>
      <w:pPr>
        <w:pStyle w:val="Normal"/>
        <w:tabs>
          <w:tab w:val="clear" w:pos="708"/>
          <w:tab w:val="left" w:pos="109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Інші заходи Програми протягом 2017 року виконувалися без фінансової підтримки із обласного бюджету, а саме: проводився щомісячний моніторинг мовно-етнічної ситуації в області, велась робота щодо прогнозування ризиків міжетнічної напруженості, вивчення зарубіжного досвіду інтеграційної політики та можливостей його використання в області (участь у міжнародних наукових конференціях та заходах національно-культурного спрямування). Управління спільно з представництвом Фонду  ім. Фрідріха Еберта в Україні та Асамблеєю національностей України організувало семінар – тренінг для державних службовців "Імплементація європейських стандартів для національних меншин в Україні"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значити, що управлінням культури, національностей та релігій облдержадміністрації спільно з громадськими організаціями національних меншин області здійснено заходи щодо виконання </w:t>
      </w:r>
      <w:r>
        <w:rPr>
          <w:sz w:val="28"/>
          <w:szCs w:val="28"/>
          <w:lang w:val="uk-UA"/>
        </w:rPr>
        <w:t>обласної Цільової національно-культурної програми культурної програми «Збереження та розвиток етнічної, культурної та мовної самобутності національних меншин у Миколаївській області» на 2014-2018 рок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иконання заходів вищезазначеної Програми сприяло збереженню міжнаціонального миру і взаєморозуміння у середовищі поліетнічного населення регіон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Зважаючи на актуальність вищевказаної Програми рекомендувати</w:t>
      </w:r>
      <w:r>
        <w:rPr>
          <w:sz w:val="28"/>
          <w:szCs w:val="28"/>
          <w:lang w:val="uk-UA"/>
        </w:rPr>
        <w:t xml:space="preserve"> облдержадміністрації, управлінню культури, національностей та релігій облдержадміністрації спільно з </w:t>
      </w:r>
      <w:r>
        <w:rPr>
          <w:color w:val="000000"/>
          <w:sz w:val="28"/>
          <w:szCs w:val="28"/>
          <w:lang w:val="uk-UA"/>
        </w:rPr>
        <w:t>громадськими організаціями національних меншин област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виконання заходів обласної Цільової національно-культурної програми "Збереження та розвиток етнічної, культурної та мовної самобутності національних меншин у Миколаївській області" на 2014-2018 роки, передбачених на 2017 та 2018 рок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фінансування заходів вищезазначеної обласної програми на 2018 рік 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скласти перспективний сумісний план роботи не менше ніж на 3 роки управління культури, національностей та релігій облдержадміністрації та </w:t>
      </w:r>
      <w:r>
        <w:rPr>
          <w:color w:val="000000"/>
          <w:sz w:val="28"/>
          <w:szCs w:val="28"/>
          <w:lang w:val="uk-UA"/>
        </w:rPr>
        <w:t>громадських організацій національних меншин області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пропонувати бачення щодо кошторису фінансування заходів всіх національних меншин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вчити питання та вишукати можливість спільно з управлінням культури Миколаївської міської ради щодо розміщення в м. Миколаєві Будинку дружб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заходи Програми пунктом щодо запровадження у 2018 році конкурсу на проект меморіалу в с. Богданівка Доманівського району;</w:t>
      </w:r>
    </w:p>
    <w:p>
      <w:pPr>
        <w:pStyle w:val="Normal"/>
        <w:tabs>
          <w:tab w:val="clear" w:pos="708"/>
          <w:tab w:val="left" w:pos="109" w:leader="none"/>
          <w:tab w:val="left" w:pos="43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із закінченням строку дії Програми у грудні 2018 року, враховуючи її ефективність розпочати розробку обласної Цільової національно-культурної програми "Збереження та розвиток етнічної, культурної та мовної самобутності національних меншин у Миколаївській області" на 2019 – 2021 роки з врахуванням реалій сьогодення та думки громадських організацій національних меншин області. Передбачити у проекті нової Програми додаток з детальним розписом фінансової підтримки заходів всіх </w:t>
      </w:r>
      <w:r>
        <w:rPr>
          <w:color w:val="000000"/>
          <w:sz w:val="28"/>
          <w:szCs w:val="28"/>
          <w:lang w:val="uk-UA"/>
        </w:rPr>
        <w:t>громадських організацій національних меншин</w:t>
      </w:r>
      <w:r>
        <w:rPr>
          <w:sz w:val="28"/>
          <w:szCs w:val="28"/>
          <w:lang w:val="uk-UA"/>
        </w:rPr>
        <w:t xml:space="preserve"> області. Надати відповідний проект Програми для попереднього розгляду на засідання профільної постійної комісії обласної рад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3. Підтримати лист Ради національних товариств № 112/01-07 від 21 лис-топада 2017 року та рекомендувати управлінню культури, національностей та релігій внести зміни до обласної Цільової національно-культурної програми «Збереження та розвиток етнічної, культурної та мовної самобутності національних меншин у Миколаївській області» на 2014-2018 роки в частині    р. 1 п. 1 «Надання фінансової підтримки Раді національних товариств Мико-лаївської області», збільшивши видатки з урахуванням вищезазначеного лист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Управлінню культури, національностей та релігій облдержадміністрації</w:t>
      </w:r>
      <w:r>
        <w:rPr>
          <w:color w:val="000000"/>
          <w:sz w:val="28"/>
          <w:szCs w:val="28"/>
          <w:lang w:val="uk-UA"/>
        </w:rPr>
        <w:t xml:space="preserve"> надати постійній комісії обласної ради інформацію про виконання Заходів Програми за 2017 рік відповідно до термінів, зазначених у Програмі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2:00Z</dcterms:created>
  <dc:creator>ТАТЬЯНА БИБИК</dc:creator>
  <dc:description/>
  <cp:keywords/>
  <dc:language>en-US</dc:language>
  <cp:lastModifiedBy>ТАТЬЯНА БИБИК</cp:lastModifiedBy>
  <cp:lastPrinted>2017-09-13T16:31:00Z</cp:lastPrinted>
  <dcterms:modified xsi:type="dcterms:W3CDTF">2017-11-23T14:59:00Z</dcterms:modified>
  <cp:revision>156</cp:revision>
  <dc:subject/>
  <dc:title/>
</cp:coreProperties>
</file>