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73446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рекомендацій постійної комісії обласної ради від 04 жовтня 2017 року   № 3 «Про лист профспілкового комітету колективу працівників комунального закладу «Загальноосвітня школа-інтернат І-ІІІ ступенів – Центр загальної і профільної освіти та комплексної реабілітації» Миколаївської обласної ради»</w:t>
      </w:r>
    </w:p>
    <w:p>
      <w:pPr>
        <w:pStyle w:val="Normal"/>
        <w:autoSpaceDE w:val="false"/>
        <w:ind w:right="36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інформацію департаменту освіти і науки облдержадміністрації                 № 5354/05/01-01-14 від 20 листопада 2017 року (вхідний номер 838-03/05-17 від 21 листопада 2017 року), </w:t>
      </w:r>
      <w:r>
        <w:rPr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  <w:lang w:val="uk-UA"/>
        </w:rPr>
        <w:t>1. Рекомендації постійної комісії обласної ради від 04 жовтня 2017 року   № 3 «Про лист профспілкового комітету колективу працівників комунального закладу «Загальноосвітня школа-інтернат І-ІІІ ступенів – Центр загальної і профільної освіти та комплексної реабілітації» Миколаївської обласної ради» залишити на контролі.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увати обласній державній адміністрації внести питання щодо призначення Лисенка В.М. на посаду директора комунального закладу «Загальноосвітня школа-інтернат І-ІІІ ступенів – Центр загальної і профільної освіти та комплексної реабілітації» Миколаївської обласної ради на розгляд чергової сесії обласної ради сьомого скликання. 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значити, що у разі неподання вищезазначеного питання обласна рада залишає за собою право внести це питання на розгляд сесії обласної ради.</w:t>
      </w:r>
    </w:p>
    <w:p>
      <w:pPr>
        <w:pStyle w:val="Style2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13:00Z</dcterms:created>
  <dc:creator>ТАТЬЯНА БИБИК</dc:creator>
  <dc:description/>
  <cp:keywords/>
  <dc:language>en-US</dc:language>
  <cp:lastModifiedBy>ТАТЬЯНА БИБИК</cp:lastModifiedBy>
  <cp:lastPrinted>2017-07-04T10:07:00Z</cp:lastPrinted>
  <dcterms:modified xsi:type="dcterms:W3CDTF">2017-11-24T08:10:00Z</dcterms:modified>
  <cp:revision>7</cp:revision>
  <dc:subject/>
  <dc:title/>
</cp:coreProperties>
</file>