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312659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серпня 2019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ернення Миколаївської обласної організації Національної спілки письменників України та Миколаївського благодійного фонду «Дітям України» щодо виділення коштів з обласного бюдж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вернення Миколаївської обласної організації Національної спілки письменників України (листи від 08 серпня 2019 року № 22, № 23, № 24, № 25, № 26, № 27, № 28) та Миколаївського благодійного фонду «Дітям України» (лист від 12 серпня 2019 року № 20/08-1) щодо виділення коштів з обласного бюджету, постійна комісія обласної ради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 Миколаївської обласної організації Національної спілки письменників України та Миколаївського благодійного фонду «Дітям України» щодо виділення коштів з обласного бюджету взяти до відома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  <w:lang w:val="uk-UA"/>
        </w:rPr>
        <w:t>Направити звернення Миколаївської обласної організації Національної спілки письменників України (листи від 08 серпня 2019 року      № 22, № 23, № 24, № 26) на адресу управління інформаційної діяльності та комунікацій з громадськістю облдержадміністрації для розгляду та відповідного реагуванн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Про результати розгляду зазначених звернень проінформувати обласну раду та Миколаївську обласну організацію Національної спілки письменників України до 20 вересня 2019 року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Направити звернення Миколаївської обласної організації Національної спілки письменників України (лист від 08 серпня 2019 року         № 25) та Миколаївського благодійного фонду «Дітям України» (лист від           12 серпня 2019 року № 20/08-1) на адресу </w:t>
      </w:r>
      <w:r>
        <w:rPr>
          <w:bCs/>
          <w:color w:val="000000"/>
          <w:sz w:val="28"/>
          <w:szCs w:val="28"/>
          <w:lang w:val="uk-UA"/>
        </w:rPr>
        <w:t>управління культури, національностей та релігій облдержадміністрації</w:t>
      </w:r>
      <w:r>
        <w:rPr>
          <w:sz w:val="28"/>
          <w:szCs w:val="28"/>
          <w:lang w:val="uk-UA"/>
        </w:rPr>
        <w:t xml:space="preserve"> для розгляду та відповідного реагуванн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Про результати розгляду зазначених звернень проінформувати обласну раду, Миколаївську обласну організацію Національної спілки письменників України та Миколаївський благодійний фонду «Дітям України» до 20 вересня 2019 року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Направити звернення Миколаївської обласної організації Національної спілки письменників України (листи від 08 серпня 2019 року       № 27, № 28) на адресу </w:t>
      </w:r>
      <w:r>
        <w:rPr>
          <w:bCs/>
          <w:color w:val="000000"/>
          <w:sz w:val="28"/>
          <w:szCs w:val="28"/>
          <w:lang w:val="uk-UA"/>
        </w:rPr>
        <w:t>департаменту освіти і науки облдержадміністрації</w:t>
      </w:r>
      <w:r>
        <w:rPr>
          <w:sz w:val="28"/>
          <w:szCs w:val="28"/>
          <w:lang w:val="uk-UA"/>
        </w:rPr>
        <w:t xml:space="preserve"> для розгляду та відповідного реагуванн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Про результати розгляду зазначених звернень проінформувати обласну раду та Миколаївську обласну організацію Національної спілки письменників України до 20 вересня 2019 року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управлінню інформаційної діяльності та комунікацій з громадськістю облдержадміністрації, </w:t>
      </w:r>
      <w:r>
        <w:rPr>
          <w:bCs/>
          <w:color w:val="000000"/>
          <w:sz w:val="28"/>
          <w:szCs w:val="28"/>
          <w:lang w:val="uk-UA"/>
        </w:rPr>
        <w:t xml:space="preserve">управлінню культури, національностей та релігій облдержадміністрації, департаменту освіти і науки облдержадміністрації пропозиції, зазначені у листах </w:t>
      </w:r>
      <w:r>
        <w:rPr>
          <w:sz w:val="28"/>
          <w:szCs w:val="28"/>
          <w:lang w:val="uk-UA"/>
        </w:rPr>
        <w:t xml:space="preserve">Миколаївської обласної організації Національної спілки письменників України та Миколаївського благодійного фонду «Дітям України», </w:t>
      </w:r>
      <w:r>
        <w:rPr>
          <w:bCs/>
          <w:color w:val="000000"/>
          <w:sz w:val="28"/>
          <w:szCs w:val="28"/>
          <w:lang w:val="uk-UA"/>
        </w:rPr>
        <w:t xml:space="preserve">включити до заходів відповідних обласних програм. 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Н.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basedOn w:val="Style12"/>
    <w:qFormat/>
    <w:rPr/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8:00Z</dcterms:created>
  <dc:creator>TS</dc:creator>
  <dc:description/>
  <cp:keywords/>
  <dc:language>en-US</dc:language>
  <cp:lastModifiedBy>ОКСАНА АДУБЕЦКАЯ</cp:lastModifiedBy>
  <cp:lastPrinted>2019-08-14T10:11:00Z</cp:lastPrinted>
  <dcterms:modified xsi:type="dcterms:W3CDTF">2019-08-16T07:57:00Z</dcterms:modified>
  <cp:revision>44</cp:revision>
  <dc:subject/>
  <dc:title/>
</cp:coreProperties>
</file>