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7479576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реконструкцію Єланецької гуманітарної гімназії 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ї департаменту освіти і науки облдержадміністрації  із зазначеного питання, постійна комісія обласної ради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Інформацію </w:t>
      </w:r>
      <w:r>
        <w:rPr>
          <w:sz w:val="28"/>
          <w:szCs w:val="28"/>
          <w:lang w:val="uk-UA"/>
        </w:rPr>
        <w:t xml:space="preserve">департаменту освіти і науки облдержадміністрації з цього питання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облдержадміністрації, департаменту освіти і науки облдержадміністрації до 29 серпня 2019 року надати обласній раді інформацію з цього питання із зазначенням суми коштів, яка передбачена на реконструкцію, та фактично використана, термінів завершення реконструкції цього навчального закла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Рекомендувати Єланецькій райдержадміністрації до 29 серпня 2019 року надати обласній раді інформацію про </w:t>
      </w:r>
      <w:r>
        <w:rPr>
          <w:color w:val="000000"/>
          <w:sz w:val="28"/>
          <w:szCs w:val="28"/>
          <w:lang w:val="uk-UA"/>
        </w:rPr>
        <w:t>реконструкцію Єланецької гуманітарної гімназії</w:t>
      </w:r>
      <w:r>
        <w:rPr>
          <w:sz w:val="28"/>
          <w:szCs w:val="28"/>
          <w:lang w:val="uk-UA"/>
        </w:rPr>
        <w:t xml:space="preserve"> із зазначенням суми коштів, яка передбачена на реконструкцію, та фактично використана, термінів початку та завершення реконструкції цього навчального закладу. </w:t>
      </w:r>
    </w:p>
    <w:p>
      <w:pPr>
        <w:pStyle w:val="Normal"/>
        <w:shd w:fill="FFFFFF" w:val="clear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вернутися до розгляду цього питання на наступному засіданні постійної комісії обласної ради із запрошенням Єланецької райдержадміністрації, заступника голови облдержадміністрації Гайдаржи В.В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5:00Z</dcterms:created>
  <dc:creator>TS</dc:creator>
  <dc:description/>
  <cp:keywords/>
  <dc:language>en-US</dc:language>
  <cp:lastModifiedBy>ОКСАНА АДУБЕЦКАЯ</cp:lastModifiedBy>
  <cp:lastPrinted>2019-07-12T10:25:00Z</cp:lastPrinted>
  <dcterms:modified xsi:type="dcterms:W3CDTF">2019-08-15T12:20:00Z</dcterms:modified>
  <cp:revision>37</cp:revision>
  <dc:subject/>
  <dc:title/>
</cp:coreProperties>
</file>