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093593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тренера-викладача МОГО ОДЮСШ ФСТ «Спартак» Мусевича В. щодо переведення відділення веслувального слалому в підпорядкування м. Первомайськ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олоді та спорту облдержадміністрації (лист від 06 серпня 2019 року № 04-783/1) із зазначеного питання, враховуючи рішення Первомайської міської ради Миколаївської області від 27 червня 2019 року № 2 «Про створення фізкультурно-оздоровчого клубу «Первомайський міський спеціалізований клуб греблі на байдарках і каное та інших видів спорту ім. А.Л. Дмітрієва», постійна комісія обласної ради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позицію управління молоді та спорту облдержадміністрації щодо переведення відділення веслувального слалому МОГО ОДЮСШ ФСТ «Спартак» до новоствореного фізкультурно-оздоровчого клубу «Первомайський міський спеціалізований клуб греблі на байдарках і каное та інших водних видів спорту ім. А.Л. Дмітрієва» з 01 січня 2020 року.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ласній державній адміністрації, управлінню молоді та спорту облдержадміністрації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вернутися до Первомайської міської ради з клопотанням про відкриття відділення веслувального слалому у новоствореному фізкультурно-оздоровчому клубі «Первомайський міський спеціалізований клуб греблі на байдарках і каное та інших водних видів спорту ім. А.Л. Дмітрієва» та наданням пропозицій щодо фінансування цього відділе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жити заходів щодо переведення відділення веслувального слалому МОГО ОДЮСШ ФСТ «Спартак» до новоствореного фізкультурно-оздоровчого клубу «Первомайський міський спеціалізований клуб греблі на байдарках і каное та інших водних видів спорту ім. А.Л. Дмітрієва» в установленому чинним законодавством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у роботу проінформувати обласну раду до 01 лютого       2020 року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Первомайській міській раді передбачити кошти у місцевому бюджеті з 01 січня 2020 року на фінансування відділення веслувального слалому, який  буде діяти у складі новоствореного фізкультурно-оздоровчого клубу «Первомайський міський спеціалізований клуб греблі на байдарках і каное та інших водних видів спорту ім. А.Л. Дмітрієва», у тому числі на виплату заробітної плати працівникам, організації навчально-тренувального процесу, придбання спортивного інвентарю та обладнання, участь у змаганнях тощо.</w:t>
      </w:r>
    </w:p>
    <w:p>
      <w:pPr>
        <w:pStyle w:val="Rvps2"/>
        <w:shd w:fill="FFFFFF" w:val="clear"/>
        <w:spacing w:before="0" w:after="0"/>
        <w:ind w:firstLine="45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8-09T13:25:00Z</cp:lastPrinted>
  <dcterms:modified xsi:type="dcterms:W3CDTF">2019-08-15T11:36:00Z</dcterms:modified>
  <cp:revision>33</cp:revision>
  <dc:subject/>
  <dc:title/>
</cp:coreProperties>
</file>