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4067838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Про лист управління молоді та спорту облдержадміністрації від 15 серпня 2019 року               № 04-822 щодо виділення додаткових коштів з обласного бюджету на спортивну галузь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управління молоді та спорту облдержадміністрації (лист від 15 серпня 2019 року № 04-822) щодо виділення додаткових коштів з обласного бюджету на спортивну галузь, постійна комісія обласної ради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пропозицію управління молоді та спорту облдержадміністрації щодо виділення додаткових коштів з обласного бюджету на спортивну галузь у межах наявного фінансового ресурс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правити вищезазначений лист на розгляд постійної комісії обласної ради з питань регіонального розвитку, планування, бюджету, фінансів та інвести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8-09T13:25:00Z</cp:lastPrinted>
  <dcterms:modified xsi:type="dcterms:W3CDTF">2019-08-16T06:11:00Z</dcterms:modified>
  <cp:revision>43</cp:revision>
  <dc:subject/>
  <dc:title/>
</cp:coreProperties>
</file>