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7809074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колективне звернення працівників закладів загальної середньої освіти Березанського району щодо виплати заробітної плати та збереження робочих місць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інформацію </w:t>
      </w:r>
      <w:r>
        <w:rPr>
          <w:bCs/>
          <w:color w:val="000000"/>
          <w:sz w:val="28"/>
          <w:szCs w:val="28"/>
          <w:lang w:val="uk-UA"/>
        </w:rPr>
        <w:t>департаменту освіти і науки облдержадміністрації</w:t>
      </w:r>
      <w:r>
        <w:rPr>
          <w:sz w:val="28"/>
          <w:szCs w:val="28"/>
          <w:lang w:val="uk-UA"/>
        </w:rPr>
        <w:t xml:space="preserve"> (лист від 31 липня 2019 року № Г-316-12-КО), беручи до уваги лист Березанської районної ради від 08 серпня 2019 року № 108-04-33 із зазначеного питання, постійна комісія обласн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АТУ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і статтею 17 Закону України «Про місцеве самоврядування в Україні» установи, що перебувають у комунальній власності відповідних територіальних громад, підпорядковані, підзвітні та підконтрольні органам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5 Закону України «Про освіту» здійснення контролю за фінансово-господарською діяльністю закладу освіти є повноваженнями засновника – Березанської район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унктом 2 статті 66 Закону України «Про освіту» районні, міські ради та ради об’єднаних територіальних громад: відповідають за реалізацію державної політики у сфері освіти та забезпечення якості освіти на відповідній території, забезпечення доступності дошкільної, початкової та базової середньої освіти, позашкільної освіти; планують та забезпечують розвиток мережі закладів дошкільної, початкової та базової середньої освіти, позашкільної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постійна комісія обласної ради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1. Інформацію </w:t>
      </w:r>
      <w:r>
        <w:rPr>
          <w:bCs/>
          <w:color w:val="000000"/>
          <w:sz w:val="28"/>
          <w:szCs w:val="28"/>
          <w:lang w:val="uk-UA"/>
        </w:rPr>
        <w:t>департаменту освіти і науки облдержадміністрації із зазначеного питання взяти до від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2. Вважати неприпустимим безпідставне скорочення робочих місць та накопичення заборгованості із виплати заробітної плати у закладах </w:t>
      </w:r>
      <w:r>
        <w:rPr>
          <w:color w:val="000000"/>
          <w:sz w:val="28"/>
          <w:szCs w:val="28"/>
          <w:lang w:val="uk-UA"/>
        </w:rPr>
        <w:t>загальної середньої освіти Березанського рай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Взяти до уваги лист Березанської районної ради, відповідно до якого станом на 05 серпня 2019 року кедиторська заборгованість із виплати заробітної плати по галузі «Освіта» не значиться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екомендувати Березанській райдержадміністрації, Березанській районній раді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ередбачити в районному бюджеті Березанського району необхідний фінансовий ресурс для забезпечення своєчасної виплати заробітної плати, вживати заходів щодо недопущення накопичення заборгованості із виплати заробітної плати працівникам закладів загальної середньої освіти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 необхідності в подальшому з метою ефективного використання бюджетних коштів розглянути питання щодо оптимізації мережі закладів загальної середньої освіти Березанського району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8:00Z</dcterms:created>
  <dc:creator>TS</dc:creator>
  <dc:description/>
  <cp:keywords/>
  <dc:language>en-US</dc:language>
  <cp:lastModifiedBy>ОКСАНА АДУБЕЦКАЯ</cp:lastModifiedBy>
  <cp:lastPrinted>2019-06-18T13:37:00Z</cp:lastPrinted>
  <dcterms:modified xsi:type="dcterms:W3CDTF">2019-08-15T11:25:00Z</dcterms:modified>
  <cp:revision>16</cp:revision>
  <dc:subject/>
  <dc:title/>
</cp:coreProperties>
</file>