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30195171" r:id="rId2"/>
        </w:objec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серпня 2019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вернення громадських організацій національно-культурних товариств Миколаївської області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звернення голови громадської організації «Миколаївське обласне єврейське національно-культурне товариство»       Бєлого С.О.  та інших національно-культурних товариств щодо оголошення повторного проведення конкурсу проектів національно-культурних товариств на 2020 рік та скасування попередніх рішень конкурсної комісії, постійна комісія обласної ради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голови громадської організації «Миколаївське обласне єврейське національно-культурне товариство» Бєлого С.О.</w:t>
      </w:r>
      <w:r>
        <w:rPr>
          <w:bCs/>
          <w:color w:val="000000"/>
          <w:sz w:val="28"/>
          <w:szCs w:val="28"/>
          <w:lang w:val="uk-UA"/>
        </w:rPr>
        <w:t xml:space="preserve"> з цього питання взяти до відом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ути увагу, що конкурс проектів національно-культурних товариств відбувається відповідно до Порядку проведення конкурсу з визначення програм (проектів, заходів), розроблених інститутами громадянського суспільства, для виконання (реалізації) яких надається фінансова підтримка, затвердженого постановою  Кабінет Міністрів України від 12 жовтня 2011 року № 1049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облдержадміністрації, </w:t>
      </w:r>
      <w:r>
        <w:rPr>
          <w:bCs/>
          <w:color w:val="000000"/>
          <w:sz w:val="28"/>
          <w:szCs w:val="28"/>
          <w:lang w:val="uk-UA"/>
        </w:rPr>
        <w:t>управління культури, національностей та релігій облдержадміністрації</w:t>
      </w:r>
      <w:r>
        <w:rPr>
          <w:sz w:val="28"/>
          <w:szCs w:val="28"/>
          <w:lang w:val="uk-UA"/>
        </w:rPr>
        <w:t xml:space="preserve"> відповідно до повноважень розглянути зазначене звернення голови громадської організації «Миколаївське обласне єврейське національно-культурне товариство» Бєлого С.О. та інших національно-культурних товариств. У разі виявлення порушень чинного законодавства – оголосити повторне проведення конкурсу проектів національно-культурних товариств на 2020 рік відповідно до вимог постанови  Кабінету Міністрів України від 12 жовтня 2011 року № 1049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результати розгляду зазначеного звернення проінформувати обласну раду та голову громадської організації «Миколаївське обласне єврейське національно-культурне товариство» Бєлого С.О. до 01 вересня 2019 року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постійної комісії обласної ради</w:t>
        <w:tab/>
        <w:tab/>
        <w:tab/>
        <w:t xml:space="preserve">                 Н.ІВАН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с отступом Знак"/>
    <w:basedOn w:val="Style12"/>
    <w:qFormat/>
    <w:rPr/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character" w:styleId="Rvts9">
    <w:name w:val="rvts9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38:00Z</dcterms:created>
  <dc:creator>TS</dc:creator>
  <dc:description/>
  <cp:keywords/>
  <dc:language>en-US</dc:language>
  <cp:lastModifiedBy>ОКСАНА АДУБЕЦКАЯ</cp:lastModifiedBy>
  <cp:lastPrinted>2019-08-09T13:25:00Z</cp:lastPrinted>
  <dcterms:modified xsi:type="dcterms:W3CDTF">2019-08-15T11:38:00Z</dcterms:modified>
  <cp:revision>37</cp:revision>
  <dc:subject/>
  <dc:title/>
</cp:coreProperties>
</file>