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960013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8"/>
        <w:gridCol w:w="1168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листопада  2016 року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5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о погодження внесення змін до обсягів  міжбюджетних трансфертів у 2016 році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Враховуючи лист департаменту соціального захисту населення облдержадміністрації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3083/07  від 09 листопада  2016 року, керуючись пунктом  4 рішення обласної ради від 25 грудня 2015 року № 12 «Про обласний бюджет Миколаївської області на 2016 рік»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внесення змін до розпису обласного бюджету на 2016 рік по субвенції з державного бюджету місцевим бюджетам на будівництва (придбання житла) для сімей загиблих військовослужбовців, які брали безпосередньо участь  в антитерористичній операції, а також інвалідів 1-2 групи з числа військовослужбовців, які брали безпосередньо участь  в антитерористичній операції, та потребують поліпшення житлових умов у сумі 4400,5 тис. гривень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18:00Z</dcterms:created>
  <dc:creator>mado</dc:creator>
  <dc:description/>
  <cp:keywords/>
  <dc:language>en-US</dc:language>
  <cp:lastModifiedBy>mado</cp:lastModifiedBy>
  <cp:lastPrinted>2016-11-11T14:18:00Z</cp:lastPrinted>
  <dcterms:modified xsi:type="dcterms:W3CDTF">2016-11-11T12:28:00Z</dcterms:modified>
  <cp:revision>4</cp:revision>
  <dc:subject/>
  <dc:title/>
</cp:coreProperties>
</file>