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391706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18"/>
        <w:gridCol w:w="1168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листопада  2016 року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Про погодження перерозподілу обсягів  міжбюджетних трансфертів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Враховуючи лист департаменту фінансів  облдержадміністрації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042-22/3038  від 07 листопада  2016 року, керуючись пунктом  15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внесення змін до розпису обласного бюджету на 2016 рік по субвенціях з державного бюджету на: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шляхом перерозподілу річних призначень між бюджетами міст та районів області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  шляхом перерозподілу річних призначень між бюджетами міст та районів області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mado</dc:creator>
  <dc:description/>
  <cp:keywords/>
  <dc:language>en-US</dc:language>
  <cp:lastModifiedBy>mado</cp:lastModifiedBy>
  <cp:lastPrinted>2016-08-31T13:27:00Z</cp:lastPrinted>
  <dcterms:modified xsi:type="dcterms:W3CDTF">2016-11-11T12:19:00Z</dcterms:modified>
  <cp:revision>6</cp:revision>
  <dc:subject/>
  <dc:title/>
</cp:coreProperties>
</file>