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0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засідання постійної комісії 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вересня  2016 року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чаток: 11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20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бінет депутатської діяльно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 321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иконання рекомендацій постійної комісії обласної ради від 09.09.2016 року «Про внесення змін до обласного бюджету Миколаївської області на 2016 рік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ab/>
              <w:t>Інформують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щенко Вадим Павлович – начальник департаменту фінансів обл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ладков Євген Леонідович  – начальник управління житлово-комунального господарства облдержадміністрації.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787"/>
      </w:tblGrid>
      <w:tr>
        <w:trPr/>
        <w:tc>
          <w:tcPr>
            <w:tcW w:w="40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ялик Ганна Олексіївна - заступник начальника управління капітального будівництва обл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чко Олксандр Васильович – перший заступник  начальника служби автомобільних доріг у Миколаївс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іченко 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Васильович –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начальник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П «Миколаївський облавтодор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ук Юрій Климович – перший заступник начальника управління охорони здоров’я облдержадміністрації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ізне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5:00Z</dcterms:created>
  <dc:creator>ОКСАНА АДУБЕЦКАЯ</dc:creator>
  <dc:description/>
  <cp:keywords/>
  <dc:language>en-US</dc:language>
  <cp:lastModifiedBy>mado</cp:lastModifiedBy>
  <cp:lastPrinted>2016-09-08T14:01:00Z</cp:lastPrinted>
  <dcterms:modified xsi:type="dcterms:W3CDTF">2016-09-14T10:58:00Z</dcterms:modified>
  <cp:revision>8</cp:revision>
  <dc:subject/>
  <dc:title/>
</cp:coreProperties>
</file>