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301261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 вересня   2016 року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784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єлава В.О., Демченко Т.В., Наказенко С.Б.,           Дранов В.І., Бондар О.О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удрак О.І., Луста В.В., Кротов А.О., Сторчеус В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роботі постійної комісії обласної ради взяли участь: голова обласної ради Москаленко В.В., депутат обласної ради Фроленко В.О., Рубський Г.І., Олабін В.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виконання рекомендацій постійної комісії обласної ради від 09.09.2016 року «Про внесення змін до обласного бюджету Миколаївської області на 2016 рі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ють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начальник департаменту фінансів облдержадміністрац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ялик Ганна Олексіївна - заступник начальника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чко Олксандр Васильович – перший заступник 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іченко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чеслав Васильович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 «Миколаївський облавтод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перший заступник начальника управління охорони здоров’я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виконання рекомендацій постійної комісії обласної ради від 09.09.2016 року «Про внесення змін до обласного бюджету Миколаївської області на 2016 рі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ють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начальник департаменту фінансів облдержадміністрац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ялик Ганна Олексіївна - заступник начальника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чко Олксандр Васильович – перший заступник 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іченко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чеслав Васильович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 «Миколаївський облавтод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перший заступник начальника управління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, Бєлава В.О., Демченко Т.В., Наказенко С.Б., Дранов В.І.,  Фроленко В.О., Бондар О.О., Олабін В.В.,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 додаються)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постійної комісії </w:t>
        <w:tab/>
        <w:tab/>
        <w:tab/>
        <w:tab/>
        <w:tab/>
        <w:tab/>
        <w:t xml:space="preserve">              Ф.П.Барн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11:00Z</dcterms:created>
  <dc:creator>СТАНИСЛАВ ХАИТОВ</dc:creator>
  <dc:description/>
  <cp:keywords/>
  <dc:language>en-US</dc:language>
  <cp:lastModifiedBy>mado</cp:lastModifiedBy>
  <cp:lastPrinted>2016-06-15T11:36:00Z</cp:lastPrinted>
  <dcterms:modified xsi:type="dcterms:W3CDTF">2017-02-01T13:50:00Z</dcterms:modified>
  <cp:revision>12</cp:revision>
  <dc:subject/>
  <dc:title/>
</cp:coreProperties>
</file>