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77302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ласної ради з питань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гіонального розвитку, планування, бюджету, фінансів та інвестиці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рекомендацій постійної комісії обласної ради від 09 вересня            2016 року «Про внесення змін до обласного бюджету Миколаївської області на                    2016 рік»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лухавши та обговоривши інформацію із зазначеного питання,  постійна комісія обласн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директора департаменту фінансів облдержадміністрації, начальника управління житлово-комунального господарства облдержадміністрації,  заступника начальника управління капітального будівництва облдержадміністрації, першого заступника начальника управління охорони здоров’я облдержадміністрації взяти до відо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облдержадміністрації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глянути розподіл видатків по головним розпорядникам коштів обласного бюджету з урахуванням: захищених статей видатків; видатків на підготовку до опалювального сезону та пожежної безпеки; погашення кредиторської заборгованості по субвенціям з державного бюджету; виплати заборгованості по заробітній платі ОКП «Миколаївоблтеплокомуненерго»; невідкладних видатків по функціонуванню бюджетних установ; видатків, пов’язаних із спортивними заходами та заохоченням переможців міжнародних змагань і учасників Олімпійських та Параолімпійський ігор 2016 року; заходів щодо соціального адаптування  учасників АТО, ВТО та людей з інвалідністю; створення умов для покращення адміністративних послуг населення; збільшення субвенції з обласного бюджету місцевим бюджетам  на виконання депутатами обласної ради доручень виборців відповідно до програм, затверджених обласною радою на 2016 рік; виконання заходів щодо організації державних свят, надання державного пільгового кредиту індивідуальним сільським забудовника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рахувати додаткові пропозиції депутатів обласної ради щодо розподілу коштів зарезервованого обсягу субвенції, передбаченої в обласному бюджеті на виконання доручень виборці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о 20 вересня 2016 року надати пропозиції щодо погашення боргів КП «Миколаївоблтеплоенерго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Рекомендувати Миколаївському міському голові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жити заходів щодо погашення боргів по підприємствам комунальної власності міста КП «Миколаївоблтеплокомуненерго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дати інформацію відносно можливості вирішення питання щодо матеріально - технічного забезпечення КП «Миколаївоблтеплокомуненерго» з матеріального резерву міського бюдже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дати свої пропозиції відносно підтримки КП «Миколаївоблтеплоенерго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Рекомендувати облдержадміністрації, управлінню охорони здоров’я облдержадміністрації до 20 вересня 2016 рок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дати пропозиції по виділенню додаткових коштів на безкоштовні лік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дати інформацію про наявні ресурси медичних препаратів по обласному онкологічному диспансе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екомендувати голові обласної ради винести питання стосовно подальшої ефективної роботи КП «Миколаївоблтеплокомуненерго» на сесію облас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.П. 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5:38:00Z</dcterms:created>
  <dc:creator>mado</dc:creator>
  <dc:description/>
  <cp:keywords/>
  <dc:language>en-US</dc:language>
  <cp:lastModifiedBy>mado</cp:lastModifiedBy>
  <cp:lastPrinted>2016-09-16T13:49:00Z</cp:lastPrinted>
  <dcterms:modified xsi:type="dcterms:W3CDTF">2016-09-16T11:38:00Z</dcterms:modified>
  <cp:revision>9</cp:revision>
  <dc:subject/>
  <dc:title/>
</cp:coreProperties>
</file>