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65308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 верес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lang w:val="uk-UA"/>
        </w:rPr>
        <w:t>погодження внесення змін до розпису обласного бюджету</w:t>
      </w:r>
    </w:p>
    <w:p>
      <w:pPr>
        <w:pStyle w:val="Normal"/>
        <w:spacing w:lineRule="auto" w:line="240" w:before="0" w:after="0"/>
        <w:ind w:right="4109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лист департаменту фінансів облдержадміністрації №021-28/2447  від 08 вересня 2016 року, керуючись пунктом 9 рішення обласної ради від 25 грудня 2015 року №12 «Про обласний бюджет Миколаївської області на 2016 рік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спрямування нерозподіленого обсягу субвенції з обласного бюджету на виконання депутатами обласної ради доручень виборців, відповідно до програм, затверджених обласною радою  на 2016 рік,а са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Зменшення нерозподілених видатків за КТКВК 250380 КЕКВ 2620 на суму 86,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ис. гривень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2. Збільшення видатків по загальному фонду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партаменту фінансів облдержадміністрації за КТКВК 250380 "Субвенція з обласного бюджету місцевим бюджетам на виконання депутатами обласної ради доручень виборців, відповідно до програм, затверджених обласною радою на 2016 рік" на суму 76,5 тис. гривень (Казанківський район -          40,0 тис. гривень; Новоодеський район – 16,5 тис. гривень, Арбузинський район – 20,0 тис. гривень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фізичної культури облдержадміністрації за             КТКВК 130102 у сумі 10,0 тис. грив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годити перерозподіл видатків загального фонду, передбачених районному бюджету Очаківського району на придбання будівельних матеріалів для фельдшерсько-акушерського пункту села Яселка Куцурубської сільської ради у вигляді  субвенції з обласного бюджету місцевим бюджетам на виконання депутатами обласної ради доручень виборців, відповідно до програм, затверджених обласною радою на 2016 рік з метою ефективного використання коштів обласного бюджету спрямованих депутатом обласної ради Паламарюком П.М.,  а саме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видатків районному бюджету Очаківського району у сумі       10,0 тис. грив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видатків  бюджету Куцурубської сільської ради об'єднаної територіальної громади Очаківського району у сумі 10,0 тис.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9:00Z</dcterms:created>
  <dc:creator>mado</dc:creator>
  <dc:description/>
  <cp:keywords/>
  <dc:language>en-US</dc:language>
  <cp:lastModifiedBy>mado</cp:lastModifiedBy>
  <cp:lastPrinted>2016-09-08T16:30:00Z</cp:lastPrinted>
  <dcterms:modified xsi:type="dcterms:W3CDTF">2016-09-08T13:31:00Z</dcterms:modified>
  <cp:revision>6</cp:revision>
  <dc:subject/>
  <dc:title/>
</cp:coreProperties>
</file>