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430442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9 вересня   2016 року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2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8056"/>
        <w:gridCol w:w="71"/>
      </w:tblGrid>
      <w:tr>
        <w:trPr>
          <w:trHeight w:val="784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єлава В.О., Демченко Т.В., Наказенко С.Б., Дранов В.І., Бондар О.О.</w:t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удрак О.І., Луста В.В., Кротов А.О., Сторчеус В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роботі постійної комісії обласної ради взяв участь депутат обласної ради Фроленко В.О., Іванова Н.В., Ташлик Г. В., Івануна І.В., Невінчаний М.А., Талпа М.В., Олабін В.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внесення змін до обласного бюджету Миколаївської області на 2016 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начальник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погодження внесення  змін до розпису обласного бюдже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начальник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о оголошення щорічного обласного конкурсу проектів та програм розвитку місцевого самоврядува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несення доповнень до Програми економічного і соціального розвитку Миколаївської області на 2015-2017 роки «Миколаївщина -2017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погодження розподілу видатків бюджету розвитку обласного бюджет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ялик Ганна Олексіївна - заступник начальника управління капітального будівниц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 Про </w:t>
      </w:r>
      <w:r>
        <w:rPr>
          <w:rFonts w:cs="Times New Roman" w:ascii="Times New Roman" w:hAnsi="Times New Roman"/>
          <w:sz w:val="28"/>
          <w:lang w:val="uk-UA"/>
        </w:rPr>
        <w:t>погодження внесення змін до розпису обласного бюджет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 звернення депутата обласної ради Кротова А.О. щодо розгляду листа директора підприємства комунальної власності  Миколаївської області  «Фармація» щодо погашення кредиторської заборгованості.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дькіна Євгенія  Анатоліївна – директор підприємства комунальної власності  Миколаївської області  «Фармаці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внесення змін до розпису обласного бюджету від 06.07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внесення змін до розпису обласного бюджету від 08.07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несення змін до розпису обласного бюджету від 15.07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внесення змін до розпису обласного бюджету від 05.08.2016 (депутатські кошт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внесення змін до розпису обласного бюджету від 12.08.2016 (депутатські кошт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. Про внесення змін до обсягу видатків  обласного бюджету відділу з питань фізичної культури і спорту облдержадміністрац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ро внесення змін до розпису обласного бюджету від 19.08.2016 (депутатські кошт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внесення змін до розпису обласного бюджету від 26.08.2016 (депутатські кошт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ро внесення змін до розпису обласного бюджету від 01.09.2016 (депутатські кошт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Про внесення змін до розпису обласного бюджету від 05.09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обласного бюджету Миколаївської області на 2016 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начальник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єлава В.О., Демченко Т.В., Наказенко С.Б., Дранов В.І.,  Фроленко В.О., Талпа В.М., Бондар О.О., Олабін В.В., Іванун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1 додаються)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внесення  змін до розпису обласного бюджет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начальник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, Демченко Т.В., Наказенко С.Б., Дранов В.І.,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голошення щорічного обласного конкурсу проектів та програм розвитку місцевого самоврядування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, Демченко Т.В., Наказенко С.Б., Дранов В.І.,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 додаються)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внесення доповнень до Програми економічного і соціального розвитку Миколаївської області на 2015-2017 роки «Миколаївщина -2017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 – начальник управління житлово-комунального господарства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, Демченко Т.В., Наказенко С.Б., Дранов В.І., Фроленко В.О., Олабін В.В., Івануна І.В., Бондар О.О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 додаються)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погодження розподілу видатків бюджету розвитку обласного бюджет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2"/>
        <w:gridCol w:w="5679"/>
        <w:gridCol w:w="107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ялик Ганна Олексіївна - заступник начальника управління капітального будівництва облдержадміністрації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, Демченко Т.В., Наказенко С.Б., Дранов В.І.,  Бондар О.О.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5 додаються)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о </w:t>
      </w:r>
      <w:r>
        <w:rPr>
          <w:rFonts w:cs="Times New Roman" w:ascii="Times New Roman" w:hAnsi="Times New Roman"/>
          <w:sz w:val="28"/>
          <w:lang w:val="uk-UA"/>
        </w:rPr>
        <w:t>погодження внесення змін до розпису обласного бюджет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2"/>
        <w:gridCol w:w="5679"/>
        <w:gridCol w:w="107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6 додаються)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ро звернення депутата обласної ради Кротова А.О. щодо розгляду л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а підприємства комунальної власності  Миколаївської області  «Фармація» щодо погашення кредиторської заборгованості.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2"/>
        <w:gridCol w:w="5679"/>
        <w:gridCol w:w="107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дькіна Євгенія  Анатоліївна – директор підприємства комунальної власності  Миколаївської області  «Фармація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, Демченко Т.В., Наказенко С.Б., Дранов В.І.,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зв’язку з відсутністю директор підприємства комунальної власності  Миколаївської області  «Фармація» Є.А.Редькіной перенести розгляд питання на чергове засідання постійної комісії обласної ради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внесення змін до розпису обласного бюджету від 06.07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5786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lang w:val="uk-UA"/>
        </w:rPr>
        <w:t>Про внесення змін до розпису обласного бюджету від 08.07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41"/>
        <w:gridCol w:w="5679"/>
        <w:gridCol w:w="107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внесення змін до розпису обласного бюджету від 15.07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41"/>
        <w:gridCol w:w="5679"/>
        <w:gridCol w:w="107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lang w:val="uk-UA"/>
        </w:rPr>
        <w:t>Про внесення змін до розпису обласного бюджету від 05.08.2016 (депутатські кошти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41"/>
        <w:gridCol w:w="5679"/>
        <w:gridCol w:w="107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внесення змін до розпису обласного бюджету від 12.08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внесення змін до обсягу видатків  обласного бюджету відділу з питань фізичної культури і спорту облдержадміністрац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5786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lang w:val="uk-UA"/>
        </w:rPr>
        <w:t>Про внесення змін до розпису обласного бюджету від 19.08.2016 (депутатські кошти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41"/>
        <w:gridCol w:w="5679"/>
        <w:gridCol w:w="107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lang w:val="uk-UA"/>
        </w:rPr>
        <w:t>Про внесення змін до розпису обласного бюджету від 26.08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внесення змін до розпису обласного бюджету від 01.09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5786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 xml:space="preserve"> Про внесення змін до розпису обласного бюджету від 05.09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5786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постійної комісії </w:t>
        <w:tab/>
        <w:tab/>
        <w:tab/>
        <w:tab/>
        <w:tab/>
        <w:tab/>
        <w:t xml:space="preserve">              Ф.П.Бар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30:00Z</dcterms:created>
  <dc:creator>СТАНИСЛАВ ХАИТОВ</dc:creator>
  <dc:description/>
  <cp:keywords/>
  <dc:language>en-US</dc:language>
  <cp:lastModifiedBy>mado</cp:lastModifiedBy>
  <cp:lastPrinted>2016-06-15T11:36:00Z</cp:lastPrinted>
  <dcterms:modified xsi:type="dcterms:W3CDTF">2017-02-01T13:48:00Z</dcterms:modified>
  <cp:revision>19</cp:revision>
  <dc:subject/>
  <dc:title/>
</cp:coreProperties>
</file>