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5275785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ласної ради з пит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гіонального розвитку, планування, бюджету, фінансів та інвести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9 верес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 погодження розподілу видатків бюджету розвитку обласного бюджету</w:t>
      </w:r>
    </w:p>
    <w:p>
      <w:pPr>
        <w:pStyle w:val="Normal"/>
        <w:spacing w:lineRule="auto" w:line="240" w:before="0" w:after="0"/>
        <w:ind w:right="4109" w:hanging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раховуючи лист облдержадміністрації №1850/28-05-30/6-16 від                       02 вересня 2016 року, керуючись пунктами 7, 15 рішення обласної ради від             25 грудня 2015 року №12 «Про обласний бюджет Миколаївської області на             2016 рік», постійна комісія обласної ради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1.Інформацію взяти до відом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огодити внесення змін до розпису видатків спеціального фонду обласного бюджету (бюджету розвитку) по головному розпоряднику коштів обласного бюджету – управлінню капітального будівництва облдержадміністрації шляхом перерозподілу економії коштів, яка виникла за підсумками коригування, виготовлення проектно-кошторисної документації та фактично виконаних робіт (капітальний ремонт) по об’єктах обласної комунальної власності,  які фінансуються за рахунок коштів бюджету розвитку обласного бюджету,  перелік яких затверджено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рішенням обласної ради від           25 грудня 2015 року №12 «Про обласний бюджет Миколаївської області на  2016 рі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екомендувати облдержадміністрації надати постійній комісії обласної ради  детальну інформацію по об’єктах, що фінансуються за рахунок коштів бюджету розвитку обласного бюджету на умовах фінансування і співфінансування із зазначенням кошторисної вартості, ступенів готовності, суми передбачених, фактично профінансованих  і освоєних коштів у 2016 роц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               Ф.П. 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02:00Z</dcterms:created>
  <dc:creator>mado</dc:creator>
  <dc:description/>
  <cp:keywords/>
  <dc:language>en-US</dc:language>
  <cp:lastModifiedBy>mado</cp:lastModifiedBy>
  <cp:lastPrinted>2016-09-12T11:03:00Z</cp:lastPrinted>
  <dcterms:modified xsi:type="dcterms:W3CDTF">2016-09-12T08:04:00Z</dcterms:modified>
  <cp:revision>8</cp:revision>
  <dc:subject/>
  <dc:title/>
</cp:coreProperties>
</file>