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69133099"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ПОСТІЙНА КОМІСІЯ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ласної ради з питань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гіонального розвитку, планування, бюджету, фінансів та інвестицій</w:t>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 Е К О М Е Н Д А Ц І Ї</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09 вересня 2016 року</w:t>
            </w:r>
          </w:p>
        </w:tc>
        <w:tc>
          <w:tcPr>
            <w:tcW w:w="3969" w:type="dxa"/>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Миколаїв</w:t>
            </w:r>
          </w:p>
        </w:tc>
        <w:tc>
          <w:tcPr>
            <w:tcW w:w="1417"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276"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r>
    </w:tbl>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spacing w:lineRule="auto" w:line="240" w:before="0" w:after="20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ru-RU"/>
              </w:rPr>
              <w:t>Про внесення змін до обласного бюджету Миколаївської області на 2016 рік</w:t>
            </w:r>
          </w:p>
        </w:tc>
        <w:tc>
          <w:tcPr>
            <w:tcW w:w="4110" w:type="dxa"/>
            <w:tcBorders/>
          </w:tcPr>
          <w:p>
            <w:pPr>
              <w:pStyle w:val="Normal"/>
              <w:snapToGrid w:val="false"/>
              <w:spacing w:lineRule="auto" w:line="24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ind w:firstLine="708"/>
        <w:jc w:val="both"/>
        <w:rPr/>
      </w:pPr>
      <w:r>
        <w:rPr>
          <w:rFonts w:eastAsia="Times New Roman" w:cs="Times New Roman" w:ascii="Times New Roman" w:hAnsi="Times New Roman"/>
          <w:sz w:val="28"/>
          <w:szCs w:val="28"/>
          <w:lang w:val="uk-UA" w:eastAsia="ru-RU"/>
        </w:rPr>
        <w:t>Заслухавши та обговоривши інформацію із зазначеного питання, враховуючи лист облдержадміністрації щодо внесення його на розгляд чергової сесії обласної ради сьомого скликання, постійна комісія обласної рад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ю директора департаменту фінансів облдержадміністрації Іщенка В.П. щодо внесення змін до обласного бюджету Миколаївської області на 2016 рік взяти до відома.</w:t>
      </w:r>
    </w:p>
    <w:p>
      <w:pPr>
        <w:pStyle w:val="Normal"/>
        <w:spacing w:lineRule="auto" w:line="240"/>
        <w:ind w:firstLine="709"/>
        <w:jc w:val="both"/>
        <w:rPr/>
      </w:pPr>
      <w:r>
        <w:rPr>
          <w:rFonts w:cs="Times New Roman" w:ascii="Times New Roman" w:hAnsi="Times New Roman"/>
          <w:sz w:val="28"/>
          <w:szCs w:val="28"/>
          <w:lang w:val="uk-UA"/>
        </w:rPr>
        <w:t xml:space="preserve">2. З метою детального розгляду питання </w:t>
      </w:r>
      <w:r>
        <w:rPr>
          <w:rFonts w:cs="Times New Roman" w:ascii="Times New Roman" w:hAnsi="Times New Roman"/>
          <w:sz w:val="28"/>
          <w:szCs w:val="28"/>
          <w:lang w:val="uk-UA" w:eastAsia="ru-RU"/>
        </w:rPr>
        <w:t>«Про внесення змін до обласного бюджету Миколаївської області на 2016 рік»</w:t>
      </w:r>
      <w:r>
        <w:rPr>
          <w:rFonts w:cs="Times New Roman" w:ascii="Times New Roman" w:hAnsi="Times New Roman"/>
          <w:sz w:val="28"/>
          <w:szCs w:val="28"/>
          <w:lang w:val="uk-UA"/>
        </w:rPr>
        <w:t xml:space="preserve"> на засіданні постійної комісії обласної ради 15 вересня 2016 року рекомендувати облдержадміністрації до            14 вересня 2016 р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ти чіткі роз’яснення щодо ситуації із затримкою розподілення залишків медичної субвенції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ово внести пропозиції щодо ситуації, що виникла з використанням коштів, передбачених на фінансування ремонту доріг. У разі неможливості використання надати пропозиції щодо перерозподілу цих кошт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етальну інформацію стосовно причин виникнення кредиторської заборгованості (в розрізі об’єктів) у сумі   7,7 млн. гривень по об’єктах, що фінансуються з бюджету розвитку, а саме:</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 млн. гривень  - для сплати кредиторської заборгованості 2012-2013 років по видатках, що здійснювались за рахунок субвенцій з державного бюджету місцевим бюджетам на капітальний ремонт систем централізованого водопостачання та водовідведення, і на здійснення заходів соціально-економічного розвитку окремих територій,</w:t>
      </w:r>
    </w:p>
    <w:p>
      <w:pPr>
        <w:pStyle w:val="Normal"/>
        <w:tabs>
          <w:tab w:val="clear" w:pos="708"/>
          <w:tab w:val="left" w:pos="851" w:leader="none"/>
        </w:tabs>
        <w:ind w:firstLine="709"/>
        <w:jc w:val="both"/>
        <w:rPr>
          <w:rFonts w:ascii="Times New Roman" w:hAnsi="Times New Roman" w:cs="Times New Roman"/>
          <w:bCs/>
          <w:i/>
          <w:i/>
          <w:sz w:val="28"/>
          <w:szCs w:val="28"/>
          <w:lang w:val="uk-UA"/>
        </w:rPr>
      </w:pPr>
      <w:r>
        <w:rPr>
          <w:rFonts w:cs="Times New Roman" w:ascii="Times New Roman" w:hAnsi="Times New Roman"/>
          <w:sz w:val="28"/>
          <w:szCs w:val="28"/>
          <w:lang w:val="uk-UA"/>
        </w:rPr>
        <w:t>1,3 млн. гривень - для сплати пені, судових зборів, інфляційних витрат, які відповідно до рішень господарського суду призначені   у зв’язку з непроведенням платежів по зареєстрованих фінансових зобов’язаннях органами Державної казначейської служби України по видатках, що здійснювались за рахунок субвенцій з державного бюджету місцевим бюджетам на капітальний ремонт систем централізованого водопостачання та водовідведення, і на здійснення заходів соціально-економічного розвитку окремих територій 2013-2014 рок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ити питання та надати пропозиції щодо можливості погашення заборгованості по заробітній платі «Миколаївоблтеплоенерго»  у сумі 6,9 млн. гривень та  відпрацювати механізм підтримки  комунального підприємства для його подальшої ефективної роботи ( вжиття заходів щодо кадрового та фінансового характеру);</w:t>
      </w:r>
    </w:p>
    <w:p>
      <w:pPr>
        <w:pStyle w:val="Normal"/>
        <w:ind w:firstLine="709"/>
        <w:jc w:val="both"/>
        <w:rPr/>
      </w:pPr>
      <w:r>
        <w:rPr>
          <w:rFonts w:cs="Times New Roman" w:ascii="Times New Roman" w:hAnsi="Times New Roman"/>
          <w:sz w:val="28"/>
          <w:szCs w:val="28"/>
          <w:lang w:val="uk-UA"/>
        </w:rPr>
        <w:t>вивчити можливість збільшення субвенції з обласного бюджету місцевим бюджетам  на виконання депутатами обласної ради доручень виборців відповідно до програм, затверджених обласною радою на 2016 рік, із розрахунку до 200,0 тис. гривень на кожного депутата обласної ради                     VIІ склик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увати пропозиції депутата обласної ради Гуліна В.А. щодо спрямування коштів у сумі 40,0 тис. гривень, передбачених на виконання депутатами обласної ради доручень виборців відповідно до програм, затверджених обласною радою на 2016 рік   на придбання спортивного інвентарю для спортивного залу в смт Єланець (звернення додаються).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ити питання та вжити заходів по ремонту даху Возсіятської ЗОШ Єланецького району.</w:t>
      </w:r>
    </w:p>
    <w:p>
      <w:pPr>
        <w:pStyle w:val="Normal"/>
        <w:ind w:firstLine="709"/>
        <w:jc w:val="both"/>
        <w:rPr/>
      </w:pPr>
      <w:r>
        <w:rPr>
          <w:rFonts w:cs="Times New Roman" w:ascii="Times New Roman" w:hAnsi="Times New Roman"/>
          <w:sz w:val="28"/>
          <w:szCs w:val="28"/>
          <w:lang w:val="uk-UA"/>
        </w:rPr>
        <w:t xml:space="preserve">3. Рекомендувати голові обласної ради  до 16 вересня 2016 року провести позачергову сесію по виконанню рішення обласної ради від 26 липня 2016 року «Про надзвичайну ситуацію, що склалася зі станом автомобільних доріг загального користування у Миколаївській області» із заслуховуванням звіту ОДА із запрошенням представників Міністерства інфраструктури України та державного агентства автомобільних доріг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Голова постійної комісії</w:t>
        <w:tab/>
        <w:tab/>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Ф.П. Барн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8"/>
      <w:szCs w:val="28"/>
    </w:rPr>
  </w:style>
  <w:style w:type="character" w:styleId="Style14">
    <w:name w:val="Основной шрифт абзаца"/>
    <w:qFormat/>
    <w:rPr/>
  </w:style>
  <w:style w:type="character" w:styleId="Rvts23">
    <w:name w:val="rvts23"/>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33:00Z</dcterms:created>
  <dc:creator>mado</dc:creator>
  <dc:description/>
  <cp:keywords/>
  <dc:language>en-US</dc:language>
  <cp:lastModifiedBy>mado</cp:lastModifiedBy>
  <cp:lastPrinted>2016-09-12T10:30:00Z</cp:lastPrinted>
  <dcterms:modified xsi:type="dcterms:W3CDTF">2016-09-12T11:26:00Z</dcterms:modified>
  <cp:revision>26</cp:revision>
  <dc:subject/>
  <dc:title/>
</cp:coreProperties>
</file>