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засідання постійної комісії 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09 </w:t>
            </w:r>
            <w:r>
              <w:rPr>
                <w:bCs/>
                <w:sz w:val="28"/>
                <w:szCs w:val="28"/>
                <w:lang w:val="uk-UA"/>
              </w:rPr>
              <w:t xml:space="preserve">вересня  2016 рок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чаток: 12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Про внесення змін до обласного бюджету Миколаївської області на 2016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щенко Вадим Павлович – начальник департаменту фінансів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Про погодження внесення  змін до розпису обласного бюдже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Вадим Павлович – начальник департаменту фінансів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Про оголошення щорічного обласного конкурсу проектів та програм розвитку місцевого самоврядування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Про внесення доповнень до Програми економічного і соціального розвитку Миколаївської області на 2015-2017 роки «Миколаївщина -2017»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ладков Євген Леонідович 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Про погодження розподілу видатків бюджету розвитку обласного бюджет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ялик Ганна Олексіївна - заступник начальника управління капітального будівництва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зне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ро звернення депутата обласної ради Кротова А.О. щодо розгляду листа </w:t>
      </w:r>
      <w:r>
        <w:rPr>
          <w:sz w:val="28"/>
          <w:szCs w:val="28"/>
          <w:lang w:val="uk-UA"/>
        </w:rPr>
        <w:t xml:space="preserve">директора підприємства комунальної власності  Миколаївської області  «Фармація» щодо погашення кредиторської заборгованості.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іна Євгенія  Анатоліївна – директор підприємства комунальної власності  Миколаївської області  «Фармаці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Про внесення змін до розпису обласного бюджету від 06.07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Про внесення змін до розпису обласного бюджету від 08.07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Про внесення змін до розпису обласного бюджету від 15.07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Про внесення змін до розпису обласного бюджету від 05.08.2016 (депутатські кошти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lang w:val="uk-UA"/>
        </w:rPr>
        <w:t>6. Про внесення змін до розпису обласного бюджету від 12.08.2016 (депутатські кошти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7. Про внесення змін до обсягу видатків  обласного бюджету відділу з питань фізичної культури і спорту облдержадміністрації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8. Про внесення змін до розпису обласного бюджету від 19.08.2016 (депутатські кошти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 Про внесення змін до розпису обласного бюджету від 26.08.2016 (депутатські кошти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Про внесення змін до розпису обласного бюджету від 01.09.2016 (депутатські кошти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 Про внесення змін до розпису обласного бюджету від 05.09.2016 (депутатські кош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46:00Z</dcterms:created>
  <dc:creator>ОКСАНА АДУБЕЦКАЯ</dc:creator>
  <dc:description/>
  <cp:keywords/>
  <dc:language>en-US</dc:language>
  <cp:lastModifiedBy>mado</cp:lastModifiedBy>
  <cp:lastPrinted>2016-09-08T14:01:00Z</cp:lastPrinted>
  <dcterms:modified xsi:type="dcterms:W3CDTF">2016-09-08T11:01:00Z</dcterms:modified>
  <cp:revision>13</cp:revision>
  <dc:subject/>
  <dc:title/>
</cp:coreProperties>
</file>