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839549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1 червня 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єлава В.О., Рубський Г.І., Садрідінов Т.Ш., Демченко Т.В.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орчеус В.О., Наказенко С.Б., Фроленко В.О.,  Ковальчук П.В., Гемаєв Х.З., Басс В.А., Джупінін Ю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колов М.В., Бондар О.О., Дранов В.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з питань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22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айдаржи Валентин Васильович -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–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и обласної ради: Резніков І.Б., Невінчанний М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ерерозподіл коштів обласного бюджету, шляхом зменшення частини передбачених обсягів видатків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76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даржи Валентин Васильович - заступник голов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перерозподіл коштів обласного бюджету, шляхом зменшення частини передбачених обсягів видат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йдаржи Валентин Васильович - заступник голов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П.В., Демченко Т.В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1 (Демченко Т.В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1(Фроленко В.О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.П.Барна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zam</cp:lastModifiedBy>
  <cp:lastPrinted>2017-03-15T09:46:00Z</cp:lastPrinted>
  <dcterms:modified xsi:type="dcterms:W3CDTF">2017-06-21T11:23:00Z</dcterms:modified>
  <cp:revision>35</cp:revision>
  <dc:subject/>
  <dc:title/>
</cp:coreProperties>
</file>