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745497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0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ипня 2017 року №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13"/>
        <w:gridCol w:w="8043"/>
        <w:gridCol w:w="71"/>
      </w:tblGrid>
      <w:tr>
        <w:trPr>
          <w:trHeight w:val="661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37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Гладун С. М., Чорний С.В., Кравченко М. А.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еселий В. В. (виробнича необхідність)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нова Надія Валеріївна –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, науки і освіти, сім’ї та молоді, спорту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05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81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У роботі комісії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1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 в. о. директора департаменту освіти і науки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Анатолій Іванович – директор коледжу, голова ради директорів  ВНЗ І-ІІ рівнів акредитації Миколаївської області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кельштейн Ігор Йосипович – президент федерації тенісу на візках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льїн Євген Юрійович – керівник тенісного спортивного клубу «Фейрплей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ельніченко Олександр Миколайович –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ського вищого училища фізичної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обласної ради Москаленко В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обласної ради Кухта І.В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асної ради Кротов А.О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 Кіндратів В.З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обласної філармонії Добровольський О.Д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едставники громадських організаці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оби масової інформації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  <w:lang w:val="uk-UA"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val="uk-UA" w:eastAsia="ru-RU"/>
        </w:rPr>
      </w:r>
    </w:p>
    <w:p>
      <w:pPr>
        <w:pStyle w:val="Normal"/>
        <w:spacing w:lineRule="auto" w:line="240" w:before="0" w:after="0"/>
        <w:ind w:right="-81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ро стан підготовки закладів освіти до нового навчального року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79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ькова Ганна Леонідівна – т. в. о. директора департаменту освіти і науки облдержадміністрації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лист Миколаївського державного коледжу економіки та харчових технологій щодо ситуації з передачею фінансування вищих навчальних закладів І-ІІ рівнів акредитації з місцевих бюджеті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79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7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Анатолій Іванович – директор коледжу, голова ради директорів  ВНЗ І-ІІ рівнів акредитації Миколаївської області Каськова Ганна Леонідівна – т. в. о. директора департаменту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3. Про лист управління культури, національностей та релігій облдержадміністрації щодо зняття з балансу Миколаївської обласної філармонії цілісного майнового комплексу колишнього кінотеатру «Іскра»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>
          <w:trHeight w:val="685" w:hRule="atLeast"/>
        </w:trPr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ind w:firstLine="42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 Про лист Федерації тенісу на візках України щодо надання допомоги у виділенні штатної одиниці тренера в структурі «Інваспорт»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кельштейн Ігор Йосипович – президент федерації тенісу на віз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  <w:t>5. Про колективний лист громадських організацій щодо ситуації, що склалася з передачею ВСК «Спартак»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кельштейн Ігор Йосипович – президент федерації тенісу на віз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льїн Євген Юрійович – керівник тенісного спортивного клубу «Фейрплей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6. Про лист Федерації тенісу на візках України стосовно звернення до Міністерства молоді та спорту України щодо відкриття в 2017-2018 навчаль-ному році в Миколаївському вищому училищі фізичної культури відділення спорту «теніс».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кельштейн Ігор Йосипович – президент Федерації тенісу на віз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ельніченко Олександр Миколайович –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ського вищого училища фізичної культури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0"/>
              <w:ind w:right="-81"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. СЛУХАЛИ: Про стан підготовки закладів освіти до нового навчального року.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135"/>
              <w:gridCol w:w="801"/>
              <w:gridCol w:w="6461"/>
              <w:gridCol w:w="109"/>
              <w:gridCol w:w="284"/>
            </w:tblGrid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ab/>
                    <w:t>Доповідач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567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7790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Каськова Ганна Леонідівна – т. в. о. директора департаменту освіти і науки облдержадміністрації</w:t>
                  </w:r>
                </w:p>
              </w:tc>
            </w:tr>
            <w:tr>
              <w:trPr/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У обговоренні взяли участь:</w:t>
                  </w:r>
                </w:p>
              </w:tc>
              <w:tc>
                <w:tcPr>
                  <w:tcW w:w="737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ванова Н. В., Гладун С. М., Чорний С.В., Кравченко М. А., Москаленко В.В., Кротов А.О., Кухта І.В., Кіндратів В.З.</w:t>
                  </w:r>
                </w:p>
                <w:p>
                  <w:pPr>
                    <w:pStyle w:val="Normal"/>
                    <w:spacing w:lineRule="auto" w:line="240" w:before="0" w:after="0"/>
                    <w:ind w:left="294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uk-UA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74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Москаленко В.В., Іванова Н.В. порушили питання про необхідність створення комісій з метою проведення технічного обстеження закладів освіти з метою запобігання руйнації приміщень та збереження життя дітей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7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ладун С.М. порушила питання про аварійність будівлі, що знаходиться за адресою пр. Миру, 16 Б, розташованої поруч з гуртожитком Миколаївського коледжу культури і мистецтв, зауважила, що вона може нести загрозу для життя людей, та запропонувала рекомендувати облдержадміністрації спільно з Миколаївською міською радою створити спеціальну комісію з вивчення питання аварійного стану цієї будівлі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74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За підсумками обговорення питання Іванова Н.В. запропонувала:</w:t>
                  </w:r>
                </w:p>
                <w:p>
                  <w:pPr>
                    <w:pStyle w:val="22"/>
                    <w:spacing w:before="0" w:after="0"/>
                    <w:ind w:left="20" w:right="40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>- доповнити проект рекомендацій пунктами такого змісту: 1. «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Рекомендувати облдержадміністрації,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uk-UA"/>
                    </w:rPr>
                    <w:t xml:space="preserve">райдерж-адміністраціям, органам місцевого самоврядування створити комісії із залученням відповідних фахівців для проведення технічного обстеження будівель закладів освіти на предмет виявлення аварійності з метою запобігання руйнації приміщень та збереження життя дітей. </w:t>
                  </w:r>
                </w:p>
                <w:p>
                  <w:pPr>
                    <w:pStyle w:val="22"/>
                    <w:spacing w:before="0" w:after="0"/>
                    <w:ind w:left="20" w:right="40" w:firstLine="567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Департаменту освіти і науки облдержадміністрації до 15 серпня 2017 року надати узагальнену інформацію з цього питання постійній комісії обласної ради».</w:t>
                  </w:r>
                </w:p>
                <w:p>
                  <w:pPr>
                    <w:pStyle w:val="22"/>
                    <w:spacing w:before="0" w:after="0"/>
                    <w:ind w:right="40" w:hanging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2. «Враховуючи звернення депутата обласної ради   Гладун С.М., рекомендувати облдержадміністрації спільно з Миколаївською міською радою створити спеціальну комісію з вивчення питання аварійного стану будівлі, що знаходиться за адресою пр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ру, 16 Б, розташованої поруч з гуртожитком Миколаївського коледжу культури і мистецтв, у зв'язку з тим, що вона може нести загрозу для життя людей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»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74" w:hanging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28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роведено голосування.</w:t>
                  </w:r>
                </w:p>
              </w:tc>
              <w:tc>
                <w:tcPr>
                  <w:tcW w:w="64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2" w:hanging="0"/>
                    <w:jc w:val="both"/>
                    <w:outlineLvl w:val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39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ідсумки голосування:</w:t>
                  </w:r>
                </w:p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64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"за" - одноголосно.</w:t>
                  </w:r>
                </w:p>
              </w:tc>
              <w:tc>
                <w:tcPr>
                  <w:tcW w:w="39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gridSpan w:val="3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709" w:hanging="709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РІШИЛИ:</w:t>
                  </w:r>
                </w:p>
              </w:tc>
              <w:tc>
                <w:tcPr>
                  <w:tcW w:w="64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(рекомендації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№ 1 додаютьс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39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81"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лист Миколаївського державного коледжу економіки та харчових технологій щодо ситуації з передачею фінансування вищих навчальних закладів І-ІІ рівнів акредитації з місцевих бюджетів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107"/>
        <w:gridCol w:w="177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79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ійник Анатолій Іванович – директор коледжу, голова ради директорів  ВНЗ І-ІІ рівнів акредитації Миколаївської області Каськова Ганна Леонідівна – т. в. о. директора департаменту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Гладун С. М., Чорний С.В., Кравченко М. А., Москаленко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А. порушив питання щодо працевлаштування випускників після закінчення навчальних закладі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 підсумками обговорення питання Іванова Н.В. запропонувал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нити проект рекомендацій пунктами щодо надання рекомендацій облдержадміністрації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ати доручення департаменту фінансів та департаменту освіти і науки облдержадміністрації щодо постійного моніторингу нормативних рішень з питань передачі ВНЗ І-ІІ рівнів акредитації на фінансування з обласного бюджету та інформування обласної ради з метою врахування при роботі над проектом обласного бюджету Миколаївської області на 2018 рік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дати обласні раді інформацію про можливість (неможливість) фінансування ВНЗ І-ІІ рівнів акредитації області з місцевих бюджетів у 2018 році на підставі розрахунків, проведених департаментом фінансів облдержадміністрації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/>
        <w:t>Про лист управління культури, національностей та релігій облдержадміністрації щодо зняття з балансу Миколаївської обласної філармонії цілісного майнового комплексу колишнього кінотеатру «Іскра»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07"/>
      </w:tblGrid>
      <w:tr>
        <w:trPr>
          <w:trHeight w:val="685" w:hRule="atLeast"/>
        </w:trPr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Доповідач:</w:t>
            </w:r>
          </w:p>
          <w:p>
            <w:pPr>
              <w:pStyle w:val="Normal"/>
              <w:spacing w:lineRule="auto" w:line="240" w:before="0" w:after="0"/>
              <w:ind w:firstLine="42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50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 начальника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Гладун С. М., Чорний С.В., Кравченко М. А., Москаленко В.В., Кротов А.О., Кіндратів В.З., Кухта І.В., Добровольський О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початку обговорення питання голова постійної комісії оголосила про надходження ще одного листа федерації тенісу на візках щодо надання допомоги у виділен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ково1,5 штатних тренерських одиниць для занять з дітьми тенісом на візках в МОК КДЮСШ. Питання порядку денного «Про лист Федерації тенісу на візках України щодо надання допомоги у виділенні штатної одиниці тренера в структурі «Інваспорт»» та питання що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ді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ово1,5 штатних тренерських одиниць для занять з дітьми тенісом на візках в МОК КДЮСШ запропоновано об’єднати «Про листи Федерації тенісу на візках України щодо надання допомоги у виділенні штатних одиниць тренері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листи Федерації тенісу на візках України щодо надання допомоги у виділенні штатних одиниць тренерів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540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кельштейн Ігор Йосипович – президент федерації тенісу на візках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Гладун С. М., Чорний С.В., Кравченко М. А., Москаленко В.В., Кіндратів В.З., Кротов А.О., Кухта І.В., представники громадських організаці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/>
        <w:t>Про колективний лист громадських організацій щодо ситуації, що склалася з передачею ВСК «Спартак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34"/>
        <w:gridCol w:w="7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кельштейн Ігор Йосипович – президент федерації тенісу на віз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льїн Євген Юрійович – керівник тенісного спортивного клубу «Фейрплей»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Гладун С. М., Чорний С.В., Кравченко М. А., Москаленко В.В., Кухта І.В., Кротов А.О., Кіндратів В.З., представники громадських організаці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кельштейн І.Й. охарактеризував роботу МОК КДЮСШ та його директора як негативну, наголосив, що фізичному насильству піддаються люди-супротивники комерціалізації дитячого спорту, повторно наголосив на необхідності створення комісії з перевірки фінансово-господарської діяльності закладу; піддав критиці роботу начальника відділу з питань фізичної культури і спо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ький О.В. охарактеризував роботу директора Титаренка В.В., його здобутки на займаній посаді, повідомив про проблемні питання в роботі ДЮСШ. Наголосив, що необхідно забезпечити функціонування закладу на належному рівн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льїн Є.Ю. повідомив про роботу СК «Фейрплей» щодо благоустрою кортів, та підкреслив, що наказ, виданий начальником відділу з питань фізичної культури і спорту облдержадміністрації унеможливлює доступ до тенісних кортів всіх бажаючих, у тому числі і ветеранів спорту і тих, хто займався благоустроїм тенісних кортів, запропонував виробити єдине рішення для можливості занять тенісом для всіх бажаюч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.В. запропонувала присутнім надати свої пропозиції щодо вирішення конфліктної ситу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ндратів В.З. пояснив, що прийняття наказу про заняття на тенісних кортах лише дітей, що навчаються в МОК КДЮСШ та осіб з обмеженими фізичними можливостями  було викликано необхідність опрацювання питання щодо вартості послуг для інших відвідувачів, щоб у вільний час коли корти не використовуються школа могла надавати офіційно платні по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голосив, що в управління облдержадміністрації ВСК «Спартак» було прийнято лише місяць то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 Кіндратів В.З. надав доручення начальнику відділу з питань фізичної культури і спорту Садовському О.В. відкоригувати вищезгаданий наказ: першочергово забезпечити заняття дітей, які займаються в ДЮСШ; в час який є резервним чітко визначитись з розкладом занять для бажаюч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довський О.В. повідомив про проведення турніру ветеранів спорту з тенісу та запропонував надати корти до турніру безкоштовно, а надалі установити фіксовану пл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.В. наголосила, що необхідно надати прейскурант послуг та забезпечити належні умови для занять дітей, осіб з обмеженими можливостями, а заняття всіх бажаючих повинні бути по прейскура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путати обговорили кандидатури від постійної комісії до складу комісії з перевірки стану додержання чинного законодавства МОК КДЮСШ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3 (Іванова Н.В., Чорний С.В., Гладун С.М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утрималися» - 1 (Кравченко М.А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/>
        <w:t>Про лист Федерації тенісу на візках України стосовно звернення до Міністерства молоді та спорту України щодо відкриття в 2017-2018 навчаль-ному році в Миколаївському вищому училищі фізичної культури відділення спорту «теніс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35"/>
        <w:gridCol w:w="851"/>
        <w:gridCol w:w="6520"/>
        <w:gridCol w:w="34"/>
        <w:gridCol w:w="73"/>
      </w:tblGrid>
      <w:tr>
        <w:trPr/>
        <w:tc>
          <w:tcPr>
            <w:tcW w:w="2241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півдоповідачі:</w:t>
            </w:r>
          </w:p>
        </w:tc>
        <w:tc>
          <w:tcPr>
            <w:tcW w:w="75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ої коміс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ський Олександр Віталійович – начальник відділу з питань фізичної культури і спор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кельштейн Ігор Йосипович – президент Федерації тенісу на візк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ельніченко Олександр Миколайович – директо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ського вищого училища фізичної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Гладун С. М., Чорний С.В., Кравченко М. А., Москаленко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ході обговорення питання головою постійної комісії було запропоновано викласти пункт рекомендацій в такій редакції: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З метою розвитку спорту в Миколаївській області 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омендувати відділу з питань фізичної культури і спорту облдержадміністрації спільно з департаментом освіти і науки облдержадміністрації, Миколаївським вищим училищем фізичної культури до 01 вересня 2017 року підготувати та надати обласній раді пропозиції щодо можливості і необхідного ресурсу для відкриття у Миколаївському вищому училищі фізичної культури відділень з інших видів спорту, у тому числі відділення «теніс».</w:t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- 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остійної комісії обласної ради                                             Н.В. Іва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                                                                 С.М. Гладу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2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2:00Z</dcterms:created>
  <dc:creator>СТАНИСЛАВ ХАИТОВ</dc:creator>
  <dc:description/>
  <cp:keywords/>
  <dc:language>en-US</dc:language>
  <cp:lastModifiedBy>ТАТЬЯНА БИБИК</cp:lastModifiedBy>
  <cp:lastPrinted>2017-04-26T09:00:00Z</cp:lastPrinted>
  <dcterms:modified xsi:type="dcterms:W3CDTF">2017-07-10T12:55:00Z</dcterms:modified>
  <cp:revision>68</cp:revision>
  <dc:subject/>
  <dc:title/>
</cp:coreProperties>
</file>