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9657312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культури, науки і осві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'ї та молоді, спор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898"/>
        <w:gridCol w:w="1391"/>
        <w:gridCol w:w="1251"/>
      </w:tblGrid>
      <w:tr>
        <w:trPr/>
        <w:tc>
          <w:tcPr>
            <w:tcW w:w="306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6 </w:t>
            </w:r>
            <w:r>
              <w:rPr>
                <w:sz w:val="28"/>
                <w:szCs w:val="28"/>
                <w:lang w:val="uk-UA"/>
              </w:rPr>
              <w:t>вересня 2016 року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підготовки закладів освіти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ового навчального року та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лювального періоду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Заслухавши та обговоривши інформацію із зазначеного питання, з</w:t>
      </w:r>
      <w:r>
        <w:rPr>
          <w:sz w:val="28"/>
          <w:szCs w:val="28"/>
          <w:lang w:val="uk-UA"/>
        </w:rPr>
        <w:t xml:space="preserve"> метою зміцнення матеріально-технічної бази закладів освіти, належної підготовки до початку нового навчального року, враховуючи обласну Цільову соціальну програму розвитку освіти Миколаївської області на 2011 – 2015 роки,</w:t>
      </w:r>
      <w:r>
        <w:rPr>
          <w:color w:val="000000"/>
          <w:sz w:val="28"/>
          <w:szCs w:val="28"/>
          <w:lang w:val="uk-UA"/>
        </w:rPr>
        <w:t xml:space="preserve"> постійна комісія обласної рад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color w:val="000000"/>
          <w:sz w:val="14"/>
          <w:szCs w:val="14"/>
          <w:lang w:val="uk-UA"/>
        </w:rPr>
      </w:pPr>
      <w:r>
        <w:rPr>
          <w:rFonts w:eastAsia="Calibri"/>
          <w:b/>
          <w:color w:val="000000"/>
          <w:sz w:val="14"/>
          <w:szCs w:val="14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1. Інформацію </w:t>
      </w:r>
      <w:r>
        <w:rPr>
          <w:color w:val="000000"/>
          <w:sz w:val="28"/>
          <w:szCs w:val="28"/>
          <w:lang w:val="uk-UA"/>
        </w:rPr>
        <w:t xml:space="preserve">департаменту освіти і науки </w:t>
      </w:r>
      <w:r>
        <w:rPr>
          <w:rFonts w:eastAsia="Calibri"/>
          <w:color w:val="000000"/>
          <w:sz w:val="28"/>
          <w:szCs w:val="28"/>
          <w:lang w:val="uk-UA"/>
        </w:rPr>
        <w:t>облдержадміністрації з цього питання взяти до відом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val="uk-UA"/>
        </w:rPr>
        <w:t xml:space="preserve">2. Зазначити, що питання </w:t>
      </w:r>
      <w:r>
        <w:rPr>
          <w:color w:val="000000"/>
          <w:sz w:val="28"/>
          <w:szCs w:val="28"/>
          <w:lang w:val="uk-UA"/>
        </w:rPr>
        <w:t>створення умов для навчання та розвитку дітей, отримання повноцінного та якісного харчування в закладах освіти області є одним із пріоритетних напрямів діяльності органів виконавчої влади та місцевого самоврядування</w:t>
      </w:r>
      <w:r>
        <w:rPr>
          <w:rFonts w:eastAsia="Calibri"/>
          <w:color w:val="000000"/>
          <w:sz w:val="28"/>
          <w:szCs w:val="28"/>
          <w:lang w:val="uk-UA"/>
        </w:rPr>
        <w:t>.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метою своєчасного та належного забезпечення умов для навчання і  збереження здоров'я дітей, на виконання відповідних рішень облас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ходів облас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ільової соціальної програми розвитку освіти Миколаїв-ської області на 2011 – 2015 рок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екомендувати облдержадміністрації спільно з райдержадміністраціями, міськвиконкомами та органами місцевого самоврядування в межах повноважень провести організаційну роботу та вжити заходів щодо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 Завершення  підготовки приміщень загальноосвітніх шкіл, шкіл-інтернатів, дошкільних навчальних закладів, професійно-технічних навчальних закладів до нового навчального року та до зимового періоду, проведення заходів із реалізації програм енергозбереження звернувши особливу увагу на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ремонтів, </w:t>
      </w:r>
      <w:r>
        <w:rPr>
          <w:rFonts w:cs="Times New Roman" w:ascii="Times New Roman" w:hAnsi="Times New Roman"/>
          <w:sz w:val="28"/>
          <w:szCs w:val="28"/>
          <w:lang w:val="uk-UA"/>
        </w:rPr>
        <w:t>реконструкц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телень, систем опалення, покрі-вель</w:t>
      </w:r>
      <w:r>
        <w:rPr>
          <w:rFonts w:cs="Times New Roman" w:ascii="Times New Roman" w:hAnsi="Times New Roman"/>
          <w:sz w:val="28"/>
          <w:szCs w:val="28"/>
          <w:lang w:val="uk-UA"/>
        </w:rPr>
        <w:t>, заміни вікон на склопаке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ідготовку класних кімнат, забезпечення їх утеплення, освітлення, оформлення відповідно до профілю навчання; спальних корпусів шкіл-інтернатів, учнівських  гуртожитків професійно-технічних училищ, ліцеїв;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ремонт їдалень та забезпечення їх меблями, посудом, холодним та гарячим проточним водопостачанням;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ідготовку спортивних залів, спортмайданчиків, забезпечення спортив-ним інвентарем з урахуванням можливостей місцевих бюджетів та спонсорської допомоги;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поновлення фонду шкільних бібліотек підручниками в повному обсязі, сучасною навчально-методичною, науково-популярною, довідниковою літературою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оснащення (оновлення) загальноосвітніх навчальних закладів сучас-ними комп’ютерними комплексами, підключення до мережі Інтернет за сучасними швидкісними каналами зв’язку;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забезпечення шкіл підготовленими педагогічними  кадрами.</w:t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організованим підвезенням до навчальних закладів усіх дітей сільської місцевості, які проживають на відстані понад 3 км від школи, та педагогічних працівників, звернувши увагу на: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еревірки технічного стану транспортних засобів, які будуть перевозити дітей та вжиття заходів з усунення виявлених недоліків;</w:t>
      </w:r>
    </w:p>
    <w:p>
      <w:pPr>
        <w:pStyle w:val="Style21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 укладання договорів на перевезення учн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дбачення у місцевих бюджетах у повному обсязі коштів на утримання шкільних автобусів та забезпечення їх пально-мастильними матеріала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- забезпечення проходження водіями шкільних автобусів щоденних медичних оглядів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кріплення відповідальних за збереження життя дітей під час перевезень.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exact" w:line="317"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470650</wp:posOffset>
                </wp:positionH>
                <wp:positionV relativeFrom="paragraph">
                  <wp:posOffset>9354185</wp:posOffset>
                </wp:positionV>
                <wp:extent cx="0" cy="7435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736.55pt" to="509.5pt,795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3. Враховуючи відповідні рішення обласної ради з метою максимального охоплення та забезпечення збалансованого, повноцінного та якісного харчування дітей згідно з фізіологічними нормами у навчальних та </w:t>
      </w:r>
    </w:p>
    <w:p>
      <w:pPr>
        <w:pStyle w:val="23"/>
        <w:spacing w:lineRule="exact" w:line="317" w:before="0" w:after="0"/>
        <w:ind w:left="20" w:right="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ільних закладах області,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увати облдержадміністрації спільно з райдержадміністраціями та органами місцевого самоврядування вжити заходів щодо:</w:t>
      </w:r>
    </w:p>
    <w:p>
      <w:pPr>
        <w:pStyle w:val="23"/>
        <w:spacing w:before="0" w:after="0"/>
        <w:ind w:left="20" w:right="4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ення заготівлі основних продуктів харчування за максимально низькими цінами, залучення спонсорської допомоги;</w:t>
      </w:r>
    </w:p>
    <w:p>
      <w:pPr>
        <w:pStyle w:val="23"/>
        <w:spacing w:before="0" w:after="0"/>
        <w:ind w:left="20" w:right="40" w:firstLine="567"/>
        <w:rPr/>
      </w:pPr>
      <w:r>
        <w:rPr>
          <w:rFonts w:cs="Times New Roman" w:ascii="Times New Roman" w:hAnsi="Times New Roman"/>
          <w:sz w:val="28"/>
          <w:szCs w:val="28"/>
        </w:rPr>
        <w:t>- забезпечення загальноосвітніх та дошкільних навчальних закладів молочною та м'ясною продукцією від сільгосптоваровиробників області за прямими поставками згідно з укладеними договорами;</w:t>
      </w:r>
    </w:p>
    <w:p>
      <w:pPr>
        <w:pStyle w:val="23"/>
        <w:spacing w:before="0" w:after="0"/>
        <w:ind w:left="20" w:right="40" w:firstLine="567"/>
        <w:rPr/>
      </w:pPr>
      <w:r>
        <w:rPr>
          <w:rFonts w:cs="Times New Roman" w:ascii="Times New Roman" w:hAnsi="Times New Roman"/>
          <w:sz w:val="28"/>
          <w:szCs w:val="28"/>
        </w:rPr>
        <w:t>- забезпечення дітей у школах та дошкільних навчальних закладах питною водою гарантованої якості у достатній кількості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4. Про проведену роботу департаменту освіти, науки та молоді облдержадміністрації  надати  узагальнену інформацію до обласної ради до 15 жовтня  2016 ро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                                      Н.В. Іван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1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8">
    <w:name w:val="Колонтитул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Style19">
    <w:name w:val="Колонтитул"/>
    <w:qFormat/>
    <w:rPr/>
  </w:style>
  <w:style w:type="character" w:styleId="4">
    <w:name w:val="Основной текст (4)_"/>
    <w:qFormat/>
    <w:rPr>
      <w:rFonts w:ascii="Arial Narrow" w:hAnsi="Arial Narrow" w:cs="Arial Narrow"/>
      <w:sz w:val="30"/>
      <w:szCs w:val="30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exact" w:line="322" w:before="600" w:after="0"/>
      <w:ind w:firstLine="600"/>
      <w:jc w:val="both"/>
    </w:pPr>
    <w:rPr>
      <w:rFonts w:ascii="Calibri" w:hAnsi="Calibri" w:eastAsia="Calibri" w:cs="Calibri"/>
      <w:sz w:val="26"/>
      <w:szCs w:val="26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3" w:before="0" w:after="900"/>
    </w:pPr>
    <w:rPr>
      <w:rFonts w:eastAsia="Calibri"/>
      <w:sz w:val="28"/>
      <w:szCs w:val="28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exact" w:line="317"/>
      <w:jc w:val="center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Arial Narrow" w:hAnsi="Arial Narrow" w:eastAsia="Calibri" w:cs="Arial Narrow"/>
      <w:sz w:val="30"/>
      <w:szCs w:val="3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92" w:before="300" w:after="300"/>
      <w:ind w:firstLine="800"/>
      <w:jc w:val="both"/>
    </w:pPr>
    <w:rPr>
      <w:rFonts w:eastAsia="Calibri"/>
      <w:b/>
      <w:bCs/>
      <w:sz w:val="28"/>
      <w:szCs w:val="28"/>
    </w:rPr>
  </w:style>
  <w:style w:type="paragraph" w:styleId="Style23">
    <w:name w:val="Цитата"/>
    <w:basedOn w:val="Normal"/>
    <w:qFormat/>
    <w:pPr>
      <w:ind w:left="-360" w:right="-573" w:firstLine="720"/>
      <w:jc w:val="both"/>
    </w:pPr>
    <w:rPr>
      <w:sz w:val="28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нак"/>
    <w:basedOn w:val="Normal"/>
    <w:qFormat/>
    <w:pPr>
      <w:spacing w:before="60" w:after="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1:01:00Z</dcterms:created>
  <dc:creator>ТАТЬЯНА БИБИК</dc:creator>
  <dc:description/>
  <cp:keywords/>
  <dc:language>en-US</dc:language>
  <cp:lastModifiedBy>ТАТЬЯНА БИБИК</cp:lastModifiedBy>
  <cp:lastPrinted>2016-05-19T13:23:00Z</cp:lastPrinted>
  <dcterms:modified xsi:type="dcterms:W3CDTF">2016-09-09T08:24:00Z</dcterms:modified>
  <cp:revision>25</cp:revision>
  <dc:subject/>
  <dc:title/>
</cp:coreProperties>
</file>