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799069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оект Програми розвитку культури у Миколаївській області на 2016-2018 роки</w:t>
      </w:r>
    </w:p>
    <w:p>
      <w:pPr>
        <w:pStyle w:val="Normal"/>
        <w:shd w:fill="FFFFFF" w:val="clear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</w:t>
      </w:r>
      <w:r>
        <w:rPr>
          <w:sz w:val="28"/>
          <w:szCs w:val="28"/>
          <w:lang w:val="uk-UA"/>
        </w:rPr>
        <w:t>постійна комісія обласної ради вважає за необхідне зазначити так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ніторинг соціокультурної ситуації в області показав, що,  незважаючи на складні економічні умови, вдалося зберегти мережу закладів культури і мистецтва, навчальних закладів, забезпечити підтримку діяльності провідних професійних та аматорських колективів обла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а політика у галузі культури на регіональному рівні реалізується через  мережу культурно-мистецьких установ, яка складається з 1079 закладів культури, мистецтв та спеціальної освіти. 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ими культурно-мистецькими центрами Миколаївщини є три театри та обласна філармонія. Поступово перетворюються на сучасні центри інформації бібліотечні заклади області, серед яких 3 обласні, 47 міських та 454 районні та сільські бібліотеки. Послугами публічних бібліотек щороку користується понад 480,0 тис. відвідувачів. </w:t>
      </w:r>
      <w:r>
        <w:rPr>
          <w:sz w:val="28"/>
          <w:szCs w:val="28"/>
          <w:lang w:val="uk-UA" w:eastAsia="en-US"/>
        </w:rPr>
        <w:t xml:space="preserve">В 507 закладах культури клубного типу працює </w:t>
      </w:r>
      <w:r>
        <w:rPr>
          <w:sz w:val="28"/>
          <w:szCs w:val="28"/>
          <w:lang w:val="uk-UA"/>
        </w:rPr>
        <w:t xml:space="preserve">1695 аматорських художніх колективів, з яких 116 носять почесне звання "народний"  та  29 дитячих аматорських колективів – звання "зразковий"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довжують свою творчу працю та наукову діяльність 2 обласні (з шістьма територіально виділеними відділами), 2 міські та 7 районних комунальних музеїв, в експозиціях яких </w:t>
      </w:r>
      <w:r>
        <w:rPr>
          <w:color w:val="000000"/>
          <w:sz w:val="28"/>
          <w:szCs w:val="28"/>
          <w:lang w:val="uk-UA"/>
        </w:rPr>
        <w:t>відображена культурно-історична та мистецька спадщина Миколаївщини</w:t>
      </w:r>
      <w:r>
        <w:rPr>
          <w:sz w:val="28"/>
          <w:szCs w:val="28"/>
          <w:lang w:val="uk-UA"/>
        </w:rPr>
        <w:t xml:space="preserve">. В області функціонують 45 початкових спеціалізованих мистецьких навчальних закладів та 2 вищі навчальні заклади І-ІІ рівня акредитації.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Миколаївської області налічується 5914 </w:t>
      </w:r>
      <w:r>
        <w:rPr>
          <w:rStyle w:val="Emphasis"/>
          <w:i w:val="false"/>
          <w:color w:val="000000"/>
          <w:sz w:val="28"/>
          <w:szCs w:val="28"/>
          <w:lang w:val="uk-UA"/>
        </w:rPr>
        <w:t xml:space="preserve">нерухомих об’єктів культурної спадщи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азом з тим у галузі культури ще існує ряд негативних   проблем  серед яких: невідповідність нормативно-правової бази сучасним вимогам; низький  рівень  матеріально-технічного  забезпечення закладів культури; недостатнє  бюджетне  фінансування та  неефективне  залучення  коштів  з інших джерел; низький  рівень  заробітної  плати,  недостатня  кількість  професійних фахівців,  розбалансованість  у  системі  підготовки  та  підвищення  кваліфікації фахівців; недостатнє пропагування серед широких верств населення кращих зразків національно-культурного надбанн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дси виникає гостра потреба у зміні програмних підходів та визначенні пріоритетних  напрямів  розвитку  культури,  які  б  забезпечували  ефективне функціонування галузі в сучасних умовах. Це  зумовлює  необхідність  прийняття  Програми  розвитку  культури у Миколаївській області на 2016 – 2018 роки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1. Інформацію управління культури, національностей та релігій облдержадміністрації взяти до відома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Зауважити, що строк дії чинної Програми розвитку культури в Миколаївській області закінчується в 2016 році, що зумовлює необхідність прийняття Програми розвитку культури на подальші роки.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3. Зазначити, що прийняття Програми розвитку культури в Миколаївській області сприятиме </w:t>
      </w:r>
      <w:r>
        <w:rPr>
          <w:sz w:val="28"/>
          <w:szCs w:val="28"/>
          <w:lang w:val="uk-UA"/>
        </w:rPr>
        <w:t>створенню належних умов для задоволення культурних потреб населення; збагаченню та розвитку культури і мистецтва; збереженню, популяризації і актуалізації національної культурної спадщини; поліпшенню матеріально-технічного та фінансового забезпечення закладів та установ культури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lang w:val="uk-UA"/>
        </w:rPr>
        <w:t>4. Рекомендувати управлінню культури, національностей та релігій облдержадміністрації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lang w:val="uk-UA"/>
        </w:rPr>
        <w:t>4.1. Доопрацювати проект рішення та проект Програми, а саме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lang w:val="uk-UA"/>
        </w:rPr>
        <w:t xml:space="preserve">узгодити питання щодо строку дії нової Програми (рішенням обласної ради від 25 грудня 2015 року № 9 </w:t>
      </w:r>
      <w:r>
        <w:rPr>
          <w:sz w:val="28"/>
          <w:szCs w:val="28"/>
          <w:lang w:val="uk-UA"/>
        </w:rPr>
        <w:t>продовжено строк дії Програми розвитку культури у Миколаївській області на 2011-2015 роки, на період до 2017 року);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4. Проекту рішення розмістити у порядку прийняття рішення обласної ради, що втрачають чинність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читись щодо необхідності розділення додатків «Заходи щодо реалізації  Програми розвитку культури у Миколаївській області» та «Орієнтовані</w:t>
      </w:r>
      <w:r>
        <w:rPr>
          <w:bCs/>
          <w:sz w:val="28"/>
          <w:szCs w:val="28"/>
          <w:lang w:val="uk-UA"/>
        </w:rPr>
        <w:t xml:space="preserve"> обсяги фінансування заходів Програми розвитку культури у Миколаївській області»</w:t>
      </w:r>
      <w:r>
        <w:rPr>
          <w:sz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оповнити проект Програми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- розділом щодо </w:t>
      </w:r>
      <w:r>
        <w:rPr>
          <w:bCs/>
          <w:sz w:val="28"/>
          <w:szCs w:val="28"/>
          <w:lang w:val="uk-UA"/>
        </w:rPr>
        <w:t>забезпечення розвитку кадрового потенціалу галузі та підтримки молодих спеціаліст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ом щодо проведення Державної атестації в початкових спеціалізованих мистецьких навчальних закладів на протязі 2016-2018.р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ом про впровадження конкурсів та контрактної форми  для всіх керівників закладів культури і мистецтв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ом щодо організації роботи закладів культури в районах області із зазначенням конкретного закладу та форми проведення заход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ом щодо співробітництва управління культури, національностей та релігій, закладів культури з департаментом освіти і науки облдержадміністрації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нкретними заходами по капітальним ремонтам в закладах культури, особливо визначивши обласну філармонію, проблема якої в програмі взагалі не зазначен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зазначити окремим пунктом заходи по взаємодії  закладів культури і мистецтв зі Збройними силами Україн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значити окремим пунктом фестиваль «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dens</w:t>
      </w:r>
      <w:r>
        <w:rPr>
          <w:sz w:val="28"/>
          <w:szCs w:val="28"/>
          <w:lang w:val="uk-UA"/>
        </w:rPr>
        <w:t>», який проходить протягом 10 рок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отребують корегування пункти про «відзначення професійних свят» (як такий, що суперечить чинному законодавству) та про премію М. Аркаса (сума виплати повинна бути збільшена до 3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 як мінімум)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овністю не визначено пріоритетним напрямом програми участь закладів культури і мистецтв (крім бібліотек) у всеукраїнських та міжнародних  грантових проектах, взагалі міжнародна діяльність не в пріоритетних напрямках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ступній частині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- конкретно зазначити пріоритетні  напрямки  розвитку культур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«моніторинг соціокультурної діяльності» в області не повний, обмежений трьома загальними цифр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азначено, що попередню програму «в цілому було виконано» без інформаційних доказів;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рахувати зауваження юридичного відділу обласної рад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t>Враховуючи, що програма об’єднує декілька споріднених галузей і сфер діяльності, пропонується у назві додати «Комплексна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4.3. Оформити аркуш узгодження до проекту ріше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4. Надати доопрацьований проект рішення на розгляд обласної ради відповідно до Регламенту обласної ради сьомого скликання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5. При внесенні питання на розгляд сесії обласної ради надати профільній постійній комісії обласної ради таблицю врахування цих рекомендацій та зауважень юридичного відділу обласної ради, у ході розгляду питання (до засідання президії обласної ради) – таблицю врахування висновків постійних комісій обласної ради та  зауважень юридичного відділу обласної ради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5. </w:t>
      </w:r>
      <w:r>
        <w:rPr>
          <w:rFonts w:eastAsia="Calibri" w:cs="Times New Roman CYR" w:ascii="Times New Roman CYR" w:hAnsi="Times New Roman CYR"/>
          <w:bCs/>
          <w:color w:val="000000"/>
          <w:sz w:val="28"/>
          <w:szCs w:val="28"/>
          <w:lang w:val="uk-UA"/>
        </w:rPr>
        <w:t>Рекомендувати управлінню культури, національностей та релігій облдержадміністрації  в обов’язковому порядку включати до складу конкурсних комісій по питанням призначення керівників об’єктів, що належать до спільної власності територіальних громад сіл, селищ, міст  Миколаївської області  депутатів профільної комісії обласної ради.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8:32:00Z</dcterms:created>
  <dc:creator>ТАТЬЯНА БИБИК</dc:creator>
  <dc:description/>
  <cp:keywords/>
  <dc:language>en-US</dc:language>
  <cp:lastModifiedBy>ТАТЬЯНА БИБИК</cp:lastModifiedBy>
  <cp:lastPrinted>2016-08-29T13:49:00Z</cp:lastPrinted>
  <dcterms:modified xsi:type="dcterms:W3CDTF">2016-09-08T13:54:00Z</dcterms:modified>
  <cp:revision>13</cp:revision>
  <dc:subject/>
  <dc:title/>
</cp:coreProperties>
</file>