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552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6225063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417"/>
        <w:gridCol w:w="1276"/>
      </w:tblGrid>
      <w:tr>
        <w:trPr/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6 верес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39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лист Київської обласної ради головам обласних рад та мерам міст обласного значення щодо ситуації, яка склалася навколо професійно-технічної освіти в Україні</w:t>
      </w:r>
    </w:p>
    <w:p>
      <w:pPr>
        <w:pStyle w:val="Normal"/>
        <w:shd w:fill="FFFFFF" w:val="clear"/>
        <w:ind w:right="3968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слухавши та обговоривши інформацію із зазначеного питання, </w:t>
      </w:r>
      <w:r>
        <w:rPr>
          <w:sz w:val="28"/>
          <w:szCs w:val="28"/>
          <w:lang w:val="uk-UA"/>
        </w:rPr>
        <w:t>постійна комісія обласної ради вважає за необхідне зазначити та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аний час підготовку кваліфікованих робітників для потреб економіки Миколаївської області здійснюють 32 професійно-технічних навчальних заклади державної форми власності, з них: 28 професійно-технічних навчальних закладів та 2 філії підпорядковані Міністерству освіти і науки України, 2 навчальних центри при установах виконання покарань – Міністерству освіти і науки України та Державній пенітенціарній службі України, 2 структурні підрозділи вищих навчальних закладів – вищим навчальним заклада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7 Закону України «Про Державний бюджет України на 2016 рік» у 17 ПТНЗ м. Миколаєва та міст обласного значення передано видатки на підготовку робітничих кадрів на фінансування з місцевих бюджетів, 13 ПТНЗ області залишено на фінансування з обласного бюджет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обмеженого фінансового ресурсу та неможливості направлення коштів місцевих бюджетів на капітальний ремонт та реконструкцію професійно-технічних навчальних закладів, оскільки нерухоме майно та індивідуально визначене майно перебуває у державній власності, видатки на капітальний ремонт ПТНЗ з державного та місцевого бюджетів не направлялись з 2006 року. Технічний стан конструктивних елементів будівель в значній кількості закладів дійшов незадовільного стан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зазначене, постійна комісія обласної ради</w:t>
      </w:r>
    </w:p>
    <w:p>
      <w:pPr>
        <w:pStyle w:val="Normal"/>
        <w:ind w:firstLine="720"/>
        <w:jc w:val="both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1. Взяти до уваги інформацію департаменту освіти і науки облдержадміністрації щодо ситуації з професійно-технічними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val="uk-UA"/>
        </w:rPr>
        <w:t>навчальними закладами в області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Зазначити, що питання розвитку професійно-технічної освіти потребує </w:t>
      </w:r>
      <w:r>
        <w:rPr>
          <w:color w:val="000000"/>
          <w:sz w:val="28"/>
          <w:szCs w:val="28"/>
          <w:lang w:val="uk-UA"/>
        </w:rPr>
        <w:t xml:space="preserve">консолідації зусиль місцевих органів виконавчої влади та  органів місцевого самоврядування, навчальних закладів, роботодавців, громадських об’єднань </w:t>
      </w:r>
      <w:r>
        <w:rPr>
          <w:sz w:val="28"/>
          <w:szCs w:val="28"/>
          <w:lang w:val="uk-UA"/>
        </w:rPr>
        <w:t xml:space="preserve">з метою </w:t>
      </w:r>
      <w:r>
        <w:rPr>
          <w:color w:val="000000"/>
          <w:sz w:val="28"/>
          <w:szCs w:val="28"/>
          <w:lang w:val="uk-UA"/>
        </w:rPr>
        <w:t xml:space="preserve"> удосконалення системи підготовки робітничих кадрів для потреб ринку праці області, вдосконалення  механізму фінансового забезпечення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>2. Відкритий лист Київської обласної ради головам обласних рад та мерам міст обласного значення щодо кричущої ситуації, яка склалася навколо професійно-технічної освіти в Україні взяти до відома.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                                             Н.В. Іван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2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Style23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2:00Z</dcterms:created>
  <dc:creator>ТАТЬЯНА БИБИК</dc:creator>
  <dc:description/>
  <cp:keywords/>
  <dc:language>en-US</dc:language>
  <cp:lastModifiedBy>ТАТЬЯНА БИБИК</cp:lastModifiedBy>
  <cp:lastPrinted>2016-08-26T11:30:00Z</cp:lastPrinted>
  <dcterms:modified xsi:type="dcterms:W3CDTF">2016-09-07T06:33:00Z</dcterms:modified>
  <cp:revision>122</cp:revision>
  <dc:subject/>
  <dc:title/>
</cp:coreProperties>
</file>