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0506222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ідання постійної комісі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культури, науки і освіти, сім’ї та молоді,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06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ересня  2016 року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49"/>
        <w:gridCol w:w="8056"/>
        <w:gridCol w:w="71"/>
      </w:tblGrid>
      <w:tr>
        <w:trPr>
          <w:trHeight w:val="67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837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Донченко О. В., Гладун С. М., Джупінін Ю. В., Невеселий В. В., Кравченко М. А., Чорний С.В.</w:t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Іванова Н.В. – голова постійної комісії обласної ради з пит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льтури, науки і освіти, сім’ї та молоді,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еліховська А.Б. – директор департаменту освіти і науки облдержадміністрації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имитров Михайло Федорович – начальник  управління культури, національностей та релігій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: Барна Федір Петрович – депутат облас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стан підготовки закладів освіти до нового навчального року та опалювального періоду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і науки 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. Про внесення пропозицій щодо збільшення  кандидатур на відзначення </w:t>
      </w:r>
      <w:r>
        <w:rPr/>
        <w:t>премією Верховної Ради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 і науки  облдержадміністрації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лист Київської обласної ради головам обласних рад та мерам міст обласного значення щодо ситуації, яка склалася навколо професійно-технічної освіти в Украї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 і науки 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проект Програми розвитку культури у Миколаївській області на 2016-2018 роки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имитров Михайло Федорович – начальник  управління культури, національностей та релігій облдержадміністрації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із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обласної ради Іванова Н.В. оголосила порядок денний засідання постійної комісії та запропонувала його затверди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ити порядок ден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стан підготовки закладів освіти до нового навчального року та опалювального періоду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- директор департаменту освіти і науки  облдержадміністра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ванова Н. В., Донченко О. В., Гладун С. М., Чорний С.В., Джупінін Ю. В., Невеселий В. В., Кравченко М. А.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. СЛУХАЛИ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 внесення пропозицій щодо збільшення  кандидатур на відзначення </w:t>
      </w:r>
      <w:r>
        <w:rPr/>
        <w:t>премією Верховної Ради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4"/>
        <w:gridCol w:w="567"/>
        <w:gridCol w:w="6520"/>
        <w:gridCol w:w="107"/>
      </w:tblGrid>
      <w:tr>
        <w:trPr/>
        <w:tc>
          <w:tcPr>
            <w:tcW w:w="26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19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 і науки  облдержадміністраці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Донченко О. В., Гладун С. М., Чорний С.В., Джупінін Ю. В., Невеселий В. В., Кравченко М. 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ладун С.М. запропонувала доповнити проект рекомендацій пунктом такого змісту: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«Рекомендувати департаменту освіти і науки облдержадміністрації при розробці проекту нової Програми розвитку освіти (враховуючи, що строк дії діючої Програми закінчується у 2016 році) передбачити пункт щодо відзначення на обласному рівні кращих педагогічних працівників, передбачивши відповідне фінансування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лист Київської обласної ради головам обласних рад та мерам міст обласного значення щодо ситуації, яка склалася навколо професійно-технічної освіти в Украї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адія Валеріївна – голова постійної комісії облас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ліховська Алла Борисівна – директор департаменту освіти і науки 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Донченко О. В., Гладун С. М., Чорний С.В., Джупінін Ю. В., Невеселий В. В., Кравченко М. 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ході обговорення депутатами наголошено, щ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питання розвитку професійно-технічної освіти потребує консолідації зусиль місцевих органів виконавчої влади та  органів місцевого самоврядування, навчальних закладів, роботодавців, громадських об’єднань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 мето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удосконалення системи підготовки робітничих кадрів для потреб ринку праці області, вдосконалення  механізму фінансового забезпеченн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ході розгляду питань порядку денного, що стосуються галузі освіти, депутатами обговорювалися пропозиції щодо виїзного засідання постійної комісії обласної ради з метою вивчення роботи опорних шкіл в одному із районів області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проект Програми розвитку культури у Миколаївській області на 2016-2018 роки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митров Михайло Федорович – начальник  управління культури, національностей та релігій облдержадміністрації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обговоренні взяли участь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ва Н. В., Донченко О. В., Гладун С. М., Чорний С.В., Джупінін Ю. В., Невеселий В. В., Кравченко М. 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ладун С.М. зазначила, що в існуючому вигляді проект Програми розвитку культури на 2016-1018 роки майже  дублює попередню програму і не враховує тих значних історичних, економічних і соціальних змін в суспільстві за три останні роки, які відбулися в Україні. Зауважила, що доопрацювання потребують всі розділи програми. Відмітила, що пропозиції, висловлені нею до проекту Програми, враховано в проекті рекомендаці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вченко М.А. наголосив на обов’язковому доопрацюванні  проекту Програми та зауважив, що в такому вигляді її не можна виносити на розгляд сесії обласної ради. Запропонував доповнити проект Програми пунктами щодо: організації роботи закладів культури в районах області із зазначенням конкретного закладу та форми проведення заходу; щодо співробітництва управління культури, національностей та релігій, закладів культури з департаментом освіти і науки облдержадміністрації; зазначити окремим пунктом фестиваль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m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ude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», який проходить протягом 10 років». Наголосив на необхідності вирішення питань, пов’язаних з функціонуванням обласної філармонії та вирішення питання власності приміщення колишнього кінотеатру «Іскра»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ході розгляду питання голова постійної комісії обласної ради Іванова Н.В. звернула увагу начальника управління культури, національностей та релігій Димитрова М.Ф. на відсутність у складі конкурсних комісій з проведення конкурсного добору на посади керівників комунальних закладів культури депутатів – членів профільної комісії обласної ради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значила, що відповідно до Закону України «Про місцеве самоврядування в Україні», Положення про порядок призначення на посаду та звільнення з посади керівників підприємств, установ і організацій, що належать до спільної власності територіальних громад сіл, селищ, міст Миколаївської області питання про призначення на посаду і звільнення з посади </w:t>
            </w:r>
            <w:r>
              <w:rPr>
                <w:rFonts w:cs="Times New Roman" w:ascii="Times New Roman" w:hAnsi="Times New Roman"/>
                <w:spacing w:val="5"/>
                <w:sz w:val="28"/>
                <w:szCs w:val="28"/>
                <w:lang w:val="uk-UA"/>
              </w:rPr>
              <w:t xml:space="preserve">керівників підприємств, установ і організацій, що належать до спільної власності територіальних громад сіл, селищ, міст Миколаївської області, вирішуються виключно </w:t>
            </w:r>
            <w:r>
              <w:rPr>
                <w:rFonts w:cs="Times New Roman" w:ascii="Times New Roman" w:hAnsi="Times New Roman"/>
                <w:spacing w:val="9"/>
                <w:sz w:val="28"/>
                <w:szCs w:val="28"/>
                <w:lang w:val="uk-UA"/>
              </w:rPr>
              <w:t>на пленарних засідан-нях обласної ради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 xml:space="preserve">, том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ть депутатів обласної ради у роботі вищезазначених комісій є доцільною та вкрай важливою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/>
              <w:ind w:firstLine="567"/>
              <w:jc w:val="both"/>
              <w:rPr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lang w:val="uk-UA"/>
              </w:rPr>
              <w:t>Запропонувала управлінню культури, національностей та релігій облдержадміністрації  в обов’язковому порядку включати до складу конкурсних комісій по питанням призначення керівників об’єктів, що належать до спільної власності територіальних громад сіл, селищ, міст  Миколаївської області  депутатів профільної комісії обласної ради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ind w:firstLine="567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Н.В. Іванова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С.М. Гладу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6:00Z</dcterms:created>
  <dc:creator>СТАНИСЛАВ ХАИТОВ</dc:creator>
  <dc:description/>
  <cp:keywords/>
  <dc:language>en-US</dc:language>
  <cp:lastModifiedBy>ТАТЬЯНА БИБИК</cp:lastModifiedBy>
  <cp:lastPrinted>2016-09-08T16:57:00Z</cp:lastPrinted>
  <dcterms:modified xsi:type="dcterms:W3CDTF">2016-09-09T08:29:00Z</dcterms:modified>
  <cp:revision>94</cp:revision>
  <dc:subject/>
  <dc:title/>
</cp:coreProperties>
</file>