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233524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АЦІ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ернення депутата обласної ради Ніколенка А.А. щодо ситуації, яка склалася у Березанському районі із систематичною несанкціонованою рубкою лісосмуг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з ць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ти за доцільне на засіданні постійної комісії обласної ради заслухати з цього питання голову Березанської райдержадміністрації Трибуху В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А.В. Вл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37:00Z</dcterms:created>
  <dc:creator>TS</dc:creator>
  <dc:description/>
  <dc:language>en-US</dc:language>
  <cp:lastModifiedBy>ЕВГЕНИЙ ПАРШИН</cp:lastModifiedBy>
  <cp:lastPrinted>2016-03-29T16:37:00Z</cp:lastPrinted>
  <dcterms:modified xsi:type="dcterms:W3CDTF">2016-03-29T14:01:00Z</dcterms:modified>
  <cp:revision>3</cp:revision>
  <dc:subject/>
  <dc:title/>
</cp:coreProperties>
</file>