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7456824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АЦІ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ведення мораторію на 3 – 5 років 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мисловий вилов риби у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річці Південний Буг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інформацію депутата обласної ради Катрича А.П. з цього питання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1. Інформацію депутата обласної ради Катрича А.П. щодо звернення депутатів Новоодеського районої ради стосовно введення мораторію на 3 –            5 років на промисловий вилов риби та відкликання виданих підприємствам ліцензій з промислового вилову риби у річці Південний Буг в межах Новоодеського району Миколаївсько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ласті взяти до відом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пропонувати районним радам на території Миколаївській області, які знаходяться по течії р.Південний Буг, з урахуванням досвіду Новоодеської районної ради, розглянути та вивчити питання введення мораторію на промисловий вилов риби на 3-5 років у річці Південний Буг із прийняттям конкретного рішення.  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Про прийняте рішення просимо проінформувати постійну комісію обласної ради у строк, передбачений чинним законодавств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А.В. Власенко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33:00Z</dcterms:created>
  <dc:creator>TS</dc:creator>
  <dc:description/>
  <dc:language>en-US</dc:language>
  <cp:lastModifiedBy>ЕВГЕНИЙ ПАРШИН</cp:lastModifiedBy>
  <cp:lastPrinted>2016-03-29T14:28:00Z</cp:lastPrinted>
  <dcterms:modified xsi:type="dcterms:W3CDTF">2016-03-29T11:45:00Z</dcterms:modified>
  <cp:revision>4</cp:revision>
  <dc:subject/>
  <dc:title/>
</cp:coreProperties>
</file>