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 ДЕННИЙ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ідання постійної комісії обласної ради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питань екології, охорони навколишнього середовища та використання природних ресурсів</w:t>
      </w:r>
    </w:p>
    <w:p>
      <w:pPr>
        <w:pStyle w:val="Style22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600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9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березн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201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року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м. Миколаїв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очаток: 11.00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eastAsia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 xml:space="preserve">екологічний стан </w:t>
            </w:r>
            <w:r>
              <w:rPr>
                <w:sz w:val="28"/>
                <w:szCs w:val="28"/>
                <w:lang w:eastAsia="uk-UA"/>
              </w:rPr>
              <w:t>Миколаївської області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езніков Ілля Борис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</w:tr>
      <w:tr>
        <w:trPr>
          <w:trHeight w:val="6468" w:hRule="atLeast"/>
        </w:trPr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апрошені: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ац Дмитро Анатол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начальника управління екології та природних ресурсів облдержадміністрації</w:t>
            </w:r>
          </w:p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абенко Віталій Анатол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начальник державної екологічної інспекції в Миколаївській області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рпенко Андрій Володимирович 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відувач Миколаївського сектору державної екологічної інспекції Північно-Західного регіону Чорного моря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ранцишко Ірина Василівна  –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екологічного та радіологічного контролю в пунктах пропуску через державний кордон державної екологічної інспекції Північно-Західного регіону Чорного моря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еклина Людмила Вікторівна </w:t>
            </w:r>
            <w:r>
              <w:rPr>
                <w:color w:val="000000"/>
                <w:sz w:val="28"/>
                <w:szCs w:val="28"/>
                <w:lang w:val="uk-UA"/>
              </w:rPr>
              <w:t>– завідувач юридичного сектору державної екологічної інспекції Північно-Західного регіону Чорного моря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сочанська Юлія Володими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ний спеціаліст відділу екологічного контролю державної екологічної інспекції Північно-Західного регіону Чорного моря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итуацію, яка склалася між представниками державної екологічної інспекції Північно-Західного регіону Чорного моря та Миколаївської філії державного підприємства "Адміністрація морських портів України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47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пов Олександр Микола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начальник  </w:t>
            </w:r>
            <w:r>
              <w:rPr>
                <w:sz w:val="28"/>
                <w:szCs w:val="28"/>
                <w:lang w:val="uk-UA"/>
              </w:rPr>
              <w:t>Миколаївської філії державного підприємства "Адміністрація морських портів України" (адміністрація Миколаївського морського порту)</w:t>
            </w:r>
          </w:p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ібік Станіслав Володимир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начальника </w:t>
            </w:r>
            <w:r>
              <w:rPr>
                <w:sz w:val="28"/>
                <w:szCs w:val="28"/>
                <w:lang w:val="uk-UA"/>
              </w:rPr>
              <w:t>Миколаївської філії державного підприємства "Адміністрація морських портів України" (адміністрація Миколаївського морського порту)</w:t>
            </w:r>
          </w:p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рпенко Андрій Володимирович 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відувач Миколаївського сектору державної екологічної інспекції Північно-Західного регіону Чорного моря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ранцишко Ірина Василівна  –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екологічного та радіологічного контролю в пунктах пропуску через державний кордон державної екологічної інспекції Північно-Західного регіону Чорного моря</w:t>
            </w:r>
          </w:p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еклина Людмила Вікторівна </w:t>
            </w:r>
            <w:r>
              <w:rPr>
                <w:color w:val="000000"/>
                <w:sz w:val="28"/>
                <w:szCs w:val="28"/>
                <w:lang w:val="uk-UA"/>
              </w:rPr>
              <w:t>– завідувач юридичного сектору державної екологічної інспекції Північно-Західного регіону Чорного моря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сочанська Юлія Володими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ний спеціаліст відділу екологічного контролю державної екологічної інспекції Північно-Західного регіону Чорного моря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звернення депутата обласної ради Ніколенка А.А. щодо ситуації, яка склалася у Березанському районі із систематичною несанкціонованою рубкою лісосмуг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47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іколенко Анатолій Анатол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зн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F5987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Verdana" w:hAnsi="Verdana" w:cs="Verdana"/>
      <w:sz w:val="24"/>
      <w:szCs w:val="24"/>
      <w:lang w:val="uk-UA" w:bidi="ar-SA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2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b/>
      <w:bCs/>
      <w:sz w:val="26"/>
      <w:szCs w:val="2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11:00Z</dcterms:created>
  <dc:creator>andrievskiy</dc:creator>
  <dc:description/>
  <cp:keywords/>
  <dc:language>en-US</dc:language>
  <cp:lastModifiedBy>ЕВГЕНИЙ ПАРШИН</cp:lastModifiedBy>
  <cp:lastPrinted>2016-03-29T10:27:00Z</cp:lastPrinted>
  <dcterms:modified xsi:type="dcterms:W3CDTF">2016-03-29T13:14:00Z</dcterms:modified>
  <cp:revision>37</cp:revision>
  <dc:subject/>
  <dc:title>Голові обласної ради Дятлову І</dc:title>
</cp:coreProperties>
</file>