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189971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 xml:space="preserve">Про екологічний стан 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 xml:space="preserve">Миколаївської області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депутата обласної ради Резнікова І.Б., в.о. начальника управління екології та природних ресурсів облдержадміністрації Маца Д.А., начальника державної екологічної інспекції в Миколаївській області Бабенко В.А., представників державної екологічної інспекції Північно-Західного регіону Чорного мор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ї депутата обласної ради Резнікова І.Б., в.о. начальника управління екології та природних ресурсів облдержадміністрації Маца Д.А., начальника державної екологічної інспекції в Миколаївській області               Бабенко В.А., представників державної екологічної інспекції Північно-Західного регіону Чорного моря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важати за доцільне робочій групі у складі депутатів обласної ради – членів постійної комісії обласної ради із залученням відповідних обласних установ та зацікавлених сторін у тому числі з виїздом на місце вивчити питання щодо екологічного стану Миколаївської області, виявити суб'єктів господарювання та фактори, які є основними забруднювачами та внести конкретні пропозиції щодо шляхів покращення ситуації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ити депутату обласної ради Резнікову І.Б. узагальнити матеріали з цього питання, скласти відповідну довідку та внести конкретні пропозиції щодо його подальшого розгляду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А.В. Вл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13:00Z</dcterms:created>
  <dc:creator>TS</dc:creator>
  <dc:description/>
  <cp:keywords/>
  <dc:language>en-US</dc:language>
  <cp:lastModifiedBy>ЕВГЕНИЙ ПАРШИН</cp:lastModifiedBy>
  <cp:lastPrinted>2015-12-23T11:44:00Z</cp:lastPrinted>
  <dcterms:modified xsi:type="dcterms:W3CDTF">2016-03-29T11:27:00Z</dcterms:modified>
  <cp:revision>11</cp:revision>
  <dc:subject/>
  <dc:title/>
</cp:coreProperties>
</file>