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995807471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екології, охорони навколишнього середовища та використання природних ресурсів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КОМЕНДАЦІЇ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 берез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вернення депутата обласної ради Ніколенка А.А. щодо ситуації, яка склалася у Березанському районі із систематичною несанкціонованою рубкою лісосмуг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слухавши інформацію з цього питання, постійна комісія обласн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підготовки питання щодо ситуації, яка склалася у Березанському районі із систематичною несанкціонованою рубкою лісосмуг до розгляду в постійній комісії обласної ради вважати за доцільне направити відповідні листи на адресу Березанської райдержадміністрації, державної екологічної інспекції в Миколаївській області, Миколаївського обласного управління лісового та мисливського господарства, ГУ Нацполіції України в Миколаївській області, прокуратури Миколаївської област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засіданні постійної комісії обласної ради заслухати з цього питання голову Березанської райдержадміністрації Трибуху В.М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А.В. Влас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6:33:00Z</dcterms:created>
  <dc:creator>TS</dc:creator>
  <dc:description/>
  <cp:keywords/>
  <dc:language>en-US</dc:language>
  <cp:lastModifiedBy>ЕВГЕНИЙ ПАРШИН</cp:lastModifiedBy>
  <cp:lastPrinted>2015-12-23T11:44:00Z</cp:lastPrinted>
  <dcterms:modified xsi:type="dcterms:W3CDTF">2016-03-29T11:30:00Z</dcterms:modified>
  <cp:revision>7</cp:revision>
  <dc:subject/>
  <dc:title/>
</cp:coreProperties>
</file>