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9775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итуацію, яка склалася між представниками державної екологічної інспекції Південно-Західного регіону Чорного моря та Миколаївської філії державного підприємства "Адміністрація морських портів України"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представників державної екологічної інспекції Північно-Західного регіону Чорного моря та Миколаївської філії державного підприємства "Адміністрація морських портів України"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представників державної екологічної інспекції Північно-Західного регіону Чорного моря та Миколаївської філії державного підприємства "Адміністрація морських портів України" (адміністрація Миколаївського морського порту)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пропонувати представникам державної екологічної інспекції Північно-Західного регіону Чорного моря та Миколаївської філії державного підприємства "Адміністрація морських портів України" у подальшому діяти в межах чинного законодавства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важати за доцільне з метою вивчення зазначеного питання створити робочу групу у складі депутатів обласної ради – членів постійної комі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робочій групі за результатами вивчення скласти відповідну довідку та внести конкретні пропозиції щодо подальшого розгляду 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06:00Z</dcterms:created>
  <dc:creator>TS</dc:creator>
  <dc:description/>
  <cp:keywords/>
  <dc:language>en-US</dc:language>
  <cp:lastModifiedBy>ЕВГЕНИЙ ПАРШИН</cp:lastModifiedBy>
  <cp:lastPrinted>2015-12-23T11:44:00Z</cp:lastPrinted>
  <dcterms:modified xsi:type="dcterms:W3CDTF">2016-03-29T11:28:00Z</dcterms:modified>
  <cp:revision>6</cp:revision>
  <dc:subject/>
  <dc:title/>
</cp:coreProperties>
</file>