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183362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вернення депутата обласної ради Резнікова І.Б. щодо забруднення ріки Інгул стічними водами публічного акціонерного товариства "Баштанський сирзавод" 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депутата обласної ради Резнікова І.Б.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 метою підготовки до розгляду цього питання в постійній комісії обласної ради робочій групі у складі Резнікова І.Б., Катрича А.П. із залученням відповідних установ та зацікавлених сторін у тому числі з виїздом на місце вивчити порушене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депутату обласної ради Резнікову І.Б. узагальнити матеріали з цього питання, скласти відповідну довідку та внести конкретні пропозиції щодо його подальшого розгля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8:00Z</dcterms:created>
  <dc:creator>TS</dc:creator>
  <dc:description/>
  <dc:language>en-US</dc:language>
  <cp:lastModifiedBy>ЕВГЕНИЙ ПАРШИН</cp:lastModifiedBy>
  <cp:lastPrinted>2016-03-29T14:46:00Z</cp:lastPrinted>
  <dcterms:modified xsi:type="dcterms:W3CDTF">2016-03-29T11:51:00Z</dcterms:modified>
  <cp:revision>3</cp:revision>
  <dc:subject/>
  <dc:title/>
</cp:coreProperties>
</file>