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0679988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екології, охорони навколишнього середовища та використання природних ресурсів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КОМЕНДАЦІЇ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лютого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о звернення депутата обласної ради Катрича А.П. щодо забруднення ґрунтових вод та навколишнього природного середовища ТОВ "Глобал Тайм"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звернення депутата обласної ради Катрича А.П. з цього пит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 метою підготовки відповідного питання на розгляд постійної комісії обласної ради робочій групі у складі депутатів обласної ради:  Катрича А.П., Каражея О.М., Резнікова І.Б. із залученням представників відповідних обласних установ, правоохоронних органів та зацікавлених сторін з виїздом на місце вивчити це питання.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ручити секретарю постійної комісії обласної ради –                 Катричу А.П. узагальнити матеріали з цього питання та підготувати його для розгляду на черговому засіданні постійної комісії обласної ради.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их рекомендацій покласти на секретаря постійної комісії обласної рад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постійної комісії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ради</w:t>
        <w:tab/>
        <w:tab/>
        <w:tab/>
        <w:tab/>
        <w:t xml:space="preserve">                                                    А.В. Влас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7:00Z</dcterms:created>
  <dc:creator>СЕРГЕЙ МИТЬКО</dc:creator>
  <dc:description/>
  <cp:keywords/>
  <dc:language>en-US</dc:language>
  <cp:lastModifiedBy>ЕВГЕНИЙ ПАРШИН</cp:lastModifiedBy>
  <cp:lastPrinted>2015-12-22T08:57:00Z</cp:lastPrinted>
  <dcterms:modified xsi:type="dcterms:W3CDTF">2016-02-18T14:32:00Z</dcterms:modified>
  <cp:revision>25</cp:revision>
  <dc:subject/>
  <dc:title/>
</cp:coreProperties>
</file>