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49186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 лютого  2016 року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4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916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Головчанський А.В., Катрич А.П., Каражей О.М., Ніколенко А.А., Резніков І.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зюка О.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рна Ф.П.,               Кротов А.О., Невінчанний М.А., Олабін В.В., Фроленко В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ернення депутата обласної ради Катрича А.П. щодо забруднення ґрунтових вод та навколишнього природного середовища                ТОВ "Глобал Тайм"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екологічний стан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иколаї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/>
        <w:t>. Про ситуацію, яка склалася між представниками державної екологічної інспекції Південно-Західного регіону Чорного моря та Миколаївської філії державного підприємства "Адміністрація морських портів України"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 звернення депутата обласної ради Катрича А.П. щодо забруднення ґрунтових вод та навколишнього природного середовища                ТОВ "Глобал Тайм"</w:t>
      </w:r>
      <w:r>
        <w:rPr/>
        <w:t>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615"/>
      </w:tblGrid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Каражей О.М., Резніков І.Б.,               Невінчанний М.А., Олабін В.В., Фроленко В.О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екологічний стан </w:t>
      </w:r>
      <w:r>
        <w:rPr>
          <w:rFonts w:cs="Times New Roman" w:ascii="Times New Roman" w:hAnsi="Times New Roman"/>
          <w:sz w:val="28"/>
          <w:szCs w:val="28"/>
          <w:lang w:eastAsia="uk-UA"/>
        </w:rPr>
        <w:t>Миколаї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1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Катрич А.П., Каражей О.М., Ніколенко А.А., Невінчанний М.А., Олабін В.В., Фроленко В.О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итуацію, яка склалася між представниками державної екологічної інспекції Південно-Західного регіону Чорного моря та Миколаївської філії державного підприємства "Адміністрація морських портів України"</w:t>
      </w:r>
      <w:r>
        <w:rPr/>
        <w:t>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615"/>
      </w:tblGrid>
      <w:tr>
        <w:trPr/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61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ражей О.М., Резніков І.Б., Невінчанний М.А., Олабін В.В., Фроленко В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0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3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934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                                 А.В. Влас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                                                                                       А.П. Катрич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СТАНИСЛАВ ХАИТОВ</dc:creator>
  <dc:description/>
  <cp:keywords/>
  <dc:language>en-US</dc:language>
  <cp:lastModifiedBy>ЕВГЕНИЙ ПАРШИН</cp:lastModifiedBy>
  <dcterms:modified xsi:type="dcterms:W3CDTF">2016-02-18T14:46:00Z</dcterms:modified>
  <cp:revision>41</cp:revision>
  <dc:subject/>
  <dc:title/>
</cp:coreProperties>
</file>