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0246705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итуацію, яка склалася між представниками державної екологічної інспекції Південно-Західного регіону Чорного моря та Миколаївської філії державного підприємства "Адміністрація морських портів України"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звернення депутата обласної ради Катрича А.П. з цього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відповідного питання на розгляд постійної комісії обласної ради вважати за необхідне на наступне засідання постійної комісії запросити керівників державної екологічної інспекції Південно-Західного регіону Чорного моря та Миколаївської філії державного підприємства "Адміністрація морських портів України"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ради</w:t>
        <w:tab/>
        <w:tab/>
        <w:tab/>
        <w:tab/>
        <w:t xml:space="preserve">                                                    А.В. Вла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34:00Z</dcterms:created>
  <dc:creator>СЕРГЕЙ МИТЬКО</dc:creator>
  <dc:description/>
  <dc:language>en-US</dc:language>
  <cp:lastModifiedBy>ЕВГЕНИЙ ПАРШИН</cp:lastModifiedBy>
  <cp:lastPrinted>2015-12-22T08:57:00Z</cp:lastPrinted>
  <dcterms:modified xsi:type="dcterms:W3CDTF">2016-02-18T14:36:00Z</dcterms:modified>
  <cp:revision>3</cp:revision>
  <dc:subject/>
  <dc:title/>
</cp:coreProperties>
</file>