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87374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внесення змін до Регіональної цільової  програми захисту населення  і територій від надзвичайних ситуацій техногенного та природного характеру на 2013-2017 роки, строк дії якої продовжено на період до 2019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 метою забезпечення ефективного функціювання Миколаївської територіальної підсистеми єдиної державної системи цивільного захисту, зменшення ризику виникнення надзвичайних ситуацій та досягнення гарантованого рівня захисту населення і територій області протягом наступного року, згідно з вимогами чинного законодавства, в</w:t>
      </w:r>
      <w:r>
        <w:rPr>
          <w:sz w:val="28"/>
          <w:szCs w:val="28"/>
          <w:lang w:val="uk-UA"/>
        </w:rPr>
        <w:t>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16:00Z</dcterms:created>
  <dc:creator>TS</dc:creator>
  <dc:description/>
  <cp:keywords/>
  <dc:language>en-US</dc:language>
  <cp:lastModifiedBy>МАРИНА ВОРОНЦОВА</cp:lastModifiedBy>
  <cp:lastPrinted>2018-03-22T11:34:00Z</cp:lastPrinted>
  <dcterms:modified xsi:type="dcterms:W3CDTF">2018-03-22T09:35:00Z</dcterms:modified>
  <cp:revision>11</cp:revision>
  <dc:subject/>
  <dc:title/>
</cp:coreProperties>
</file>