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079015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березня 2018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грами для забезпечення виконання судових рішень на 2018-2020 роки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дев’ят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У пункті 1 заходів Програми після слів "боржниками по яких є облдержадміністрація та її структурні підрозділи" доповнити словами "та обласна рада"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ідтримати проект рішення та проект Програми з доповненнями та  внести питання на розгляд дев’ят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ab/>
        <w:t xml:space="preserve">   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08:00Z</dcterms:created>
  <dc:creator>TS</dc:creator>
  <dc:description/>
  <cp:keywords/>
  <dc:language>en-US</dc:language>
  <cp:lastModifiedBy>МАРИНА ВОРОНЦОВА</cp:lastModifiedBy>
  <cp:lastPrinted>2018-03-22T11:35:00Z</cp:lastPrinted>
  <dcterms:modified xsi:type="dcterms:W3CDTF">2018-03-27T06:36:00Z</dcterms:modified>
  <cp:revision>9</cp:revision>
  <dc:subject/>
  <dc:title/>
</cp:coreProperties>
</file>