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97254086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 березня 2018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внесення змін до Статуту комунального підприємства «Дирекція з капітального будівництва та реконструкції» Миколаївської обласної ради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дев’ятнадцят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питання на розгляд дев’ятнадцятої сесії обласної ради сьомого скликання з урахуванням висновків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ab/>
        <w:tab/>
        <w:t xml:space="preserve">   М.В.Талп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8:14:00Z</dcterms:created>
  <dc:creator>TS</dc:creator>
  <dc:description/>
  <cp:keywords/>
  <dc:language>en-US</dc:language>
  <cp:lastModifiedBy>МАРИНА ВОРОНЦОВА</cp:lastModifiedBy>
  <cp:lastPrinted>2018-03-27T09:42:00Z</cp:lastPrinted>
  <dcterms:modified xsi:type="dcterms:W3CDTF">2018-03-27T06:42:00Z</dcterms:modified>
  <cp:revision>8</cp:revision>
  <dc:subject/>
  <dc:title/>
</cp:coreProperties>
</file>