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951668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внесення змін та доповнень до </w:t>
            </w:r>
            <w:r>
              <w:rPr>
                <w:sz w:val="28"/>
                <w:szCs w:val="28"/>
                <w:lang w:val="uk-UA"/>
              </w:rPr>
              <w:t>обласної Комплексної програми  профілактики злочинності та вдосконалення системи захисту конституційних прав і свобод громадян у Миколаївській області на 2017-2021 роки</w:t>
            </w:r>
          </w:p>
        </w:tc>
      </w:tr>
    </w:tbl>
    <w:p>
      <w:pPr>
        <w:pStyle w:val="Normal"/>
        <w:rPr>
          <w:rFonts w:eastAsia="Calibri"/>
          <w:sz w:val="4"/>
          <w:szCs w:val="4"/>
          <w:lang w:val="uk-UA" w:eastAsia="en-US"/>
        </w:rPr>
      </w:pPr>
      <w:r>
        <w:rPr>
          <w:rFonts w:eastAsia="Calibri"/>
          <w:sz w:val="4"/>
          <w:szCs w:val="4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ТУЄ: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ідвищення ефективної роботи для проведення дресирування, тренування та утримання службових собак у кінологічному центру ГУНП в Миколаївській області, здійснення племінної роботи відтворення та вирощування собак з високими робочими та екстер`єрними якостями, забезпечення спеціальним одягом та спорядженням фахівців кінологічного центру згідно з установленими нормами, беручи до уваги вкрай недостатнє фінансування вищезазначеного центру, постійна комісія обласної ради 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комендувати облдержадміністрації вважати за необхідне внести такі доповнення до Комплексної програми  профілактики злочинності та вдосконалення системи захисту конституційних прав і свобод громадян у Миколаївській області на 2017-2021 роки, а саме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"Надавати правоохоронним органам всебічну допомогу в матеріально-технічному та фінансовому забезпеченні заходів з профілактики і боротьби зі злочинністю, зокрема кінологічному центру ГУНП в Миколаївській області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Передбачити на фінансування відповідного заходу кошти в сумі           400,0 тис.грн., у тому числі 150,0 тис.грн. – при внесенні змін до обласного бюджету Миколаївської області на 2018 рік"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 При внесенні змін до обласного бюджету Миколаївської області на 2018 рік передбачити кошти в сумі 150 тис.грн.  на фінансування кінологічного центру ГУНП в Миколаївській області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огодити перелік матеріально-технічних засобів, наданих до постійної комісії головним управлінням</w:t>
      </w:r>
      <w:r>
        <w:rPr>
          <w:sz w:val="28"/>
          <w:szCs w:val="24"/>
          <w:lang w:val="uk-UA"/>
        </w:rPr>
        <w:t xml:space="preserve"> Національної поліції в Миколаївській області на загальну суму </w:t>
      </w:r>
      <w:r>
        <w:rPr>
          <w:sz w:val="28"/>
          <w:szCs w:val="28"/>
          <w:lang w:val="uk-UA"/>
        </w:rPr>
        <w:t xml:space="preserve">150 тис.грн. для кінологічного центру ГУНП в Миколаївській області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тримати проект рішення наданий облдержадміністрацією з доповненнями, зазначеними у цих висновках, внести питання на розгляд дев’ятнадцятої сесії облас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01:00Z</dcterms:created>
  <dc:creator>TS</dc:creator>
  <dc:description/>
  <cp:keywords/>
  <dc:language>en-US</dc:language>
  <cp:lastModifiedBy>МАРИНА ВОРОНЦОВА</cp:lastModifiedBy>
  <cp:lastPrinted>2018-03-26T10:27:00Z</cp:lastPrinted>
  <dcterms:modified xsi:type="dcterms:W3CDTF">2018-04-20T11:27:00Z</dcterms:modified>
  <cp:revision>34</cp:revision>
  <dc:subject/>
  <dc:title/>
</cp:coreProperties>
</file>