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185422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вернення депутатів Миколаївської обласної ради до Кабінету Міністрів України щодо внесення змін до Розпорядження Кабінету Міністрів України від 17.01.2018 № 78-р стосовно зміни ділянки капітального ремонту автомобільної дороги Н-14 Олександрівка-Кропивницький-Миколаїв.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8:00Z</dcterms:created>
  <dc:creator>TS</dc:creator>
  <dc:description/>
  <cp:keywords/>
  <dc:language>en-US</dc:language>
  <cp:lastModifiedBy>МАРИНА ВОРОНЦОВА</cp:lastModifiedBy>
  <cp:lastPrinted>2018-03-27T09:54:00Z</cp:lastPrinted>
  <dcterms:modified xsi:type="dcterms:W3CDTF">2018-03-27T06:54:00Z</dcterms:modified>
  <cp:revision>8</cp:revision>
  <dc:subject/>
  <dc:title/>
</cp:coreProperties>
</file>