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644822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родовження строку дії на період до 2018 року включно обласної Програми боротьби з онкологічними захворюваннями на період до  2016 року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раховуючи, що рішенням обласної ради від 23 лютого 2017 року № 7 продовжено строк дії обласної Програми боротьби з онкологічними захворюваннями на період до 2019 року включно, виключити з проекту рішення обласної ради пункти 1 та 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зву проекту рішення обласної ради викласти в такій редакції: «Про  внесення змін до </w:t>
      </w:r>
      <w:r>
        <w:rPr>
          <w:color w:val="000000"/>
          <w:sz w:val="28"/>
          <w:szCs w:val="28"/>
          <w:lang w:val="uk-UA"/>
        </w:rPr>
        <w:t>обласної Програми боротьби з онкологічними захворюваннями до 2016 року, строк дії якої продовжено до 2019 року включно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питання на розгляд дев’ятнадцятої сесії обласної ради сьомого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Style16">
    <w:name w:val="Без интервал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31:00Z</dcterms:created>
  <dc:creator>TS</dc:creator>
  <dc:description/>
  <cp:keywords/>
  <dc:language>en-US</dc:language>
  <cp:lastModifiedBy>МАРИНА ВОРОНЦОВА</cp:lastModifiedBy>
  <cp:lastPrinted>2018-03-22T11:34:00Z</cp:lastPrinted>
  <dcterms:modified xsi:type="dcterms:W3CDTF">2018-03-27T13:05:00Z</dcterms:modified>
  <cp:revision>26</cp:revision>
  <dc:subject/>
  <dc:title/>
</cp:coreProperties>
</file>