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08157640" r:id="rId2"/>
        </w:objec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житлово-комунального господарства, регулювання комунальної власності, приватизації та капітального будівниц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uk-UA"/>
              </w:rPr>
              <w:t>1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грудня 2017 року № 22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.Миколаї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чаток: 10.00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 О.В., Жосан В.П., Казарін О.О., Колесніков В.В., Паламарюк П.М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– виробнича необхідність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тис О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он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В'ячеслав Валентинович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перш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ступник голови облдержадміністрації, Кушнір Олександр Валентинович – заступник голови облдержадміністрації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Гайдаржи Валентин Васильович 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ступник голови облдержадміністрації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щенко Вадим Павлович – директор департаменту фінансів облдержад-міністрації, Машкова Лілія Пилипівна – перший заступник директора департаменту економічного розвитку та регіональної політики облдержадміністрації, Грипенко Володимир Кузьмич - заступник директора департаменту економічного розвитку та регіональної політики облдержадміністрації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Сікорський Сергій Васильович – заступник начальника управління інфраструк-тури облдержадміністрації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анасенко Микола Анатолійович – перший заступник начальника головного управління ДСНС України у Миколаївській області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рсова Інна Володимирівна – перший заступ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начальника головного територіального управління юстиції у Миколаївській області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еоргієв Павло Васильович – начальник управління охорони здоров’я обл-держадміністрації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облдержадміні-страції,</w:t>
            </w: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Гускін Олег Анатолійович – в.о. начальника служби у справах дітей облдержадміністрації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аськова Ганна Леонідівна – в.о. директора департаменту освіти і науки облдержадміні-страції, Садовський Олександр Віталійович – начальник відділу з питань фізичної культури та спорту облдержадміністрації, Димитров Михайло Федорович – начальник управління культу-ри, національностей та релігій облдержадміністрації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ц Дмитро Анатолійович – в.о. начальника управління екології та природних ресурсів облдержадміністрації, Григор’єва Світлана Кирилів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–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о. начальника управління містобудування та архітектури облдержадміністрації, Федорончук Василий Михайлович – в.о. директора Миколаївського регіонального управління державної спеціалізованої фінансової установи «Державний фонд сприяння молодіжному житловому будівництву»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Style22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У роботі засідання взяли участь заступник голови обласної ради Кротов Андрій Олександрович; депутат обласної ради, депутат обласної ради, член постійної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Олабін Вадим Володимирович, начальник юридичного відділу виконавчого апарату обласної ради Бєлокуров Сергій Олександрович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внесення змін до обласного бюджету Миколаївської області на 2017 рі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8279"/>
      </w:tblGrid>
      <w:tr>
        <w:trPr/>
        <w:tc>
          <w:tcPr>
            <w:tcW w:w="16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82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щенко Вадим Павлович – директор департаменту фінансів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обласний бюджет Миколаївської області на 2018 рі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8279"/>
      </w:tblGrid>
      <w:tr>
        <w:trPr/>
        <w:tc>
          <w:tcPr>
            <w:tcW w:w="16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82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щенко Вадим Павлович – директор департаменту фінансів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продовження строку дії Програми економічного і соціального розвитку Миколаївської області на 2015-2017 роки «Миколаївщина-2017» на період до 2018 року включно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8279"/>
      </w:tblGrid>
      <w:tr>
        <w:trPr/>
        <w:tc>
          <w:tcPr>
            <w:tcW w:w="16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82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шкова Лілія Пилипівна – перший заступник директора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внесення змін до Програми розвитку малого і середнього підприємництва у Миколаївській області на 2017-2018 рок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8279"/>
      </w:tblGrid>
      <w:tr>
        <w:trPr/>
        <w:tc>
          <w:tcPr>
            <w:tcW w:w="16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82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рипенко Володимир Кузьмич - заступник директора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створення обласного територіального дорожнього фон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D0D0D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/>
        <w:tc>
          <w:tcPr>
            <w:tcW w:w="1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ікорський Сергій Васильович – заступник начальника управління інфраструктури облдержадміністрації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внесення змін до Програми розвитку автомобільних доріг загального користування Миколаївської області на 2016-2018 рок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/>
        <w:tc>
          <w:tcPr>
            <w:tcW w:w="15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ікорський Сергій Васильович – заступник начальника управління інфраструктури облдержадміністрації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продовження строку дії регіональної цільової програми захисту населення і територій від надзвичайних ситуацій техногенного та природного характеру Миколаївської області на 2013-2017 роки на період до 2019 рок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/>
        <w:tc>
          <w:tcPr>
            <w:tcW w:w="15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Озерний Олександр Михайлович – заступник начальника головного управління ДСНС України у Миколаївській області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внесення змін та доповнень до Програми правової освіти населення у Миколаївській області на 2014-2020 рок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/>
        <w:tc>
          <w:tcPr>
            <w:tcW w:w="15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Фірсова Інна Володимирівна – перший заступ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начальника головного територіального управління юстиції у Миколаївській області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продовження строку дії на період до 2018 року включно обласної Цільової соціальної програми протидії захворюванню на туберкульоз на 2013-2016 ро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/>
        <w:tc>
          <w:tcPr>
            <w:tcW w:w="1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еоргієв Павло Васильович – начальник управління охорони здоров’я облдержадміністрації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продовження строку дії обласної програми «Медичні кадри Мико-лаївщини» на 2013-2017 роки на період до 2018 року включ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/>
        <w:tc>
          <w:tcPr>
            <w:tcW w:w="1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еоргієв Павло Васильович – начальник управління охорони здоров’я облдержадміністрації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надання згоди на безоплатну передачу індивідуально визначеного майна відділення екстреної (невідкладної) медичної допомоги комунального закладу «Южноукраїнська міська лікарня» з комунальної власності терито-ріальної громади м.Южноукраїнська у спільну власність територіальних громад сіл, селищ, міст Миколаївської обла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/>
        <w:tc>
          <w:tcPr>
            <w:tcW w:w="1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еоргієв Павло Васильович – начальник управління охорони здоров’я облдержадміністрації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внесення змін до Статуту Миколаївського обласного бюро судово-медичної експертизи Миколаївської обласн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/>
        <w:tc>
          <w:tcPr>
            <w:tcW w:w="1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еоргієв Павло Васильович – начальник управління охорони здоров’я облдержадміністрації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внесення змін та доповнень до Комплексної програми соціального захисту населення «Турбота» на період до 2020 рок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56"/>
      </w:tblGrid>
      <w:tr>
        <w:trPr/>
        <w:tc>
          <w:tcPr>
            <w:tcW w:w="15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Доповідач:</w:t>
            </w:r>
          </w:p>
        </w:tc>
        <w:tc>
          <w:tcPr>
            <w:tcW w:w="83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внесення змін до обласної Програми «Безбар’єрна Миколаївщина» на період до 2020 рок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/>
        <w:tc>
          <w:tcPr>
            <w:tcW w:w="15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затвердження Комплексної програми захисту прав дітей Миколаїв-ської області «Дитинство» на 2018 – 2020 ро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>
          <w:trHeight w:val="283" w:hRule="atLeast"/>
        </w:trPr>
        <w:tc>
          <w:tcPr>
            <w:tcW w:w="1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Гускін Олег Анатолійович – в.о. начальника служби у справах дітей облдержадміністрації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затвердження Порядку надання додаткової одноразової грошової допомоги при першому працевлаштуванні у сільській місцевості випускників вищих навчальних закладів державної та комунальної форм власності незалежно від підпорядкування, які здобули спеціальність педагогічного профілю та навчалися за рахунок бюджетних кошт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/>
        <w:tc>
          <w:tcPr>
            <w:tcW w:w="1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Каськова Ганна Леонідівна – в.о. директора департаменту освіти і науки облдержадміністрації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внесення змін та доповнень до Програми розвитку освіти Мико-лаївської області на 2017-2021 ро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/>
        <w:tc>
          <w:tcPr>
            <w:tcW w:w="1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Каськова Ганна Леонідівна – в.о. директора департаменту освіти і науки облдержадміністрації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внесення змін та доповнень до Програми військово-патріотичного виховання населення Миколаївської області на 2015-2020 ро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/>
        <w:tc>
          <w:tcPr>
            <w:tcW w:w="1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Каськова Ганна Леонідівна – в.о. директора департаменту освіти і науки облдержадміністрації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призначення Раєвського О.А. на посаду директора Центру олімпійсь-кої підготовки з баскетболу та командних ігрових видів спор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/>
        <w:tc>
          <w:tcPr>
            <w:tcW w:w="15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адовський Олександр Віталійович – начальник відділу з питань фізичної культури та спорту  облдержадміністрації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перейменування Миколаївської спеціалізованої дитячо-юнацької школи параолімпійського резерву та внесення змін до її Стату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/>
        <w:tc>
          <w:tcPr>
            <w:tcW w:w="15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адовський Олександр Віталійович – начальник відділу з питань фізичної культури та спорту  облдержадміністрації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внесення змін до Програми розвитку фізичної культури і спорту в Миколаївській області на 2014-2018 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/>
        <w:tc>
          <w:tcPr>
            <w:tcW w:w="15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Садовський Олександр Віталійович – начальник відділу з питань фізичної культури та спорту  облдержадміністрації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надання згоди на безоплатну передачу нерухомого майна з спільної власності територіальних громад сіл, селищ, міст Миколаївської області у комунальну власність територіальної громади міста Миколає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/>
        <w:tc>
          <w:tcPr>
            <w:tcW w:w="15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адовський Олександр Віталійович – начальник відділу з питань фізичної культури та спорту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внесення змін до Програми розвитку культури у Миколаївській області на 2017-2018 ро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/>
        <w:tc>
          <w:tcPr>
            <w:tcW w:w="1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надання згоди на виключення будівлі парафіяльного училища та притулку католицького благодійного товариства по вул. Декабристів 32-а в м.Миколаєві з переліку пам’яток культурної спадщини, що не підлягають приватиза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/>
        <w:tc>
          <w:tcPr>
            <w:tcW w:w="1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надання згоди на списання нерухомого майна спільної власності територіальних громад сіл, селищ, міст Миколаївської області, яке розташоване за адресою: м. Миколаїв, вул. Декабристів, 34/1 та перебуває в оперативному управлінні Державної інспекції по охороні пам’яток культури в Миколаївській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/>
        <w:tc>
          <w:tcPr>
            <w:tcW w:w="1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– начальник управління культури, національностей та релігій облдержадміністрації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надання згоди на списання нерухомого майна спільної власності територіальних громад сіл, селищ, міст Миколаївської області, яке розташоване за адресою: м. Миколаїв, вул. Лягіна, 5 та перебуває в оперативному управлінні Миколаївського обласного краєзнавчого музе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/>
        <w:tc>
          <w:tcPr>
            <w:tcW w:w="1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– начальник управління культури, національностей та релігій облдержадміністрації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затвердження Комплексної програми охорони довкілля Миколаїв-ської області на 2018-2020 рок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/>
        <w:tc>
          <w:tcPr>
            <w:tcW w:w="1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ц Дмитро Анатолійович – в.о. начальника управління  екології та природних ресурсів облдержадміністрації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оголошення ландшафтного заказника місцевого значення «Новобір-зулівський» в Баштанському район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/>
        <w:tc>
          <w:tcPr>
            <w:tcW w:w="1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ц Дмитро Анатолійович – в.о. начальника управління екології та природних ресурсів облдержадміністрації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оголошення ландшафтного заказника місцевого значення «Сергіїв-ський» в Братському район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/>
        <w:tc>
          <w:tcPr>
            <w:tcW w:w="1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ц Дмитро Анатолійович – в.о. начальника управління  екології та природних ресурсів облдержадміністрації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оголошення ландшафтного заказника місцевого значення «Лагодіївський» в Казанківському район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/>
        <w:tc>
          <w:tcPr>
            <w:tcW w:w="1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ц Дмитро Анатолійович – в.о. начальника управління  екології та природних ресурсів облдержадміністрації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оголошення ландшафтного заказника місцевого значення «Каньйон річки Чичиклія» в Веселинівському район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/>
        <w:tc>
          <w:tcPr>
            <w:tcW w:w="1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ц Дмитро Анатолійович – в.о. начальника управління екології та природних ресурсів облдержадміністрації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оголошення ландшафтного заказника місцевого значення «Христофорівські плавні» в Баштанському район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321"/>
      </w:tblGrid>
      <w:tr>
        <w:trPr/>
        <w:tc>
          <w:tcPr>
            <w:tcW w:w="1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ц Дмитро Анатолійович – в.о. начальника управління екології та природних ресурсів облдержадміністрації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затвердження Комплексної соціально-економічної програми забезпечення громадян житлом у Миколаївській області на 2018-2022 ро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8244"/>
      </w:tblGrid>
      <w:tr>
        <w:trPr/>
        <w:tc>
          <w:tcPr>
            <w:tcW w:w="16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Доповідачі:</w:t>
            </w:r>
          </w:p>
        </w:tc>
        <w:tc>
          <w:tcPr>
            <w:tcW w:w="82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 xml:space="preserve">Григор’єва Світлана Кирилів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– в</w:t>
            </w: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>.о. начальника управління містобудування та архітектур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едорончук Василий Михайлович – в.о. директора Миколаїв-ського регіонального управління державної спеціалізованої фінансової установи «Державний фонд сприяння молодіжному житловому будівництву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план роботи Миколаївського обласної ради сьомого скликання на 2018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D0D0D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8"/>
      </w:tblGrid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Інформує:</w:t>
            </w:r>
          </w:p>
        </w:tc>
        <w:tc>
          <w:tcPr>
            <w:tcW w:w="83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Звернення депутатів Миколаївської обласної ради до Кабінету Міністрів України щодо підвищення розміру компенсації на тверде пали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D0D0D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8"/>
      </w:tblGrid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Інформує:</w:t>
            </w:r>
          </w:p>
        </w:tc>
        <w:tc>
          <w:tcPr>
            <w:tcW w:w="83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Звернення депутатів Миколаївської обласної ради до Верховної Ради України, обласних рад щодо підтримки проекту Закону України «Про запро-вадження загальнообов’язкового державного соціального медичного страхуван-ня в Україні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16"/>
          <w:szCs w:val="16"/>
          <w:lang w:val="uk-UA" w:eastAsia="en-US"/>
        </w:rPr>
      </w:pPr>
      <w:r>
        <w:rPr>
          <w:rFonts w:eastAsia="Times New Roman" w:cs="Times New Roman" w:ascii="Times New Roman" w:hAnsi="Times New Roman"/>
          <w:color w:val="0000FF"/>
          <w:sz w:val="16"/>
          <w:szCs w:val="16"/>
          <w:lang w:val="uk-UA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8"/>
      </w:tblGrid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Інформує:</w:t>
            </w:r>
          </w:p>
        </w:tc>
        <w:tc>
          <w:tcPr>
            <w:tcW w:w="83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Звернення депутатів Миколаївської обласної ради до Президента України П.О. Порошенка, Верховної Ради України щодо підтримки законо-проекту № 3112-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16"/>
          <w:szCs w:val="16"/>
          <w:lang w:val="uk-UA" w:eastAsia="en-US"/>
        </w:rPr>
      </w:pPr>
      <w:r>
        <w:rPr>
          <w:rFonts w:eastAsia="Times New Roman" w:cs="Times New Roman" w:ascii="Times New Roman" w:hAnsi="Times New Roman"/>
          <w:color w:val="0000FF"/>
          <w:sz w:val="16"/>
          <w:szCs w:val="16"/>
          <w:lang w:val="uk-UA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8"/>
      </w:tblGrid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Інформує:</w:t>
            </w:r>
          </w:p>
        </w:tc>
        <w:tc>
          <w:tcPr>
            <w:tcW w:w="83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внесення змін до обласного бюджету Миколаївської області на 2017 рі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щенко Вадим Павлович – директор департаменту фінан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 О.В., Жосан В.П., Казарін О.О., Колесніков В.В., Паламарюк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 додаються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обласний бюджет Миколаївської області на 2018 рі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щенко Вадим Павлович – директор департаменту фінан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 О.В., Жосан В.П., Казарін О.О., Колесніков В.В., Паламарюк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 додаються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продовження строку дії Програми економічного і соціального розвитку Миколаївської області на 2015-2017 роки «Миколаївщи-на-2017» на період до 2018 року вклю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шкова Лілія Пилипівна – перший заступник директора департаменту економічного розвитку та регіональної політи-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 О.В., Жосан В.П., Казарін О.О., Колесніков В.В., Паламарюк П.М., Олабін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 додаються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внесення змін до Програми розвитку малого і середнього підприємництва у Миколаївській області на 2017-2018 ро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рипенко Володимир Кузьмич - заступник директора департаменту економічного розвитку та регіональної політи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 О.В., Жосан В.П., Казарін О.О., Колесніков В.В., Паламарюк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4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створення обласного територіального дорожнього фонд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ікорський Сергій Васильович – заступник начальника управління інфраструктури 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 О.В., Жосан В.П., Казарін О.О., Колесніков В.В., Паламарюк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5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внесення змін до Програми розвитку автомобільних доріг загального користування Миколаївської області на 2016-2018 ро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276"/>
        <w:gridCol w:w="6378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ікорський Сергій Васильович – заступник начальника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 О.В., Жосан В.П., Казарін О.О., Колесніков В.В., Паламарюк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6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7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продовження строку дії регіональної цільової програми захисту населення і територій від надзвичайних ситуацій техногенного та природного характеру Миколаївської області на 2013-2017 роки на період до 2019 рок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Озерний Олександр Михайлович – заступник начальника головного управління ДСНС України у Миколаївській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Колеснік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7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8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внесення змін та доповнень до Програми правової освіти населення у Миколаївській області на 2014-2020 ро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Фірсова Інна Володимирівна – перший заступ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начальника головного територіального управління юстиції у Миколаїв-ській області.</w:t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Олабін В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8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9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продовження строку дії на період до 2018 року включно обласної Цільової соціальної програми протидії захворюванню на туберкульоз на 2013-2016 ро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еоргієв Павло Васильович – начальник управління охорони здоров’я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9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0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продовження строку дії обласної програми «Медичні кадри Миколаївщини» на 2013-2017 роки на період до 2018 року включно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6520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еоргієв Павло Васильович – начальник управління охорони здоров’я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0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1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надання згоди на безоплатну передачу індивідуально визначеного майна відділення екстреної (невідкладної) медичної допомоги комунального закладу «Южноукраїнська міська лікарня» з комунальної власності територіальної громади м.Южноукраїнська у спільну власність територіальних громад сіл, селищ, міст Миколаївської області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6520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еоргієв Павло Васильович – начальник управління охорони здоров’я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1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2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внесення змін до Статуту Миколаївського обласного бюро судово-медичної експертизи Миколаївської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еоргієв Павло Васильович – начальник управління охорони здоров’я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 О.В., Олабін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2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1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внесення змін та доповнень до Комплексної програми соціального захисту населення «Турбота» на період до 2020 рок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Колесніков В.В., Олабін В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3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4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внесення змін до обласної Програми «Безбар’єрна Миколаївщина» на період до 2020 рок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Бєлкіна Любов Петрівна – в.о. директора департаменту соціального захисту населенн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4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5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затвердження Комплексної програми захисту прав дітей Миколаївської області «Дитинство» на 2018 – 2020 ро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Гускін Олег Анатолійович – в.о. начальника служби у справах дітей облдержадміністрації.</w:t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5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6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затвердження Порядку надання додаткової одноразової грошової допомоги при першому працевлаштуванні у сільській місцевості випускників вищих навчальних закладів державної та комунальної форм власності незалежно від підпорядкування, які здобули спеціальність педагогічного профілю та навчалися за рахунок бюджетних коштів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ськова Ганна Леонідівна – в.о. директора департаменту освіти і наук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6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7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внесення змін та доповнень до Програми розвитку освіти Миколаївської області на 2017-2021 ро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ськова Ганна Леонідівна – в.о.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 О.В., Жосан В.П., Казарін О.О., Колесніков В.В., Паламарюк П.М., Олабін В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7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8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внесення змін та доповнень до Програми військово-патріотичного виховання населення Миколаївської області на 2015-2020 ро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ськова Ганна Леонідівна – в.о. директора департаменту освіти і наук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8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9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призначення Раєвського О.А. на посаду директора Центру олімпійської підготовки з баскетболу та командних ігрових видів спорт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адовський Олександр Віталійович – начальник відділу з питань фізичної культури та спорту 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Кротов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9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0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перейменування Миколаївської спеціалізованої дитячо-юнацької школи параолімпійського резерву та внесення змін до її Статут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адовський Олександр Віталійович – начальник відділ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 питань фізичної культури та спорту облдержадміністрац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0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1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внесення змін до Програми розвитку фізичної культури і спорту в Миколаївській області на 2014-2018 ро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Садовський Олександр Віталійович – начальник відділу з питань фізичної культури та спорту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Кротов В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1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2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надання згоди на безоплатну передачу нерухомого майна з спільної власності територіальних громад сіл, селищ, міст Миколаївської області у комунальну власність територіальної громади міста Миколаєв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6520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адовський Олександр Віталійович – начальник відділу з питань фізичної культури та спорту 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2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3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внесення змін до Програми розвитку культури у Миколаївській області на 2017-2018 ро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– начальник управління культури, національностей та релігій облдержадміністр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Олабін В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3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4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надання згоди на виключення будівлі парафіяльного училища та притулку католицького благодійного товариства по вул. Декаб-ристів, 32-а в м.Миколаєві з переліку пам’яток культурної спадщини, що не підлягають приватизації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Бєлокуров С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4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5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надання згоди на списання нерухомого майна спіль-ної власності територіальних громад сіл, селищ, міст Миколаївської області, яке розташоване за адресою: м. Миколаїв, вул. Декабристів, 34/1 та перебуває в оперативному управлінні Державної інспекції по охороні пам’яток культури в Миколаївській області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Олабін В.О., Бєлокуров С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5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6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надання згоди на списання нерухомого майна спільної власності територіальних громад сіл, селищ, міст Миколаївської області, яке розташоване за адресою: м. Миколаїв, вул. Лягіна, 5 та перебуває в оперативному управлінні Миколаївського обласного краєзнавчого музею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Олабін В.О., Бєлокуров С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6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7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затвердження Комплексної програми охорони довкілля Миколаївської області на 2018-2020 ро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ц Дмитро Анатолійович – в.о. начальника управління  екології та природних ресур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Паламарюк П.М., Бєлокуров С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7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8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оголошення ландшафтного заказника місцевого значення «Новобірзулівський» в Баштанському районі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ц Дмитро Анатолійович – в.о. начальника управління  екології та природних ресур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Паламарюк П.М., Олабін В.О., Бєлокуров С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8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9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оголошення ландшафтного заказника місцевого значення «Сергіївський» в Братському районі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ц Дмитро Анатолійович – в.о. начальника управління  екології та природних ресур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Паламарюк П.М., Олабін В.О., Бєлокуров С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9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0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оголошення ландшафтного заказника місцевого значення «Лагодіївський» в Казанківському районі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ц Дмитро Анатолійович – в.о. начальника управління  екології та природних ресур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Паламарюк П.М., Олабін В.О., Бєлокуров С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0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1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оголошення ландшафтного заказника місцевого значення «Каньйон річки Чичиклія» в Веселинівському районі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ц Дмитро Анатолійович – в.о. начальника управління екології та природних ресур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Паламарюк П.М., Олабін В.О., Бєлокуров С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1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2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оголошення ландшафтного заказника місцевого значення «Христофорівські плавні» в Баштанському районі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ц Дмитро Анатолійович – в.о. начальника управління екології та природних ресур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Паламарюк П.М., Олабін В.О., Бєлокуров С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2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3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затвердження Комплексної соціально-економічної програми забезпечення громадян житлом у Миколаївській області на 2018-2022 ро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 xml:space="preserve">Григор’єва Світлана Кирилів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– в</w:t>
            </w: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>.о. начальника управління містобудування та архітектур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Федорончу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си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ихайлови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– в.о. директора Мико-лаївського регіонального управління державної спеціалізо-ваної фінансової установи «Державний фонд сприяння моло-діжному житловому будівництв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Колесніков В.В., Паламарюк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3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4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план роботи Миколаївського обласної ради сьомого скликання на 2018 рік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-тального будівниц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 О.В., Казарін О.О., Колесніков В.В., Паламарюк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4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5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Звернення депутатів Миколаївської обласної ради до Кабінету Міністрів України щодо підвищення розміру компенсації на тверде паливо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-льного будівниц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5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6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Звернення депутатів Миколаївської обласної ради до Верховної Ради України, обласних рад щодо підтримки проекту Закону України «Про запровадження загальнообов’язкового державного соціального медичного страхування в Україні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Солтис 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6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7. 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Про Звернення депутатів Миколаївської обласної ради до Президента України П.О. Порошенка, Верховної Ради України щодо підтримки законопроекту № 3112-1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Інформує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-льного будівниц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Олабін В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7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ї обласної ради</w:t>
        <w:tab/>
        <w:tab/>
        <w:tab/>
        <w:tab/>
        <w:tab/>
        <w:tab/>
        <w:tab/>
        <w:tab/>
        <w:t>Г.В. Таш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ab/>
        <w:tab/>
        <w:t>О.В. Солт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34:00Z</dcterms:created>
  <dc:creator>СТАНИСЛАВ ХАИТОВ</dc:creator>
  <dc:description/>
  <cp:keywords/>
  <dc:language>en-US</dc:language>
  <cp:lastModifiedBy>tob</cp:lastModifiedBy>
  <cp:lastPrinted>2017-10-11T09:19:00Z</cp:lastPrinted>
  <dcterms:modified xsi:type="dcterms:W3CDTF">2017-12-20T12:33:00Z</dcterms:modified>
  <cp:revision>111</cp:revision>
  <dc:subject/>
  <dc:title/>
</cp:coreProperties>
</file>