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926799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вернення депутатів Миколаївської обласної ради до Кабінету Міністрів України щодо підвищення розміру компенсації на тверде палив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висновки постійної комісії обласної ради з питань соціальної політики, охорони здоров’я, материнства, дитинства, розвитку зон відпочинку та туризму від 14.12.2017 № 1 з розгляду цього питання, постійні комісії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30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20:00Z</dcterms:modified>
  <cp:revision>5</cp:revision>
  <dc:subject/>
  <dc:title/>
</cp:coreProperties>
</file>