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099129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ро внесення змін до обласного бюджету Миколаївської області на 2017 рік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зазначене питання, враховуючи лист облдержадміністрації щодо внесення його на розгляд вісімнадцятої сесії обласної ради, постійна комісія обласн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питання на розгляд вісімнадцятої позачергов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37:00Z</dcterms:created>
  <dc:creator>TS</dc:creator>
  <dc:description/>
  <cp:keywords/>
  <dc:language>en-US</dc:language>
  <cp:lastModifiedBy>tob</cp:lastModifiedBy>
  <cp:lastPrinted>2017-02-15T10:46:00Z</cp:lastPrinted>
  <dcterms:modified xsi:type="dcterms:W3CDTF">2017-12-18T11:57:00Z</dcterms:modified>
  <cp:revision>4</cp:revision>
  <dc:subject/>
  <dc:title/>
</cp:coreProperties>
</file>