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496919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та доповнень до Комплексної програми соціального захисту населення «Турбота»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держадміністрації доповнити проект рішення додатком, який вста-новлює конкретний розмір фінансової підтримки, що передбачено пунктом 13 розділу 1. «Надання адресної допомоги мало захищеним верствам населення, по роках та по кожному суб’єкту цієї підтримки, а саме: обласній організації ветеранів України, обласній Спілці воїнів-інтернаціоналістів та запасу, обласній організації Всеукраїнської громадської організації інвалідів «Союз Чорнобиль України», відокремленому підрозділу громадської організації «Всеукраїнський центр допомоги учасникам АТО» у Миколаївській області, Миколаївській обласній організації волонтерів, громадській організації «Асоціація учасників та інвалідів антитерористичної операції», громадській організації «Миколаївська обласна асоціація ветеранів Афганістану та АТО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питання на розгляд вісімнадцятої позачергової сесії обласної ради сьомого скликання з урахуванням висловлених пропозицій та висновків постійних комісій обласної ради з питань соціальної політики, охорони здоров’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1:00Z</dcterms:created>
  <dc:creator>TS</dc:creator>
  <dc:description/>
  <cp:keywords/>
  <dc:language>en-US</dc:language>
  <cp:lastModifiedBy>tob</cp:lastModifiedBy>
  <cp:lastPrinted>2017-12-19T12:11:00Z</cp:lastPrinted>
  <dcterms:modified xsi:type="dcterms:W3CDTF">2017-12-19T10:11:00Z</dcterms:modified>
  <cp:revision>6</cp:revision>
  <dc:subject/>
  <dc:title/>
</cp:coreProperties>
</file>