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011044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 внесення змін та доповнень до Програми правової освіти населення у Миколаївській області на 2014-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34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3:00Z</dcterms:modified>
  <cp:revision>4</cp:revision>
  <dc:subject/>
  <dc:title/>
</cp:coreProperties>
</file>