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85816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внесення змін та доповнень до Програми військово-патріотичного виховання населен-ня Миколаївської області на 2015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1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9:00Z</dcterms:modified>
  <cp:revision>4</cp:revision>
  <dc:subject/>
  <dc:title/>
</cp:coreProperties>
</file>