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1708245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Комплексної програми захисту прав дітей Миколаївської області «Дитинство» на 2018 – 2020 роки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вісім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нести питання на розгляд вісімнадцятої позачергової сесії обласної ради сьомого скликання з урахуванням висновків постійних комісій обласної ради 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; з питань регіонального розвитку, планування, бюджету, фінансів та інвести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7:48:00Z</dcterms:created>
  <dc:creator>TS</dc:creator>
  <dc:description/>
  <cp:keywords/>
  <dc:language>en-US</dc:language>
  <cp:lastModifiedBy>tob</cp:lastModifiedBy>
  <cp:lastPrinted>2017-02-15T10:46:00Z</cp:lastPrinted>
  <dcterms:modified xsi:type="dcterms:W3CDTF">2017-12-18T12:02:00Z</dcterms:modified>
  <cp:revision>3</cp:revision>
  <dc:subject/>
  <dc:title/>
</cp:coreProperties>
</file>