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24722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мплексної програми захисту прав дітей Миколаївської області «Дитинство» на 2018 – 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8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8:00Z</dcterms:modified>
  <cp:revision>6</cp:revision>
  <dc:subject/>
  <dc:title/>
</cp:coreProperties>
</file>