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499900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ро внесення змін та доповнень до Програми розвитку освіти Миколаївської області на 2017-2021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освіти і науки облдержадміністрації у 2018 роц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зяти на контроль питання та вжити належних заходів щодо забезпечення будівництва (облаштування) на території </w:t>
      </w:r>
      <w:r>
        <w:rPr>
          <w:sz w:val="28"/>
          <w:szCs w:val="28"/>
          <w:shd w:fill="FFFFFF" w:val="clear"/>
          <w:lang w:val="uk-UA"/>
        </w:rPr>
        <w:t>Врадіївської філії Маринівського професійного аграрного ліцею</w:t>
      </w:r>
      <w:r>
        <w:rPr>
          <w:sz w:val="28"/>
          <w:szCs w:val="28"/>
          <w:lang w:val="uk-UA"/>
        </w:rPr>
        <w:t xml:space="preserve"> котельні та забезпечення належних умов для її функціону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дійснити аналіз стану використання закладами освіти області земельних ділянок, що закріплені за ними на праві постійного користування, відповідно до мети своєї діяльності та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питання на розгляд вісімнадцятої сесії обласної ради сьомого скликання з урахуванням висновків постійної комісії обласної ради з питань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39:00Z</dcterms:created>
  <dc:creator>TS</dc:creator>
  <dc:description/>
  <cp:keywords/>
  <dc:language>en-US</dc:language>
  <cp:lastModifiedBy>tob</cp:lastModifiedBy>
  <cp:lastPrinted>2017-12-19T13:59:00Z</cp:lastPrinted>
  <dcterms:modified xsi:type="dcterms:W3CDTF">2017-12-19T12:24:00Z</dcterms:modified>
  <cp:revision>5</cp:revision>
  <dc:subject/>
  <dc:title/>
</cp:coreProperties>
</file>