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4034127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надання згоди на безоплатну передачу індивідуально визначеного майна відділення екстреної (невідкладної) медичної допомоги комунального закладу «Южноукраїнська міська лікарня» з комунальної власності територіальної громади м.Южноукраїнська у спільну власність  територіальних громад сіл, селищ, міст Миколаївської област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 з урахуванням висновків постійної комісії обласної ради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54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05:00Z</dcterms:modified>
  <cp:revision>5</cp:revision>
  <dc:subject/>
  <dc:title/>
</cp:coreProperties>
</file>