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391549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 Декабристів, 34/1 та перебуває в оперативному управлінні Державної інспекції по охороні пам’яток культури в Миколаївській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в межах компетенції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комендувати обласній державній адміністрації доопрацювати проект рішення «</w:t>
      </w:r>
      <w:r>
        <w:rPr>
          <w:color w:val="000000"/>
          <w:sz w:val="28"/>
          <w:szCs w:val="28"/>
          <w:lang w:val="uk-UA"/>
        </w:rPr>
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 Декабристів, 34/1 та перебуває в оперативному управлінні Державної інспекції по охороні пам’яток культури в Миколаївській області</w:t>
      </w:r>
      <w:r>
        <w:rPr>
          <w:sz w:val="28"/>
          <w:szCs w:val="28"/>
          <w:lang w:val="uk-UA" w:eastAsia="en-US"/>
        </w:rPr>
        <w:t>» з урахуванням зауважень юридичного відділу виконавчого апарату облас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нести доопрацьований проект рішення на розгляд вісімнадцятої позачергової сесії обласної ради сьомого скликання за умови його погодження юридичним відділом виконавчого апарату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1:00Z</dcterms:created>
  <dc:creator>TS</dc:creator>
  <dc:description/>
  <cp:keywords/>
  <dc:language>en-US</dc:language>
  <cp:lastModifiedBy>tob</cp:lastModifiedBy>
  <cp:lastPrinted>2017-12-22T11:55:00Z</cp:lastPrinted>
  <dcterms:modified xsi:type="dcterms:W3CDTF">2017-12-22T09:55:00Z</dcterms:modified>
  <cp:revision>7</cp:revision>
  <dc:subject/>
  <dc:title/>
</cp:coreProperties>
</file>