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240161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продовження строку дії на період до 2018 року включно обласної Цільової соціальної програми протидії захворю-ванню на туберкульоз на 2013-2016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соціальної політики, охорони здоров’я, материнства, дитинства, розвитку зон відпочинку та туризм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3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3:00Z</dcterms:modified>
  <cp:revision>8</cp:revision>
  <dc:subject/>
  <dc:title/>
</cp:coreProperties>
</file>