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17221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Про Звернення депутатів Миколаївської обласної ради до Президента України П.О. Порошенка, Верховної Ради України щодо підтримки законопроекту № 3112-1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постійна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5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9T13:39:00Z</dcterms:modified>
  <cp:revision>5</cp:revision>
  <dc:subject/>
  <dc:title/>
</cp:coreProperties>
</file>