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1330769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згоди на виключення будівлі парафіяльного училища та притулку католицького благодійного товариства по вул. Декабристів 32-а в м.Миколаєві з переліку пам’яток культурної спадщини, що не підлягають приватизації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та обговоривши зазначене питання, враховуючи лист облдержадміністрації щодо внесення його на розгляд вісімнадцятої сесії обласної ради, беручи до уваги вимоги частини 2 статті 19 Конституції Україн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довідку юридичного відділу виконавчого апарату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15" w:after="150"/>
        <w:ind w:firstLine="7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знати, що прийняття обласною радою </w:t>
      </w:r>
      <w:r>
        <w:rPr>
          <w:sz w:val="28"/>
          <w:szCs w:val="28"/>
          <w:lang w:val="uk-UA"/>
        </w:rPr>
        <w:t>рішення «Про надання згоди на виключення будівлі парафіяльного училища та притулку католицького благодійного товариства по вул. Декабристів 32-а в м. Миколаєві з переліку пам’яток культурної спадщини, що не підлягають приватизації» буде суперечити вимогам чинного законодавства Україн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12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13:00Z</dcterms:modified>
  <cp:revision>7</cp:revision>
  <dc:subject/>
  <dc:title/>
</cp:coreProperties>
</file>