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5099517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голошення ландшафтного заказника місцевого значення «Новобірзулівський» в Баштанському район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сь з висновками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23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16:00Z</dcterms:modified>
  <cp:revision>6</cp:revision>
  <dc:subject/>
  <dc:title/>
</cp:coreProperties>
</file>