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372424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Комплексної програми охорони довкілля Миколаївської області на 2018-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екології, охорони навколишнього середовища та використання природних ресурсів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55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5:00Z</dcterms:modified>
  <cp:revision>6</cp:revision>
  <dc:subject/>
  <dc:title/>
</cp:coreProperties>
</file>