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7363765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Про внесення змін до Програми розвитку малого і середнього підприємництва у Миколаївській області на 2017-2018 рок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вісімнадцятої позачергової сесії обласної ради сьомого скликання з урахуванням висновків постійних комісій обласної ради з питань промислової політики та підприємництва, енергетики та енергозбереження, транспорту та розвитку інфраструктури;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14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8T12:01:00Z</dcterms:modified>
  <cp:revision>5</cp:revision>
  <dc:subject/>
  <dc:title/>
</cp:coreProperties>
</file>