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610086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верн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епутатів Миколаївської обласної ради до Верховної Ради України, обласних рад щодо підтримки проекту Закону України «Про запровадження загальнообов’язкового державного соціального  медичного страхування в Україні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4.12.2017 № 2 з розгляду цього питання, постійна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2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20:00Z</dcterms:modified>
  <cp:revision>4</cp:revision>
  <dc:subject/>
  <dc:title/>
</cp:coreProperties>
</file>