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3600461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Статуту Миколаївського обласного бюро судово-медичної експертизи Миколаївської обласної рад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вісімнадцятої позачергової сесії обласної ради сьомого скликання з урахуванням висновків постійної комісії обласної ради з питань соціальної політики, охорони здоров’я, материнства, дитинства, розвитку зон відпочинку та туризму; юридичного відділу виконавчого апарату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42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2:06:00Z</dcterms:modified>
  <cp:revision>4</cp:revision>
  <dc:subject/>
  <dc:title/>
</cp:coreProperties>
</file>