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001336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продовження строку дії обласної програми «Медичні кадри Миколаївщини» на 2013-2017 роки на період до 2018 року включно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 з урахуванням висновків постійних комісій обласної ради з питань соціальної політики, охорони здоров’я, материнства, дитинства, розвитку зон відпочинку та туризму;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47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04:00Z</dcterms:modified>
  <cp:revision>5</cp:revision>
  <dc:subject/>
  <dc:title/>
</cp:coreProperties>
</file>