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758414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8"/>
          <w:szCs w:val="32"/>
        </w:rPr>
      </w:pPr>
      <w:r>
        <w:rPr>
          <w:rFonts w:cs="Times New Roman;Times New Roman" w:ascii="Times New Roman;Times New Roman" w:hAnsi="Times New Roman;Times New Roman"/>
          <w:sz w:val="48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6 червня 2012 року    №  2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ab/>
        <w:t xml:space="preserve">   Миколаї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 щорічний обласний конкурс                           Х сесія шостого скликанн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ів та програм розвитку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цевого самоврядуванн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ідповідно до статті 43 Закону України "Про місцеве самоврядування в Україні", пунктів 3.1. та 3.2. обласної Програми розвитку місцевого самоврядування у Миколаївській області на 2012-2015 роки, затвердженої рішенням обласної ради від 23 березня 2012 року № 5, з метою підтримки місцевих ініціатив щодо вирішення проблемних питань соціально-економічного та екологічного характеру, створення сприятливих умов для сталого розвитку територіальних громад сіл, селищ, міст Миколаївської області обласна ра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рганізувати та щорічно проводити обласний конкурс проектів та програм розвитку місцевого самоврядування (далі - конкурс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Затвердити Положення про порядок проведення конкурсу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оручити голові обласної ра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формувати та затвердити склад Наглядової ради  конкурсу з урахуванням пропозицій облдержадміністрації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екомендувати міським, районним радам створити місцеві експертні групи та налагодити їх взаємодію з Наглядовою радою конкурсу і місцевими ресурсними центрами громад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бласній державній адміністрації, починаючи з 2013 року, передбачати в обласному бюджеті Миколаївської області кошти на проведення конкурсу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за виконанням цього рішення покласти на постійну комісію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      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847" w:top="90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ru-RU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53:00Z</dcterms:created>
  <dc:creator>МАРИНА ВОРОНЦОВА</dc:creator>
  <dc:description/>
  <cp:keywords/>
  <dc:language>en-US</dc:language>
  <cp:lastModifiedBy>ТАТЬЯНА ВЕРТИПОРОХ</cp:lastModifiedBy>
  <cp:lastPrinted>2012-06-11T10:05:00Z</cp:lastPrinted>
  <dcterms:modified xsi:type="dcterms:W3CDTF">2012-07-02T08:14:00Z</dcterms:modified>
  <cp:revision>18</cp:revision>
  <dc:subject/>
  <dc:title/>
</cp:coreProperties>
</file>