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Програму розвитку місце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моврядування у Миколаївській області на 2012-2015 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Х сесія шостого скликанн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16 частини першої статті 43 Закону України «Про місцеве самоврядування в Україні», Програми державної підтримки розвитку місцевого самоврядування в Україні, затвердженої Указом Президента України від 30 серпня 2001 року № 749/2001 «Про державну підтримку розвитку місцевого самоврядування в Україні», враховуючи, що розвиток місцевого самоврядування є одним із пріоритетних напрямів державної політики в Україні, та з метою створення належних умов для ефективної діяльності місцевих рад, поліпшення їх матеріально-технічного забезпечення для вирішення нагальних потреб територіальних громад Миколаївської області обласна ра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рограму розвитку місцевого самоврядування у Миколаївській області на 2012-2015 роки (далі – Програма), що додаєть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ій державній адміністрації під час формування обласного бюджету планувати видатки на фінансування завдань  і заходів Програми                   у межах наявного фінансового ресурс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районним та міським (міст обласного значення) радам затвердити відповідні програми розвитку місцевого самоврядування   на 2012-2015 ро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цього рішення покласти на постійну комісію обласної ради з питань роботи з громадськими об’єднаннями, засобами масової інформації та зв’язків з органами місцевого самоврядування.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обласної ради                                                                             І.С. Дятл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23:00Z</dcterms:created>
  <dc:creator>Julia Kalinina</dc:creator>
  <dc:description/>
  <cp:keywords/>
  <dc:language>en-US</dc:language>
  <cp:lastModifiedBy>Julia Kalinina</cp:lastModifiedBy>
  <cp:lastPrinted>2012-03-22T13:33:00Z</cp:lastPrinted>
  <dcterms:modified xsi:type="dcterms:W3CDTF">2012-03-22T10:40:00Z</dcterms:modified>
  <cp:revision>4</cp:revision>
  <dc:subject/>
  <dc:title/>
</cp:coreProperties>
</file>