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979802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культури, науки і освіти, сім’ї та молоді,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ерезня  2017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8056"/>
        <w:gridCol w:w="71"/>
      </w:tblGrid>
      <w:tr>
        <w:trPr>
          <w:trHeight w:val="944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3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 М., Ізбаш А.І.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вінчанний М. А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Іванова Н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Чорний С.В., Гладун С. М., Джупінін Ю. 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веселий В. 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ченко О. В. – відрядження, Закусілов А.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адія Валеріївна – голова постійної комісії обласної ради з питань культури, науки і освіти, сім'ї та молоді,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роботі комісії брали участь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-ри, національностей та релігій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.о. начальника управління інфраструктур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-мічного розвитку та регіональної політик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-ного захисту населення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істенко Андрій Валерійович – заступник в.о. начальника служби автомобільних доріг у Миколаївській області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тарь Денис Андрійович – представник Миколаївського відділення політичної  партії «Національний Корпус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синський Олександр Миколайович – заступник голови постійної комісії обласної ради з питань аграрної політики, земельних відносин та соціального розвитку се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.В. – перший заступник голови обласної рад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отов А.О. – заступник голови обласної рад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арткава Т.С. – керуючий справами виконавчого апарату обласної рад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дратів В.З. – заступник голов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ченко Т.В., Резніков І.Б. - депутати обласної рад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вишинський Ю.Е. – помічник-консультант депутата обласної ради Поліщук Т.М.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 виконання обов'язків щодо фінансового контролю відповідно до Закону України «Про запобігання корупції» (правове навч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о внесення змін до складу постійних комісій обласної ради</w:t>
      </w:r>
      <w:r>
        <w:rPr/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абарткава Тетяна Сергіївна – керуюча справами виконавчого апарату обласної рад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о призначення Берсона </w:t>
      </w:r>
      <w:r>
        <w:rPr>
          <w:rFonts w:cs="Times New Roman" w:ascii="Times New Roman" w:hAnsi="Times New Roman"/>
          <w:sz w:val="28"/>
          <w:szCs w:val="28"/>
        </w:rPr>
        <w:t xml:space="preserve">Миколи Семенович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осаду директора - художнього керівника Миколаївського академічного українського театру драми та музичної комедії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о надання у користування мисливських угідь Новоодеській госпрозрахунковій організації «ГМР» (площа 6787,77 га)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надання у користування мисливських угідь Новоодеській районній організації Українського товариства мисливців та рибалок</w:t>
      </w:r>
      <w:r>
        <w:rPr/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560" w:leader="none"/>
        </w:tabs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Звернення депутатів Миколаївської обласної ради до Верховної Ради України щодо продовження заборони відчуження сільськогосподарських земель</w:t>
      </w:r>
      <w:r>
        <w:rPr/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синський Олександр Миколайович – заступник голови постійної комісії обласної ради з питань аграрної політики, земельних відносин та соціального розвитку села.</w:t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ро внесення змін та доповнень до рішення обласної ради від 18 грудня 2015 року № 6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барткава Тетяна Сергіївна – керуюча справами виконавчого апарату обласн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Про </w:t>
      </w:r>
      <w:r>
        <w:rPr>
          <w:rFonts w:cs="Times New Roman" w:ascii="Times New Roman" w:hAnsi="Times New Roman"/>
          <w:sz w:val="28"/>
          <w:szCs w:val="28"/>
        </w:rPr>
        <w:t>депутатські звернення депутатів обласної ради Невінчаного М.А. та Колеснікова В.В. щодо засудження застосування вогнепальної зброї народним депутатом України Сергієм Пашинським та зняття з нього депутатської недоторкано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аксим Андрійович – депутат обласної ради.</w:t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8. 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. Про основні показники Програми економічного і соціального розвитку Миколаївської області на 2015-2017 роки «Миколаївщина–2017» на 2017 рік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0. Про виконання Комплексної програми соціального захисту населення «Турбота» у 2014-2016 роках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єлкіна Любов Петрівна -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1. Про хід виконання рішень обласної ради, пов’язаних із ситуацією, що склалася в дорожньому господарстві Миколаївської області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.о. начальника управління інфраструктур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істенко Андрій Валерійович – заступник в.о. начальника служби автомобільних доріг у Миколаївській області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2. Про Звернення депутатів Миколаївської області до Президента України, Верховної Ради України щодо законодавчого врегулювання права громадян України на зброю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тарь Денис Андрійович – представник Миколаївського відділення політичної  партії «Національний Корпус».</w:t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3. 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м на спільному засіданні постійних комісій Івановою Н.В.. запропоновано затвердити порядок денн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еруючою справами виконавчого апарату обласної ради проведено правове навчання на тему: «Про виконання обов'язків щодо фінансового контролю відповідно до Закону України «Про запобігання корупції»».</w:t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внесення змін до складу постійних комісій обласної 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7371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абарткава Тетяна Сергіївна – керуюча справами виконавчого апарату обласної рад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ЛУХАЛИ: Про призначення Берсона </w:t>
      </w:r>
      <w:r>
        <w:rPr>
          <w:rFonts w:cs="Times New Roman" w:ascii="Times New Roman" w:hAnsi="Times New Roman"/>
          <w:sz w:val="28"/>
          <w:szCs w:val="28"/>
        </w:rPr>
        <w:t xml:space="preserve">М. С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осаду директора - художнього керівника Миколаївського академічного українського театру драми та музичної комедії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льтури, національностей та релігій облдержадміністрації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  <w:p>
            <w:pPr>
              <w:pStyle w:val="Normal"/>
              <w:spacing w:lineRule="auto" w:line="240" w:before="0" w:after="0"/>
              <w:ind w:left="-108" w:firstLine="284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вченко М.А. виступив щодо проблемних питань в роботі управління культури облдержадміністрації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о голосування: 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ки № 2 додаються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надання у користування мисливських угідь Новоодеській госпрозрахунковій організації «ГМР» (площа 6787,77 га)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9, (4 – депутати постійної комісії з питань соціального захисту, материнства, дитинства, розвитку зон відпочинку та туризму; 5 – депутати постійної комісії обласної ради з питань культури, науки і освіти, сім'ї та молоді, спорту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1 (Невінчанний М.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надання у користування мисливських угідь Новоодеській районній організації Українського товариства мисливців та рибало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9, (4 – депутати постійної комісії з питань соціального захисту, материнства, дитинства, розвитку зон відпочинку та туризму; 5 – депутати постійної комісії обласної ради з питань культури, науки і освіти, сім'ї та молоді,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1 (Невінчанний М.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numPr>
          <w:ilvl w:val="0"/>
          <w:numId w:val="0"/>
        </w:numPr>
        <w:tabs>
          <w:tab w:val="clear" w:pos="708"/>
          <w:tab w:val="left" w:pos="1560" w:leader="none"/>
        </w:tabs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560" w:leader="none"/>
        </w:tabs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560" w:leader="none"/>
        </w:tabs>
        <w:spacing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ЛУХАЛИ: Звернення депутатів Миколаївської обласної ради до Верховної Ради України щодо продовження заборони відчуження сільськогосподарських земель</w:t>
      </w:r>
      <w:r>
        <w:rPr/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синський Олександр Миколайович – заступник голови постійної комісії обласної ради з питань аграрної політики, земельних відносин та соціального розвитку сел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  <w:p>
            <w:pPr>
              <w:pStyle w:val="Normal"/>
              <w:spacing w:lineRule="auto" w:line="240" w:before="0" w:after="0"/>
              <w:ind w:left="-108"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мченко Т.В. запропонувала доповідачу вивчити питання з юристами щодо заміни фрази «відчуження» на «мораторій» або «продаж».</w:t>
            </w:r>
          </w:p>
          <w:p>
            <w:pPr>
              <w:pStyle w:val="Normal"/>
              <w:spacing w:lineRule="auto" w:line="240" w:before="0" w:after="0"/>
              <w:ind w:left="-108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9 (4 – депутати постійної комісії з питань соціального захисту, материнства, дитинства, розвитку зон відпочинку та туризму; 5 – депутати постійної комісії обласної ради з питань культури, науки і освіти, сім'ї та молоді,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1 (Невінчанний М.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5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СЛУХАЛИ: Про внесення змін та доповнень до рішення обласної ради від 18 грудня 2015 року № 6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барткава Тетяна Сергіївна – керуюча справами виконавчого апарату обласн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6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СЛУХАЛИ: Про </w:t>
      </w:r>
      <w:r>
        <w:rPr>
          <w:rFonts w:cs="Times New Roman" w:ascii="Times New Roman" w:hAnsi="Times New Roman"/>
          <w:sz w:val="28"/>
          <w:szCs w:val="28"/>
        </w:rPr>
        <w:t>депутатські звернення депутатів обласної ради    Невінчаного М.А. та Колеснікова В.В. щодо засудження застосування вогнепальної зброї народним депутатом України Сергієм Пашинським та зняття з нього депутатської недоторкано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7371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аксим Андрійович – депутат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3, (2 – депутати постійної комісії з питань соціального захисту, материнства, дитинства, розвитку зон відпочинку та туризму; 1 – депутат постійної комісії обласної ради з питань культури, науки і освіти, сім'ї та молоді, спорт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ти» - 5, (2 – депутати постійної комісії з питань соціального захисту, материнства, дитинства, розвитку зон відпочинку та туризму; 3 – депутати постійної комісії обласної ради з питань культури, науки і освіти, сім'ї та молоді, спорт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2 (1 – депутат постійної комісії з питань соціального захисту, материнства, дитинства, розвитку зон відпочинку та туризму; 1 – депутат постійної комісії обласної ради з питань культури, науки і освіти, сім'ї та молоді, спорт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не прийнят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СЛУХАЛИ: </w:t>
      </w:r>
      <w:r>
        <w:rPr>
          <w:rFonts w:cs="Times New Roman" w:ascii="Times New Roman" w:hAnsi="Times New Roman"/>
          <w:sz w:val="28"/>
          <w:szCs w:val="28"/>
        </w:rPr>
        <w:t>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7 додаються)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СЛУХАЛИ: </w:t>
      </w:r>
      <w:r>
        <w:rPr>
          <w:rFonts w:cs="Times New Roman" w:ascii="Times New Roman" w:hAnsi="Times New Roman"/>
          <w:sz w:val="28"/>
          <w:szCs w:val="28"/>
        </w:rPr>
        <w:t>Про основні показники Програми економічного і соціального розвитку Миколаївської області на 2015-2017 роки «Миколаївщина–2017» на 2017 рік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vanish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8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СЛУХАЛИ: </w:t>
      </w:r>
      <w:r>
        <w:rPr>
          <w:rFonts w:cs="Times New Roman" w:ascii="Times New Roman" w:hAnsi="Times New Roman"/>
          <w:sz w:val="28"/>
          <w:szCs w:val="28"/>
        </w:rPr>
        <w:t>Про виконання Комплексної програми соціального захисту населення «Турбота» у 2014-2016 роках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єлкіна Любов Петрівна -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9 додаються)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СЛУХАЛИ: </w:t>
      </w:r>
      <w:r>
        <w:rPr>
          <w:rFonts w:cs="Times New Roman" w:ascii="Times New Roman" w:hAnsi="Times New Roman"/>
          <w:sz w:val="28"/>
          <w:szCs w:val="28"/>
        </w:rPr>
        <w:t>Про хід виконання рішень обласної ради, пов’язаних із ситуацією, що склалася в дорожньому господарстві Миколаївської області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.о. начальника управління інфраструктур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істенко Андрій Валерійович – заступник в.о. начальника служби автомобільних доріг у Миколаївській області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0 додаються)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СЛУХАЛИ: </w:t>
      </w:r>
      <w:r>
        <w:rPr>
          <w:rFonts w:cs="Times New Roman" w:ascii="Times New Roman" w:hAnsi="Times New Roman"/>
          <w:sz w:val="28"/>
          <w:szCs w:val="28"/>
        </w:rPr>
        <w:t>Про Звернення депутатів Миколаївської області до Президента України, Верховної Ради України щодо законодавчого врегулювання права громадян України на зброю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7371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тарь Денис Андрі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представник Миколаївського відділення політичної  партії «Національний Корпу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позиція: «Внести питання на розгляд дванадцятої сесії обласної ради сьомого скликання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1 (Чорний С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ти» - 9 (5 – депутати постійної комісії з питань соціального захисту, материнства, дитинства, розвитку зон відпочинку та туризму; 4 – депутати постійної комісії обласної ради з питань культури, науки і освіти, сім'ї та молоді, спорту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позиція: «Не виносити питання на розгляд дванадцятої сесії обласної ради сьомого скликання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9 (5 – депутати постійної комісії з питань соціального захисту, материнства, дитинства, розвитку зон відпочинку та туризму; 4 – депутати постійної комісії обласної ради з питань культури, науки і освіти, сім'ї та молоді,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е голосував» - 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1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</w:rPr>
        <w:t>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7371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ячук Юрій Клим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заступник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ході обговорення питання депутатом обласної ради Демченко Т.В. внесено пропозицію до проекту висновків: Управлінню охорони здоров'я облдержадміністрації надати обласній раді інформацію щодо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нансування 1 ліжко-дня в розрізі центральних районних лікарень за 2015-2016 рок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інансування обласних програм галузі охорони здоров'я за рахунок коштів державного бюджету, а саме яку суму коштів  заплановано та профінансовано за 2016 - 2017 роки в розрізі кожної прогр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ацію надати до 23 березня 2017 року.</w:t>
            </w:r>
          </w:p>
          <w:p>
            <w:pPr>
              <w:pStyle w:val="Normal"/>
              <w:spacing w:lineRule="auto" w:line="240" w:before="0" w:after="0"/>
              <w:ind w:left="-108" w:firstLine="426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934"/>
        <w:gridCol w:w="283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2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.В. Іван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 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 обласної ради                                         С.М. Гладу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 постійної комісії обласної ради                                   Н.Я. Білоконенко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5:00Z</dcterms:created>
  <dc:creator>СТАНИСЛАВ ХАИТОВ</dc:creator>
  <dc:description/>
  <cp:keywords/>
  <dc:language>en-US</dc:language>
  <cp:lastModifiedBy>ТАТЬЯНА БИБИК</cp:lastModifiedBy>
  <cp:lastPrinted>2017-03-24T13:38:00Z</cp:lastPrinted>
  <dcterms:modified xsi:type="dcterms:W3CDTF">2017-03-24T11:51:00Z</dcterms:modified>
  <cp:revision>74</cp:revision>
  <dc:subject/>
  <dc:title/>
</cp:coreProperties>
</file>