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53402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мплексної програми захисту прав дітей Миколаївської області «Дитинство» на 2018 – 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ункт 3 проекту рішення викласти у такій редакції: «Контроль за виконанням цього рішення покласти на постійні комісії обласної ради: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культури, науки і освіти, сім’ї та молоді, спорту; з питань соціальної політики, охорони здоров’я, материнства, дитинства, розвитку зон відпочинку та туризм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питання на розгляд вісімнадцятої сесії обласної ради сьомого склика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8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25:00Z</dcterms:modified>
  <cp:revision>12</cp:revision>
  <dc:subject/>
  <dc:title/>
</cp:coreProperties>
</file>