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3105980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продовження строку дії регіональної цільової програми захисту населення і територій від надзвичайних ситуацій техногенного та природного характеру Миколаївської області на 2013-2017 роки на період до 2019 року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вісімнадцятої сесії обласної ради сьомого скликання за умови оформлення аркушу погодження до проекту рішення (візування усіма особами, зазначеними в ньом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31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2:32:00Z</dcterms:modified>
  <cp:revision>4</cp:revision>
  <dc:subject/>
  <dc:title/>
</cp:coreProperties>
</file>