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637474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та доповнень до Комплексної програми соціального захисту населення «Турбота» на період до 2020 року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 за умови оформлення аркушу погодження до проекту рішення (візування усіма особами, зазначеними в ньом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3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2:33:00Z</dcterms:modified>
  <cp:revision>4</cp:revision>
  <dc:subject/>
  <dc:title/>
</cp:coreProperties>
</file>