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30050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Звернення депутатів Миколаївської обласної ради до Президента України П.О.  Порошенка, Верховної Ради України щодо підтримки законопроекту № 3112-1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53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31:00Z</dcterms:modified>
  <cp:revision>6</cp:revision>
  <dc:subject/>
  <dc:title/>
</cp:coreProperties>
</file>