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08576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та доповнень до Програми правової освіти населення у Миколаївській області на 2014-2020 рок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а умови оформлення аркушу погодження до проекту рішення (візування усіма особами, зазначеними в ньом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56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36:00Z</dcterms:modified>
  <cp:revision>5</cp:revision>
  <dc:subject/>
  <dc:title/>
</cp:coreProperties>
</file>