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905916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Раєвського О.А. на посаду директора Центру олімпійської підготовки з баскетболу та командних ігрових видів спорт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 урахуванням зауважень юридичного відділу виконавчого апарату обласної ради та оформлення аркушу погодження до проекту рішення (візування усіма особами, зазначеними в ньом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9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32:00Z</dcterms:modified>
  <cp:revision>13</cp:revision>
  <dc:subject/>
  <dc:title/>
</cp:coreProperties>
</file>