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336156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рограми розвитку фізичної культури і спорту в Миколаївській області на 2014-2018 роки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35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36:00Z</dcterms:modified>
  <cp:revision>14</cp:revision>
  <dc:subject/>
  <dc:title/>
</cp:coreProperties>
</file>