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93990404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соціальної політики, охорони здоров’я, материнства, дитинства, розвитку зон відпочинку та туризму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 груд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Про продовження строку дії на період до 2018 року включно обласної Цільової соціальної програми протидії захворю-ванню на туберкульоз на 2013-2016 роки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вісімнадцятої сесії обласної ради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нести питання на розгляд вісімнадцятої сесії обласної ради сьомого склик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</w:t>
      </w:r>
      <w:r>
        <w:rPr>
          <w:sz w:val="28"/>
          <w:szCs w:val="28"/>
          <w:lang w:val="uk-UA"/>
        </w:rPr>
        <w:t>М.М.Лучний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5:53:00Z</dcterms:created>
  <dc:creator>TS</dc:creator>
  <dc:description/>
  <cp:keywords/>
  <dc:language>en-US</dc:language>
  <cp:lastModifiedBy>ОЛЬГА СЛАВСКАЯ</cp:lastModifiedBy>
  <cp:lastPrinted>2017-02-15T10:46:00Z</cp:lastPrinted>
  <dcterms:modified xsi:type="dcterms:W3CDTF">2017-12-18T11:20:00Z</dcterms:modified>
  <cp:revision>12</cp:revision>
  <dc:subject/>
  <dc:title/>
</cp:coreProperties>
</file>