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67750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рограми розвитку малого і середнього підприємництва у Миколаївській області на 2017-2018 рок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 урахуванням висновків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0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14:00Z</dcterms:modified>
  <cp:revision>5</cp:revision>
  <dc:subject/>
  <dc:title/>
</cp:coreProperties>
</file>