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658004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Програми розвитку автомобільних доріг загального користування Миколаївської області на 2016-2018 рок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 за умови оформлення аркушу погодження до проекту рішення (візування усіма особами, зазначеними в ньом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14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1:19:00Z</dcterms:modified>
  <cp:revision>4</cp:revision>
  <dc:subject/>
  <dc:title/>
</cp:coreProperties>
</file>