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9205118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обласний бюджет Миколаївської області на 2018 рік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вісімнадцятої сесії обласної ради сьомого скликання з урахуванням висновків постійної комісії обласної ради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18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1:12:00Z</dcterms:modified>
  <cp:revision>5</cp:revision>
  <dc:subject/>
  <dc:title/>
</cp:coreProperties>
</file>