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225901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довження строку дії Програми економічного і соціального розвитку Миколаївської області на 2015-2017 роки «Миколаївщина-2017» на період до 2018 року  включно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8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13:00Z</dcterms:modified>
  <cp:revision>5</cp:revision>
  <dc:subject/>
  <dc:title/>
</cp:coreProperties>
</file>