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025803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продовження строку дії обласної програми «Медичні кадри Миколаївщини» на 2013-2017 роки на період до 2018 року включно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47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21:00Z</dcterms:modified>
  <cp:revision>9</cp:revision>
  <dc:subject/>
  <dc:title/>
</cp:coreProperties>
</file>