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76176266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вернення голови ради Миколаївського обласного відділення Української спілки в’язнів-жертв нацизму щодо фінансової підтримки цій громадській організації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заступника голови обласної ради Кротова А.О. з цього питання, враховуючи звернення </w:t>
      </w:r>
      <w:r>
        <w:rPr>
          <w:color w:val="000000"/>
          <w:sz w:val="28"/>
          <w:szCs w:val="28"/>
          <w:lang w:val="uk-UA"/>
        </w:rPr>
        <w:t xml:space="preserve">голови ради </w:t>
      </w:r>
      <w:r>
        <w:rPr>
          <w:sz w:val="28"/>
          <w:szCs w:val="28"/>
          <w:lang w:val="uk-UA"/>
        </w:rPr>
        <w:t xml:space="preserve">Миколаївського обласного відділення Української спілки в'язнів-жертв нацизму Прядка М.В. </w:t>
      </w:r>
      <w:r>
        <w:rPr>
          <w:color w:val="000000"/>
          <w:sz w:val="28"/>
          <w:szCs w:val="28"/>
          <w:lang w:val="uk-UA"/>
        </w:rPr>
        <w:t xml:space="preserve">щодо </w:t>
      </w:r>
      <w:r>
        <w:rPr>
          <w:sz w:val="28"/>
          <w:szCs w:val="28"/>
          <w:lang w:val="uk-UA"/>
        </w:rPr>
        <w:t>виплати з обласного бюджету щорічної одноразової допомоги особам відповідної категорії, забезпечення приміщенням, фінансової підтримки цієї громадської організації, спорудження пам’ятника колишнім в’язням нацистського режиму та рекомендації постійної комісії обласної ради з питань регіонального розвитку, планування, бюджету, фінансів та інвестицій від 14 березня 2017 року № 1 стосовно фінансової підтримки цієї громадської організації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тримати звернення  голови ради Миколаївського обласного відділення Української спілки в'язнів-жертв нацизму Прядка М.В. щодо виплати з обласного бюджету щорічної одноразової допомоги особам відповідної категорії та фінансової підтримки цій громадській організа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Обласній державній адміністрації підготувати та внести на розгляд обласної ради проект внесення доповнень до Комплексної програми соціального захисту населення «Турбота» на період до 2020 року щодо виплати з обласного бюджету щорічної одноразової допомоги особам відповідної категорії та фінансової підтримки цій громадській організації відповідно до Регламенту Миколаївської обласної ради сьомого склик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 Рекомендувати Миколаївському міському голові розглянути звернення  голови ради Миколаївського обласного відділення Української спілки в'язнів-жертв нацизму Прядка М.В. щодо забезпечення приміщенням цієї громадської організації та спорудження пам’ятника колишнім в’язням нацистського режиму. За результатами розгляду проінформувати заявник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Направити ці рекомендації голові ради Миколаївського обласного відділення Української спілки в'язнів-жертв нацизму Прядко М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 обласної ради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347" w:leader="none"/>
                <w:tab w:val="left" w:pos="349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5:43:00Z</dcterms:created>
  <dc:creator>TS</dc:creator>
  <dc:description/>
  <cp:keywords/>
  <dc:language>en-US</dc:language>
  <cp:lastModifiedBy>ОЛЬГА СЛАВСКАЯ</cp:lastModifiedBy>
  <cp:lastPrinted>2017-09-14T14:44:00Z</cp:lastPrinted>
  <dcterms:modified xsi:type="dcterms:W3CDTF">2017-09-22T06:31:00Z</dcterms:modified>
  <cp:revision>15</cp:revision>
  <dc:subject/>
  <dc:title/>
</cp:coreProperties>
</file>