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93918878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верес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внесення змін до Комплексної програми соціального захисту населення  «Турбота» на період до 2020 року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шістнадцятої сесії обласної ради сьомого скликання, з метою посилення соціального захисту незахищених верств населе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 Не підтримати фінансування громадської організації «Миколаївська обласна Асоціація ветеранів Афганістану та АТО» за рахунок коштів обласного бюджету у 2017 роц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лдержадміністрації розглянути питання фінансування цієї громадської організації при формуванні проекту обласного бюджету на    2018 рі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ідтримати проект рішення обласної ради з урахуванням цих висновків, внести питання на розгляд шістнадцятої сесії обласної ради сьомого скликання за умови оформлення аркушу погодження.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5:30:00Z</dcterms:created>
  <dc:creator>TS</dc:creator>
  <dc:description/>
  <cp:keywords/>
  <dc:language>en-US</dc:language>
  <cp:lastModifiedBy>ОЛЬГА СЛАВСКАЯ</cp:lastModifiedBy>
  <cp:lastPrinted>2017-09-19T08:43:00Z</cp:lastPrinted>
  <dcterms:modified xsi:type="dcterms:W3CDTF">2017-09-26T11:22:00Z</dcterms:modified>
  <cp:revision>7</cp:revision>
  <dc:subject/>
  <dc:title/>
</cp:coreProperties>
</file>