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585866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рекомендацій постійних комісій обласної ради від 21 липня 2017 року № 4 «Про надання високоспеціалізованої медичної допомоги хворим дітям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вавши виконання </w:t>
      </w:r>
      <w:r>
        <w:rPr>
          <w:color w:val="000000"/>
          <w:sz w:val="28"/>
          <w:szCs w:val="28"/>
          <w:lang w:val="uk-UA"/>
        </w:rPr>
        <w:t xml:space="preserve">рекомендацій постійних комісій обласної ради від 21 липня 2017 року № 4 «Про надання високоспеціалізованої медичної допомоги хворим дітям», </w:t>
      </w:r>
      <w:r>
        <w:rPr>
          <w:sz w:val="28"/>
          <w:szCs w:val="28"/>
          <w:lang w:val="uk-UA"/>
        </w:rPr>
        <w:t>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не виконаними рекомендації постійної комісії обласної ради від 21 жовтня 2016 року № 2, від 13 лютого 2017 року № 2, від 21 липня 2017 року № 4 щодо внесення доповнення до Програми економічного і соціального розвитку Миколаївської області на 2015-2017 роки в частині  </w:t>
      </w:r>
      <w:r>
        <w:rPr>
          <w:color w:val="000000"/>
          <w:sz w:val="28"/>
          <w:szCs w:val="28"/>
          <w:lang w:val="uk-UA"/>
        </w:rPr>
        <w:t>надання високоспеціалізованої медичної допомоги хворим мешканцям област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асній державній адміністрації невідкладно вишукати кошти на ремонт апаратів штучної вентиляції легень для новонароджених дітей з патологією дихальної системи, малою вагою при народженні; придбання меблів, м’якого інвентарю в приймально-діагностичне відділення Миколаївської обласної дитячої клінічної лікарні. Проінформувати постійну комісію до 27 жовтня     2017 року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тримати проект рішення обласної ради «Про внесення доповнення до Програми економічного і соціального розвитку Миколаївської області на 2015-2017 роки «Миколаївщина - 2017», підготовлений депутатами профільної постійної комісії обласної ради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пропонувати голові обласної ради Москаленко В.В. включити питання «</w:t>
      </w:r>
      <w:r>
        <w:rPr>
          <w:sz w:val="28"/>
          <w:szCs w:val="28"/>
        </w:rPr>
        <w:t>Про внесення доповнення до Програми економічного і соціального розвитку Миколаївської області на 2015-2017 роки «Миколаївщина - 2017»</w:t>
      </w:r>
      <w:r>
        <w:rPr>
          <w:sz w:val="28"/>
          <w:szCs w:val="28"/>
          <w:lang w:val="uk-UA"/>
        </w:rPr>
        <w:t xml:space="preserve"> до порядку денного шістнадцятої сесії обласної ради сьомого склик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3:10:00Z</dcterms:created>
  <dc:creator>TS</dc:creator>
  <dc:description/>
  <cp:keywords/>
  <dc:language>en-US</dc:language>
  <cp:lastModifiedBy>ОЛЬГА СЛАВСКАЯ</cp:lastModifiedBy>
  <cp:lastPrinted>2017-09-14T14:44:00Z</cp:lastPrinted>
  <dcterms:modified xsi:type="dcterms:W3CDTF">2017-09-26T11:30:00Z</dcterms:modified>
  <cp:revision>8</cp:revision>
  <dc:subject/>
  <dc:title/>
</cp:coreProperties>
</file>