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2184975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uk-UA"/>
        </w:rPr>
        <w:t>з питань соціальної політик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хорони здоров'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 Е К О М Е Н Д А Ц І Ї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969"/>
        <w:gridCol w:w="1417"/>
        <w:gridCol w:w="1276"/>
      </w:tblGrid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обласної Цільової соці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протидії захворюванню на туберкульо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до 2017 року включн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 виконання основних протитуберкульозних заходів обласної Цільової соціальної програми свідчить про зміцнення матеріально-технічної бази обласного протитуберкульозного диспансеру, підвищення рівня медичної допомоги хворим на туберкульоз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Епідситуація з туберкульозу в Миколаївській області має в цілому тенденцію щодо покращення:  з</w:t>
      </w:r>
      <w:r>
        <w:rPr>
          <w:rFonts w:cs="Times New Roman" w:ascii="Times New Roman" w:hAnsi="Times New Roman"/>
          <w:sz w:val="28"/>
          <w:szCs w:val="28"/>
        </w:rPr>
        <w:t xml:space="preserve">ахворюваність на туберкульоз у 2017 році знизилась на 11,7 % і склала 30,8 (2016 рік  - 34,9) на 100 тис. населення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івнем захворюваності у 2017 році область посіла 10 місце після Одеської, Херсонської, Київської, Дніпропетровської, Кіровоградської, Волинської, Житомирської, Закарпатської та Чернігівської областей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і  показники захворюваності на 100 тис. населення в районах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Братському  – 55,9, Арбузинському – 45,0, Казанківський та Вознесенський – 35,9.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ab/>
      </w:r>
      <w:r>
        <w:rPr>
          <w:sz w:val="28"/>
          <w:szCs w:val="28"/>
        </w:rPr>
        <w:t xml:space="preserve">Область має свої особливості – високий рівень захворюваності на ВІЛ-асоційований туберкульоз. Протягом першого півріччя 2017 року померло       63 хворих з ВІЛ - інфекцією в поєднанні з туберкульозом. Смертність склала 5,5 на 100 тис. населення. За аналогічний період 2016 року померло 59 хворих, смертність складала 5,1 на 100 тис. </w:t>
      </w:r>
      <w:r>
        <w:rPr>
          <w:bCs/>
          <w:iCs/>
          <w:sz w:val="28"/>
          <w:szCs w:val="28"/>
        </w:rPr>
        <w:t>Смертність збільшилась на 7,8%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дяки оснащенню лабораторії облтубдиспансеру сучасним обладнанням для проведення генно-молекулярної діагностики туберкульозу покращилась якість діагностики і збільшилась кількість виявлення резистентних форм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гідно когортного аналізу ефективність лікування хворих 1-3 категорій (чутливих до протитуберкульозних препаратів) склала 82,2%. </w:t>
      </w:r>
      <w:r>
        <w:rPr>
          <w:rFonts w:cs="Times New Roman" w:ascii="Times New Roman" w:hAnsi="Times New Roman"/>
          <w:bCs/>
          <w:iCs/>
          <w:sz w:val="28"/>
          <w:szCs w:val="28"/>
        </w:rPr>
        <w:t>Індикаторний показник – 70%.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фективність лікування хворих 4 категорії ( хіміорезистентних, стійких до протитуберкульозних препаратів) склала 51,7%. </w:t>
      </w:r>
      <w:r>
        <w:rPr>
          <w:rFonts w:cs="Times New Roman" w:ascii="Times New Roman" w:hAnsi="Times New Roman"/>
          <w:bCs/>
          <w:iCs/>
          <w:sz w:val="28"/>
          <w:szCs w:val="28"/>
        </w:rPr>
        <w:t>Індикаторний показник - 45%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рахунок коштів обласного бюджету у 2017 році вирішуються питання  забезпечення безперервного лікування хворих на туберкульоз, здійснення лікування побічних реакцій під час прийому протитуберкульозних препаратів та</w:t>
      </w:r>
      <w:r>
        <w:rPr>
          <w:rFonts w:cs="Times New Roman" w:ascii="Times New Roman" w:hAnsi="Times New Roman"/>
          <w:sz w:val="28"/>
          <w:szCs w:val="28"/>
        </w:rPr>
        <w:t xml:space="preserve"> попередження захворювання на туберкульоз серед медичних працівників облтубдиспансеру (встановлюються бактерицидні УФО-випромінювачі, проводяться поточні ремонти, зонування приміщень та персонал забезпечується засобами індивідуального захисту органів дихання (респіраторами), спецодягом). На ці цілі в обласному бюджеті на 2017 рі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дбачено кошти у сумі 600,0 тис. грн., профінансовано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за 8 міс. 2017 року – 454,950 тис. грн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ахунок коштів обласного бюджету організовано перевезення працівників обласного протитуберкульозного диспансеру до місця роботи та в зворотному напрямку. На ці цілі з обласного бюджету виділено у 2017 році 498,0 тис. грн. (у 2016 році - 446,7 тис. грн .)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міцнення кадрового потенціалу заплановано придбання відомчого житла для молодих спеціалістів, але не профінансовано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Відповідно до заходів </w:t>
      </w:r>
      <w:r>
        <w:rPr>
          <w:sz w:val="28"/>
          <w:szCs w:val="28"/>
          <w:lang w:val="uk-UA"/>
        </w:rPr>
        <w:t>обласної Цільової соціальної програми з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uk-UA"/>
        </w:rPr>
        <w:t xml:space="preserve">а рахунок коштів обласного бюджету у 2017 році  передбачено 700,0 тис. грн., профінансовано за 8 міс. 2017 року – 466,4 тис. грн. на матеріальне стимулювання працівників облтубдиспансеру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 фінансування заходів протидії туберкульозу за 6 місяців поточного року виділено коштів з місцевих бюджетів: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ідшкодування коштів на проїзд 92 хворих на санаторно-курортне лікування на суму 45448 грн., по м. Первомайську, Баштанському, Веселинівському, Казанківському, Снігурівському, Вітовському, Кривоозерському, Новобузькому та Новоодеському районах;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даткове харчування для 9455 тубінфікованих дітей - 547 493 грн. (не організовано харчування по Арбузинському, Вознесенському, Врадіївському, Єланецькому, Очаківському та Первомайському районах);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соціальної підтримки 65 хворим на туберкульоз органами управліннями праці та соціального захисту населення у м. Южноукраїнську, Березанському, Веселинівському,</w:t>
        <w:tab/>
        <w:t>Єланецькому, Кривоозерському та Новоодеському районах виділено 29 793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раховуючи результати аналізу виконання обласної Цільової соціальної програми протидії захворюванню на туберкульоз на період до 2017 року включно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</w:r>
    </w:p>
    <w:p>
      <w:pPr>
        <w:pStyle w:val="Normal"/>
        <w:ind w:left="-18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важаючи на соціально небезпечний характер епідемії туберкульозу рекомендувати управлінню охорони здоров’я облдержадміністрації спільно з органами виконавчої влади та місцевого самоврядування всіх рівнів в межах повноважень вжити заходів щодо забезпечення:</w:t>
      </w:r>
    </w:p>
    <w:p>
      <w:pPr>
        <w:pStyle w:val="Normal"/>
        <w:ind w:left="-180" w:right="-185" w:firstLine="540"/>
        <w:jc w:val="both"/>
        <w:rPr/>
      </w:pPr>
      <w:r>
        <w:rPr>
          <w:sz w:val="28"/>
          <w:szCs w:val="28"/>
          <w:lang w:val="uk-UA"/>
        </w:rPr>
        <w:t>1.1. Контролю госпіталізації хворих з бактеріовиділенням для зменшення інфікування населення.</w:t>
      </w:r>
    </w:p>
    <w:p>
      <w:pPr>
        <w:pStyle w:val="Normal"/>
        <w:ind w:left="-180" w:right="-185" w:firstLine="540"/>
        <w:jc w:val="both"/>
        <w:rPr/>
      </w:pPr>
      <w:r>
        <w:rPr>
          <w:sz w:val="28"/>
          <w:szCs w:val="28"/>
          <w:lang w:val="uk-UA"/>
        </w:rPr>
        <w:t>1.2. Проведення вакцинації новонародженим;</w:t>
      </w:r>
    </w:p>
    <w:p>
      <w:pPr>
        <w:pStyle w:val="Normal"/>
        <w:ind w:left="-180" w:right="-185" w:firstLine="540"/>
        <w:jc w:val="both"/>
        <w:rPr/>
      </w:pPr>
      <w:r>
        <w:rPr>
          <w:sz w:val="28"/>
          <w:szCs w:val="28"/>
          <w:lang w:val="uk-UA"/>
        </w:rPr>
        <w:t>1.3. Проведення масових профілактичних флюорографічних оглядів населення та закупівлі необхідної кількості рентгенівської та флюорографічної плівки та реагентів, лабораторних витратних матеріалів;</w:t>
      </w:r>
    </w:p>
    <w:p>
      <w:pPr>
        <w:pStyle w:val="Normal"/>
        <w:ind w:left="-180" w:right="-18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Надання хоспісної та паліативної допомоги хворим на туберкульоз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5. Надання соціальної підтримки  хворим на туберкульоз з малозабезпечених сім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6. Організації безкоштовного харчування хворих на туберкульоз без постійного місця проживання з сумісним прийомом протитуберкульозних ліків, організувати притулки, особливо в зимовий період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1.7. Виділення коштів для фінансування протитуберкульозних заходів при формуванні місцевих бюджетів;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1.8. Виділення коштів для придбання відомчого житла для зміцнення кадрового потенціалу та заохочення молодих спеціалістів.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Проведення інформаційно-просвітницької роботи з актуальних питань щодо захворювання на туберкульоз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Обласній державній адміністрації, управлінню охорони здоров’я облдержадміністра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ивчити питання щодо доцільності прийняття нової чи продовження строків дії існуючої обласної Цільової соціальної програми протидії захворюванню на туберкульоз на наступні рок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Вжити заходів щодо придбання в достатній кількості БЦЖ вакцини для новонароджених діт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3. Вжити заходів щодо придбання рентгенапарату на 3 робочих місця для Миколаївського обласного протитуберкульозного диспансер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управлінню охорони здоров’я облдержадміністрації проінформувати постійну комісію обласної ради про хід виконання рекомендацій до 01 березня 2018 року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их рекомендацій покласти на секретаря постійної комісі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26"/>
      </w:tblGrid>
      <w:tr>
        <w:trPr/>
        <w:tc>
          <w:tcPr>
            <w:tcW w:w="7797" w:type="dxa"/>
            <w:tcBorders/>
          </w:tcPr>
          <w:p>
            <w:pPr>
              <w:pStyle w:val="Normal"/>
              <w:ind w:hanging="142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 обласної ради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20"/>
                <w:tab w:val="left" w:pos="3347" w:leader="none"/>
                <w:tab w:val="left" w:pos="3499" w:leader="none"/>
              </w:tabs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М.Лучний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16:00Z</dcterms:created>
  <dc:creator>TS</dc:creator>
  <dc:description/>
  <cp:keywords/>
  <dc:language>en-US</dc:language>
  <cp:lastModifiedBy>ОЛЬГА СЛАВСКАЯ</cp:lastModifiedBy>
  <cp:lastPrinted>2017-09-15T11:54:00Z</cp:lastPrinted>
  <dcterms:modified xsi:type="dcterms:W3CDTF">2017-09-26T10:57:00Z</dcterms:modified>
  <cp:revision>27</cp:revision>
  <dc:subject/>
  <dc:title/>
</cp:coreProperties>
</file>