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9561222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 в частині вирішення питання утворення обласного пологового будинку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аналізував виконання рішення обласної ради </w:t>
      </w:r>
      <w:r>
        <w:rPr>
          <w:color w:val="000000"/>
          <w:sz w:val="28"/>
          <w:szCs w:val="28"/>
          <w:lang w:val="uk-UA"/>
        </w:rPr>
        <w:t xml:space="preserve">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 в частині вирішення питання утворення обласного пологового будинку, постійна </w:t>
      </w:r>
      <w:r>
        <w:rPr>
          <w:sz w:val="28"/>
          <w:szCs w:val="28"/>
          <w:lang w:val="uk-UA"/>
        </w:rPr>
        <w:t xml:space="preserve">комісія обласної ради зазначає, що станом на 11 вересня 2017 року обласною державною адміністрацією не внесено обласній раді пропозиції щодо вирішення питання утворення та функціонування обласного пологового будинку.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ьогодні в Миколаївській області відсутній заклад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рівня надання спеціалізованої акушерсько-гінекологічної та перинатальної допомог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раховуючи зазначене, постійна комісі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важати рішення обласної ради </w:t>
      </w:r>
      <w:r>
        <w:rPr>
          <w:color w:val="000000"/>
          <w:sz w:val="28"/>
          <w:szCs w:val="28"/>
          <w:lang w:val="uk-UA"/>
        </w:rPr>
        <w:t xml:space="preserve">від 10 листопада 2016 року № 8 «Про звіт начальника управління охорони здоров’я облдержадміністрації         Капусти М.О. щодо організації системи охорони здоров’я у лікарняних закладах Миколаївської області» в частині вирішення питання утворення обласного пологового будинку не виконаним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мітити, що створення обласного пологового відділення на 20 ліжок на базі Миколаївської обласної клінічної лікарні не вирішує численні проблемні питання акушерсько-гінекологічної служби област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ласній державній адміністрації, управлінню охорони здоров’я облдержадміністрації внести обласній раді пропозиції та вжити заходів щодо вирішення питання утворення та функціонування обласного пологового будинку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інформувати постійну комісію обласної ради до 01 листопада 2017 рок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4. Запропонувати Миколаївському міському голові, профільній постійній комісії Миколаївської міської ради повернутися до розгляду питання щодо створення обласного пологового будинку на базі пологового будинку № 3 м. Миколаєва, що вирішило б численні проблемні питання надання високоспеціалізованої допомоги породіллям м. Миколаєва та області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інформувати постійну комісію обласної ради до 01 листопада 2017 рок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Контроль за виконанням цих рекомендацій покласти на секретаря постійної комі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 обласної ради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347" w:leader="none"/>
                <w:tab w:val="left" w:pos="349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09:00Z</dcterms:created>
  <dc:creator>TS</dc:creator>
  <dc:description/>
  <cp:keywords/>
  <dc:language>en-US</dc:language>
  <cp:lastModifiedBy>ОЛЬГА СЛАВСКАЯ</cp:lastModifiedBy>
  <cp:lastPrinted>2017-09-14T14:08:00Z</cp:lastPrinted>
  <dcterms:modified xsi:type="dcterms:W3CDTF">2017-09-26T11:02:00Z</dcterms:modified>
  <cp:revision>9</cp:revision>
  <dc:subject/>
  <dc:title/>
</cp:coreProperties>
</file>