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3929716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ої комісії обласн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hyperlink r:id="rId4" w:tgtFrame="_self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 xml:space="preserve"> питань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соціальної політики, охорони здоров'я,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материнства, дитинства, розвитку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  <w:lang w:val="uk-UA"/>
          </w:rPr>
          <w:t>зон відпочинку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та туризм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>
          <w:trHeight w:val="473" w:hRule="atLeast"/>
        </w:trPr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6 вересня 2017 року № 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uk-UA"/>
              </w:rPr>
              <w:t>Микола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51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Кабінет депутатської діяльності (№ 321)</w:t>
            </w:r>
          </w:p>
          <w:p>
            <w:pPr>
              <w:pStyle w:val="Normal"/>
              <w:tabs>
                <w:tab w:val="clear" w:pos="708"/>
                <w:tab w:val="left" w:pos="16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очаток: 10.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ої комісії –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737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, Закусілов А.М., Білоконенко Н.Я., Ізбаш А.І.,</w:t>
            </w:r>
          </w:p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тоящий І.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евінчанний М.А. –  особиста прич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Лучний М.М. – голова постійної комісії обласної ради з питань соціальної політики, охорони здоров’я, материнства, дитинства, розвитку зон відпочинку та туризму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ицька В.В. – кандидат на посаду головного лікаря Миколаївської обласної лікарні відновного лікування Миколаївської обласної ради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..В. – головний лікар Миколаївського обласного протитуберкульозного диспансеру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ін О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обласної дитячої клінічної лікарні;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;</w:t>
            </w:r>
          </w:p>
          <w:p>
            <w:pPr>
              <w:pStyle w:val="Style21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– в.о. директора департаменту соціального захисту населення   облдержадміністрації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У роботі засідання взяли участь: Москаленко В.В. – голова обласної ради, Кухта І.В. – перший заступник голови обласної ради, Кротов А.О. – заступник голови обласної ради, Фроленко В.О., </w:t>
      </w:r>
      <w:r>
        <w:rPr>
          <w:rFonts w:cs="Times New Roman" w:ascii="Times New Roman" w:hAnsi="Times New Roman"/>
          <w:sz w:val="28"/>
          <w:szCs w:val="28"/>
          <w:lang w:val="uk-UA"/>
        </w:rPr>
        <w:t>Резніков І.Б., Гладун С.М.,          Кравченко М.А. – депутати обласної ради, Рябченко Д.О. – представник ГО «Медичний контроль та захист прав пацієнтів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ицька В.В. – кандидат на посаду головного лікаря Миколаївської обласної лікарні відновного лікування Миколаївсько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ро хід виконання обласної Цільової соціальної програми протидії захворюванню на туберкульоз на період до 2017 року включ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.В. – головний лікар Миколаївського обласного протитуберкульозного диспансеру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 Про хід виконання рішення обласної ради від 21 грудня 2012 року № 26 «Про надання згоди на реалізацію проекту «Капітальний ремонт головного та терапевтичного корпусів обласного протитуберкульозного диспансеру - закладу комунальної власності області по вул. Веселинівській, 4 в с. Надбузьке Миколаївського району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/>
      </w:pPr>
      <w:r>
        <w:rPr/>
        <w:t>4. Про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 частині вирішення питання утворення обласного пологового будин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/>
      </w:pPr>
      <w:r>
        <w:rPr/>
        <w:t>5. Про виконання рішення обласної ради 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 Про виконання рекомендацій постійних комісій обласної ради від              21 липня 2017 року № 4 «Про надання високоспеціалізованої медичної допомоги хворим дітям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</w:t>
      </w:r>
      <w:r>
        <w:rPr/>
        <w:t>Про звернення в.о. головного лікаря обласної дитячої клінічної лікарні Бабіна О.Д.  щодо фінансування капітального ремонту педіатричного відділення для новонароджени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ін О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обласної дитячої клінічної лікарні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. Про звернення в.о. головного лікаря Миколаївської обласної клінічної лікарні Колосова Д.Д. про надання допомоги на придбання кабельно-провідної та електротехнічної продук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 Про звернення в.о. головного лікаря Миколаївської обласної клінічної лікарні Колосова Д.Д. про закупівлю медичного обладнання для акушерсько-гінекологічного відділення та організацію його робо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0. Про звернення в.о. головного лікаря Миколаївської обласної клінічної лікарні Колосова Д.Д. про оновлення та підтримку матеріально-технічної бази заклад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11. Про звернення в.о. головного лікаря Миколаївської обласної клінічної лікарні Колосова Д.Д. про виділення додаткових асигнувань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55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2. Про внесення змін до Комплексної програми соціального захисту населення  «Турбота» на період до 2020 рок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– в.о. директора департаменту соціального захисту населення   облдержадміністрації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/>
        <w:t>13. Про звернення голови ради Миколаївського обласного відділення Української спілки в’язнів-жертв нацизму щодо фінансової підтримки цій громадській організації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 – заступник голови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громадських організацій Миколаївської області щодо непідтримки проекту нового Трудового кодексу України</w:t>
      </w:r>
      <w:r>
        <w:rPr/>
        <w:t>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  <w:t>Про внесення пропозицій щодо зняття з контролю рішень обласної рад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Лосицької В.В. на посаду головного лікаря Миколаївської обласної лікарні відновного лікування Миколаївської обласної рад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355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ошена:</w:t>
            </w:r>
          </w:p>
        </w:tc>
        <w:tc>
          <w:tcPr>
            <w:tcW w:w="7355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осицька В.В. – кандидат на посаду головного лікаря Миколаївської обласної лікарні відновного лікування Миколаївської обласної ради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6520"/>
        <w:gridCol w:w="107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хід виконання обласної Цільової соціальної програми протидії захворюванню на туберкульоз на період до 2017 року включ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ють:</w:t>
            </w:r>
          </w:p>
        </w:tc>
        <w:tc>
          <w:tcPr>
            <w:tcW w:w="6344" w:type="dxa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еоргієв П.В. – головний лікар Миколаївського обласного протитуберкульозного диспансеру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344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3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34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рекомендації № 1 додаються)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хід виконання рішення обласної ради від 21 грудня 2012 року № 26 «Про надання згоди на реалізацію проекту «Капітальний ремонт головного та терапевтичного корпусів обласного протитуберкульозного диспансеру - закладу комунальної власності області по вул. Веселинівській, 4 в с. Надбузьке Миколаївського району»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01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3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СЛУХАЛИ: </w:t>
      </w:r>
      <w:r>
        <w:rPr/>
        <w:t>Про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» в частині вирішення питання утворення обласного пологового будин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конання рішення обласної ради від 27 квітня 2017 року № 22 «Про хід виконання рішення обласної ради від 10 листопада 2016 року № 8 «Про звіт начальника управління охорони здоров’я облдержадміністрації Капусти М.О. щодо організації системи охорони здоров’я у лікарняних закладах Миколаївської області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виконання рекомендацій постійних комісій обласної ради від 21 липня 2017 року № 4 «Про надання високоспеціалізованої медичної допомоги хворим дітям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вчук Л.Г. – т.в.о. заступника начальника управління охорони здоров’я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в.о. головного лікаря обласної дитячої клінічної лікарні Бабіна О.Д.  щодо фінансування капітального ремонту педіатричного відділення для новонароджених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Бабін О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обласної дитяч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.о. головного лікаря Миколаївської обласної клінічної лікарні Колосова Д.Д. про надання допомоги на придбання кабельно-провідної та електротехнічної продукції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.о. головного лікаря Миколаївської обласної клінічної лікарні Колосова Д.Д. про закупівлю медичного обладнання для акушерсько-гінекологічного відділення та організацію його робо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.о. головного лікаря Миколаївської обласної клінічної лікарні Колосова Д.Д. про оновлення та підтримку матеріально-технічної бази заклад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1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звернення в.о. головного лікаря Миколаївської обласної клінічної лікарні Колосова Д.Д. про виділення додаткових асигнувань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лосов Д.Д.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.о. головного лікаря Миколаївської обласної клінічної лікарні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кусілов А.М., Рябченко Д.О., Настоящий І.А.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, Кухта В.І., Москаленко В.В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Комплексної програми соціального захисту населення  «Турбота» на період до 2020 рок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повідач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єлкіна Л.П. – в.о. директора департаменту соціального захисту населення   облдержадміністрації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Кротов А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висновки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звернення голови ради Миколаївського обласного відділення Української спілки в’язнів-жертв нацизму щодо фінансової підтримки цій громадській організації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отов А.О. – заступник голови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Настоящий І.А., Кротов А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УХ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зн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вернення громадських організацій Миколаївської області щодо непідтримки проекту нового Трудового кодексу Україн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851"/>
        <w:gridCol w:w="6344"/>
        <w:gridCol w:w="176"/>
        <w:gridCol w:w="107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3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Кротов А.О., Лучний М.М.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пропозицій щодо зняття з контролю рішень обласної ради.</w:t>
      </w:r>
    </w:p>
    <w:p>
      <w:pPr>
        <w:pStyle w:val="Style21"/>
        <w:ind w:firstLine="708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160"/>
        <w:gridCol w:w="7195"/>
        <w:gridCol w:w="176"/>
      </w:tblGrid>
      <w:tr>
        <w:trPr/>
        <w:tc>
          <w:tcPr>
            <w:tcW w:w="2216" w:type="dxa"/>
            <w:tcBorders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формує:</w:t>
            </w:r>
          </w:p>
        </w:tc>
        <w:tc>
          <w:tcPr>
            <w:tcW w:w="7355" w:type="dxa"/>
            <w:gridSpan w:val="2"/>
            <w:tcBorders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чний М.М. – голова постійної комісії обласної ради.</w:t>
            </w:r>
          </w:p>
        </w:tc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кусілов А.М., Настоящий І.А., Кротов А.О., Лучний М.М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голосно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(рекомендаці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даютьс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val="uk-UA"/>
        </w:rPr>
      </w:r>
    </w:p>
    <w:p>
      <w:pPr>
        <w:pStyle w:val="Style21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а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М. Лучний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екретар постійної комісі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бласної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д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939" w:leader="none"/>
                <w:tab w:val="left" w:pos="2139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.Я.Білокон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  <w:tab w:val="left" w:pos="1826" w:leader="none"/>
                <w:tab w:val="left" w:pos="2014" w:leader="none"/>
              </w:tabs>
              <w:spacing w:lineRule="auto" w:line="240" w:before="0" w:after="0"/>
              <w:ind w:right="-2" w:hanging="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          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4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9:00Z</dcterms:created>
  <dc:creator>СТАНИСЛАВ ХАИТОВ</dc:creator>
  <dc:description/>
  <dc:language>en-US</dc:language>
  <cp:lastModifiedBy>ОЛЬГА СЛАВСКАЯ</cp:lastModifiedBy>
  <cp:lastPrinted>2016-02-18T13:32:00Z</cp:lastPrinted>
  <dcterms:modified xsi:type="dcterms:W3CDTF">2017-09-28T07:29:00Z</dcterms:modified>
  <cp:revision>43</cp:revision>
  <dc:subject/>
  <dc:title/>
</cp:coreProperties>
</file>