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669315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</w:rPr>
              <w:t>хід виконання рішення обласної ради від 21 грудня 2012 року № 26 «Про надання згоди на реалізацію проекту «Капітальний ремонт головного та терапевтичного корпусів обласного протитуберкульозного диспансеру - закладу комунальної власності області по вул. Веселинівській, 4 в с. Надбузьке Миколаївського району»</w:t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слухавши та обговоривши інформацію управління охорони здоров'я облдержадміністрації щодо виконання рішення обласної ради від 21 грудня 2012 року №26 «Про надання згоди на реалізацію проекту "Капітальний ремонт головного та терапевтичного корпусів обласного протитуберкульозного диспансеру – закладу комунальної власності області по вул. Веселинівська, 4 у с. Надбузьке  Миколаївського району», постійна комісія вважає за необхідне зазначи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 січня 2013 року по серпень 2014 року в Миколаївському обласному протитуберкульозному диспансері проведені наступні робо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теплення фасадів головного та терапевтичного корпусів -100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утеплення покрівлі (горища): головний корпус - 100%;  терапевтичний корпус – 0%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фарбування будівель – 96%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ицювання цоколів будівель керамічною плиткою – 54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роботи з ремонту штукатурки прямолінійних  відкосів всередині приміщень виконано на 72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за станом на серпень 2017 року роботи не закінчені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вищезазначене, постійна комісія обласн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Інформацію управління охорони здоров’я облдержадміністрації щодо виконання рішення обласної ради від 21 грудня 2012 року №26 «Про надання згоди на реалізацію проекту "Капітальний ремонт головного та терапевтичного корпусів обласного протитуберкульозного диспансеру – закладу комунальної власності області по вул. Веселинівська, 4 у с. Надбузьке  Миколаївського району» взяти до відом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Рекомендувати управлінню охорони здоров’я облдержадміністрації вжити заходів щодо завершення робіт та усунення недоліків у виконаних роботах з реалізації проекту «Капітальний ремонт головного та терапевтичного корпусів обласного протитуберкульозного диспансеру – закладу комунальної власності області по вул. Веселинівська, 4 у с. Надбузьке Миколаївського району». 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ведену роботу проінформувати постійну комісію обласної ради до                          01 березня 2017 року.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их рекомендацій покласти на секретаря постійної комі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1:00Z</dcterms:created>
  <dc:creator>TS</dc:creator>
  <dc:description/>
  <dc:language>en-US</dc:language>
  <cp:lastModifiedBy>ОЛЬГА СЛАВСКАЯ</cp:lastModifiedBy>
  <cp:lastPrinted>2017-09-14T13:58:00Z</cp:lastPrinted>
  <dcterms:modified xsi:type="dcterms:W3CDTF">2017-09-14T11:07:00Z</dcterms:modified>
  <cp:revision>3</cp:revision>
  <dc:subject/>
  <dc:title/>
</cp:coreProperties>
</file>