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50092029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вернення громадських організацій Миколаївської області щодо непідтримки проекту нового Трудового кодексу України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та обговоривши інформацію із зазначеного питання, враховуючи соціальну важливість цього питання, постійна комісія обласної ради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Style2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Взяти до відома позицію громадських організацій Миколаївської області щодо непідтримки проекту нового Трудового кодексу України.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Направити зазначене звернення щодо непідтримки проекту нового Трудового кодексу України депутатам Верховної Ради України від Миколаївської області з метою врахування під час розгляду відповідного законопроекту.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uk-UA"/>
        </w:rPr>
      </w:pPr>
      <w:r>
        <w:rPr>
          <w:rFonts w:eastAsia="Calibri"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21:00Z</dcterms:created>
  <dc:creator>TS</dc:creator>
  <dc:description/>
  <cp:keywords/>
  <dc:language>en-US</dc:language>
  <cp:lastModifiedBy>ОЛЬГА СЛАВСКАЯ</cp:lastModifiedBy>
  <cp:lastPrinted>2017-08-30T09:29:00Z</cp:lastPrinted>
  <dcterms:modified xsi:type="dcterms:W3CDTF">2017-09-25T12:18:00Z</dcterms:modified>
  <cp:revision>10</cp:revision>
  <dc:subject/>
  <dc:title/>
</cp:coreProperties>
</file>