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6648274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рішення обласної ради від 27 квітня 2017 року № 22 «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вавши виконання рішення обласної ради </w:t>
      </w:r>
      <w:r>
        <w:rPr>
          <w:color w:val="000000"/>
          <w:sz w:val="28"/>
          <w:szCs w:val="28"/>
          <w:lang w:val="uk-UA"/>
        </w:rPr>
        <w:t>виконання рішення обласної ради від 27 квітня 2017 року № 22 «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,</w:t>
      </w:r>
      <w:r>
        <w:rPr>
          <w:sz w:val="28"/>
          <w:szCs w:val="28"/>
          <w:lang w:val="uk-UA"/>
        </w:rPr>
        <w:t xml:space="preserve"> постійна комісія обласної ради констатує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 інформацією обласної державної адміністрації  (лист № 4017/0/05-30/3-17 від 13 вересня 2017 року) станом на 07 серпня 2017 року завершено ремонтні роботи у вищезазначеному відділенні (в наявності декларація про готовність до експлуатації об’єкта, зареєстрована управлінням державної архітектурно- будівельної інспекції у Миколаївській області від 14 квітня 2017 року                         №МК 143171041953) за Актом приймання-передачі відремонтованих, реконструйованих та модернізованих основних засобів, затвердженим             в.о. начальника управління капітального будівництва облдержадміністрації від 03 травня 2017 року №41, з показниками вартості ремонту - 2 799 227,09 грн., у тому числі вартість обладнання - 334924,61 грн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у клінічну лікарню визначено відповідальним виконавцем за закупівлю обладнання для оснащення пологового відділення. На разі розроблені медико-технічні характеристики для закупівлі обладнання відповідно до яких буде проведено тендерну процедуру згідно з чинним законодавством.</w:t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 xml:space="preserve">інформацією обласної державної адміністрації  на виконання рішення обласної ради від </w:t>
      </w:r>
      <w:r>
        <w:rPr>
          <w:rFonts w:cs="Times New Roman" w:ascii="Times New Roman" w:hAnsi="Times New Roman"/>
          <w:color w:val="000000"/>
          <w:sz w:val="28"/>
          <w:szCs w:val="28"/>
        </w:rPr>
        <w:t>27 квітня 2017 року № 22  під час коригування обласного бюджету Миколаївської області на 2017 рік по галузі охорона здоров’я збільшено видатки на 26 429,300 тис. грн, у тому числі на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икаменти – 15 122,7 тис. грн.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дбання обладнання – 7 388,750 тис. грн.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обітну плату та інші поточні видатки – 3 917,850 тис. грн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Залишається невирішеним питання щодо внесення на розгляд обласної ради пропозицій щодо призначення </w:t>
      </w:r>
      <w:r>
        <w:rPr>
          <w:rFonts w:cs="Times New Roman" w:ascii="Times New Roman" w:hAnsi="Times New Roman"/>
          <w:sz w:val="28"/>
          <w:szCs w:val="28"/>
        </w:rPr>
        <w:t xml:space="preserve">головних лікарів восьми обласних закладів охорони здоров’я, що належать до спільної власності територіальних громад сіл, селищ, міст Миколаївської області, не зважаючи на рішення обласної рад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0 листопада 2016 року № 8, від 27 квітня 2017 року № 22 щодо організації системи охорони здоров’я у лікарняних закладах Миколаївської області», рекомендації профільної постійної комісії обласної ради від 20 січня 2017 року № 3, 02 лютого 2017 року № 3. Це свідчить про втрату органом управління контролю за діяльністю керівників відповідних лікарняних закладів, не сприяє організації їх ефективної роботи та є наслідком надання неякісної медичної допомоги населенню області, що спричиняє соціальну напругу в суспільстві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Тривалий час в пору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статей 72, 73 Закону України «Про місцеве самоврядування в Україні», статті 16 Основ законодавства України про охорону здоров’я щодо строків укладання контрактів з керівниками державних, комунальних закладів охорони здоров’я, статті 2.7. Положення про порядок призначення на посаду та звільнення з посади керівників об’єктів, що належать до спільної власності територіальних громад сіл, селищ, міст Миколаївської області, затвердженого рішенням обласної ради від 21 листопада 2008 року      № 24, </w:t>
      </w:r>
      <w:r>
        <w:rPr>
          <w:rFonts w:cs="Times New Roman" w:ascii="Times New Roman" w:hAnsi="Times New Roman"/>
          <w:sz w:val="28"/>
          <w:szCs w:val="28"/>
        </w:rPr>
        <w:t xml:space="preserve">не укладено контрактів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ерівниками обласних закладів охорони здоров’я, призначених на посади рішеннями обласної ради від 30 березня      2017 року №2-11, від 27 липня 2017 року № 2-3, якими визначається їх особиста відповідальність за результати діяльності закладів охорони здоров’я.</w:t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ом на 11 вересня 2017 року облдержадміністрацією не внесено на розгляд обласної ради проект фінансового паспорта обласної Програми боротьби з онкологічними захворюваннями на 2018-2019 ро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вищезазначене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рішення обласної ради </w:t>
      </w:r>
      <w:r>
        <w:rPr>
          <w:color w:val="000000"/>
          <w:sz w:val="28"/>
          <w:szCs w:val="28"/>
          <w:lang w:val="uk-UA"/>
        </w:rPr>
        <w:t>від 27 квітня 2017 року № 22 «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 виконаним не у повному обсязі.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2. Обласній державній адміністрації: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жити заходів щодо введення в експлуатацію на базі відділення екстрогенетальної патології вагітних та репродуктивного здоров’я Миколаївської обласної клінічної лікарні Миколаївської обласної ради 20 ліжок для жінок з акушерсько-гінекологічною патологією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и підготовці проекту рішення обласної ради «Про внесення змін до обласного бюджету Миколаївської області на 2017 рік» врахувати пропозиції обласної ради щодо збільшення видатків на медикаментозне забезпечення хворих, поліпшення матеріально-технічного стану обласних закладів охорони здоров’я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ерміново надати обласній раді пропозиції щодо призначення головних лікарів восьми обласних закладів охорони здоров’я, що належать до спільної власності територіальних громад сіл, селищ, міст Миколаївської області, з метою розгляду на сесії обласної ради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і ненадходження таких пропозицій профільна постійна комісія обласної ради залишає за собою право внести такі пропозиції на розгляд сесії обласної ради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Терміново вжити заходів щодо укладення контрактів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ерівниками обласних закладів охорони здоров’я, призначених на посади рішеннями обласної ради від 30 березня 2017 року №2-11, від 27 липня 2017 року № 2-3. 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 строк до 10 жовтня 2017 року надати обласній раді інформацію про виконання зазначених рішень обласної ради та копії  </w:t>
      </w:r>
      <w:r>
        <w:rPr>
          <w:rFonts w:cs="Times New Roman" w:ascii="Times New Roman" w:hAnsi="Times New Roman"/>
          <w:sz w:val="28"/>
          <w:szCs w:val="28"/>
        </w:rPr>
        <w:t xml:space="preserve">контрактів з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керівниками обласних закладів охорони здоров’я.</w:t>
      </w:r>
    </w:p>
    <w:p>
      <w:pPr>
        <w:pStyle w:val="Style19"/>
        <w:ind w:firstLine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2.5. </w:t>
      </w:r>
      <w:r>
        <w:rPr>
          <w:rFonts w:cs="Times New Roman" w:ascii="Times New Roman" w:hAnsi="Times New Roman"/>
          <w:sz w:val="28"/>
          <w:szCs w:val="28"/>
        </w:rPr>
        <w:t>Внести на розгляд сесії обласної ради проект Стратегії розвитку охорони здоров’я Миколаївської області та м. Миколаєва з урахуванням реформування галузі охорони здоров’я.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Внести на розгляд сесії обласної ради проект фінансового паспорта обласної Програми боротьби з онкологічними захворюваннями на                2018-2019 роки. </w:t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Вжити дієвих заходів щодо облаштування території облонкодиспансеру, проведення ремонту доріг на території закладу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Про виконання цих рекомендацій постійної комісії обласної ради проінформувати постійну комісію обласної ради до 01 грудня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3. Рекомендувати управлінню охорони здоров’я облдержадміністрації розробити публічну процедуру інформування населення про можливість пацієнта (певної категорії) бути забезпеченими безкоштовними наявними ліками в медичному закладі та проінформувати постійну комісію обласної ради про запровадження процедури. Визначити умови, критерії та процедуру забезпечення безкоштовними ліками певної категорії пацієнтів та публічно повідомити населення області і проінформувати постійну комісію про запровадження процедури до 01 грудня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их рекомендацій покласти на секретаря постійної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46:00Z</dcterms:created>
  <dc:creator>TS</dc:creator>
  <dc:description/>
  <cp:keywords/>
  <dc:language>en-US</dc:language>
  <cp:lastModifiedBy>ОЛЬГА СЛАВСКАЯ</cp:lastModifiedBy>
  <cp:lastPrinted>2017-09-27T14:43:00Z</cp:lastPrinted>
  <dcterms:modified xsi:type="dcterms:W3CDTF">2017-09-27T11:44:00Z</dcterms:modified>
  <cp:revision>38</cp:revision>
  <dc:subject/>
  <dc:title/>
</cp:coreProperties>
</file>