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2662675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пропозицій щодо зняття з контролю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ь обласної ради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та обговоривши інформацію управління охорони здоров`я облдержадміністрації (лист № 04-823-4 від 16 лютого 2017 року,                    № 010-2472-4 від 25 травня 2017 року),  інформацію облдержадміністрації                    (лист № 1877/22-05-30/6-17 від 13 вересня 2017 року) голови постійної комісії обласної ради Лучного М.М., постійна комісія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  <w:sz w:val="28"/>
          <w:szCs w:val="28"/>
          <w:lang w:val="uk-UA"/>
        </w:rPr>
      </w:pPr>
      <w:r>
        <w:rPr>
          <w:rFonts w:eastAsia="Calibri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1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ропонувати сесії обласної ради зняти з контролю такі рішення обласної ради:</w:t>
      </w:r>
    </w:p>
    <w:p>
      <w:pPr>
        <w:pStyle w:val="Style1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7 червня 2013 року № 21 «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ро перейменування центру соціально-психологічної реабілітації дітей служби у справах дітей Миколаївської міської ради  у комунальний заклад «Миколаївський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ентр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соціально-психологічної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реабілітації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ітей»</w:t>
      </w:r>
      <w:r>
        <w:rPr>
          <w:rFonts w:cs="Times New Roman" w:ascii="Times New Roman" w:hAnsi="Times New Roman"/>
          <w:bCs/>
          <w:color w:val="FFFFFF"/>
          <w:sz w:val="28"/>
          <w:szCs w:val="28"/>
          <w:lang w:val="uk-UA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иколаївської обласної ради та затвердження Положення про нього</w:t>
      </w:r>
      <w:r>
        <w:rPr>
          <w:rFonts w:cs="Times New Roman" w:ascii="Times New Roman" w:hAnsi="Times New Roman"/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10 листопада 2016 року № 23 «Про припинення Миколаївського обласного центру з профілактики та боротьби зі СНІДом – закладу комунальної власності області шляхом реорганізації (перетворення) у Миколаївський обласний центр паліативної допомоги та інтегрованих послуг Миколаївської обласної рад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 10 листопада 2016 року № 28 «Про перейменування Миколаївської обласної дитячої інфекційної лікарні – закладу комунальної власності області та затвердження її Статуту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 22 грудня 2016 року № 25 «Про внесення змін до Статуту Миколаївського обласного онкологічного диспансеру Миколаївської обласної ради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 22 грудня 2016 року № 26 «Про перейменування Миколаївського обласного бюро судово-медичної експертизи та  внесення змін до його Статуту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 22 грудня 2016 року № 27 «</w:t>
      </w:r>
      <w:r>
        <w:rPr>
          <w:color w:val="000000"/>
          <w:sz w:val="28"/>
          <w:szCs w:val="28"/>
        </w:rPr>
        <w:t>Про перейменування Миколаївського обласного дитячого туберкульозного санаторію «Дубки» -  закладу комунальної власності області та затвердження його Статуту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 22 грудня 2016 року № 28 «Про перейменування Миколаївської обласної дитячої лікарні Миколаївської обласної ради  та затвердження її Статуту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від 22 грудня 2016 року № 29 «</w:t>
      </w:r>
      <w:r>
        <w:rPr>
          <w:color w:val="000000"/>
          <w:sz w:val="28"/>
          <w:szCs w:val="28"/>
        </w:rPr>
        <w:t>Про перейменування Миколаївського обласного наркологічного диспансеру – закладу комунальної власності області та  внесення змін до його Статуту</w:t>
      </w:r>
      <w:r>
        <w:rPr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2 грудня 2016 року № 32 «Про перейменування Миколаївської обласної психіатричної лікарні  № 1 та внесення змін до її Статуту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2 грудня 2016 року № 33 «Про перейменування Миколаївського обласного  дитячого кардіоревматологічного санаторію «Південний» - закладу комунальної власності області та внесення змін до його Статуту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2 грудня 2016 року № 37 «Про перейменування обласної бази спеціального медичного постачання – закладу комунальної власності області та внесення змін до її Статуту»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2 грудня 2016 року № 41 «Про перейменування обласного Центру медико-соціальної експертизи – закладу комунальної власності області  та затвердження його Статут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 лютого 2017 року № 8 «Про внесення змін до Статуту обласної офтальмологічної лікарні Миколаївської обласної рад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23 лютого 2017 року № 9 «Про затвердження Статуту Миколаївського обласного центру паліативної допомоги та інтегрованих послуг Миколаївської обласної рад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 27 квітня 2017 року № 24 «</w:t>
      </w:r>
      <w:r>
        <w:rPr>
          <w:rFonts w:eastAsia="Calibri"/>
          <w:sz w:val="28"/>
          <w:szCs w:val="28"/>
          <w:lang w:eastAsia="en-US"/>
        </w:rPr>
        <w:t>Про перейменування Миколаївської обласної інфекційної лікарні та внесення змін до її Статуту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 27 квітня 2017 року № 25 «</w:t>
      </w:r>
      <w:r>
        <w:rPr>
          <w:rFonts w:eastAsia="Calibri"/>
          <w:sz w:val="28"/>
          <w:szCs w:val="28"/>
          <w:lang w:eastAsia="en-US"/>
        </w:rPr>
        <w:t>Про перейменування Миколаївського обласного Будинку дитини та внесення змін до його Статуту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21:00Z</dcterms:created>
  <dc:creator>TS</dc:creator>
  <dc:description/>
  <cp:keywords/>
  <dc:language>en-US</dc:language>
  <cp:lastModifiedBy>ОЛЬГА СЛАВСКАЯ</cp:lastModifiedBy>
  <cp:lastPrinted>2017-01-13T16:23:00Z</cp:lastPrinted>
  <dcterms:modified xsi:type="dcterms:W3CDTF">2017-10-02T05:40:00Z</dcterms:modified>
  <cp:revision>24</cp:revision>
  <dc:subject/>
  <dc:title/>
</cp:coreProperties>
</file>