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598948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обласної ради від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лютого 2017 року № 2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недоцільним включення о</w:t>
      </w:r>
      <w:r>
        <w:rPr>
          <w:color w:val="000000"/>
          <w:sz w:val="28"/>
          <w:szCs w:val="28"/>
          <w:lang w:val="uk-UA"/>
        </w:rPr>
        <w:t xml:space="preserve">кремого індивідуально визначе-ного </w:t>
      </w:r>
      <w:r>
        <w:rPr>
          <w:sz w:val="28"/>
          <w:szCs w:val="28"/>
          <w:lang w:val="uk-UA"/>
        </w:rPr>
        <w:t>майна у вигляді аптеки № 123, що розташоване за адресою: Мико-лаївська область, Вітовський район, смт Первомайське, вул. Заводська, 21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за доцільне розглядати питання про приватизацію о</w:t>
      </w:r>
      <w:r>
        <w:rPr>
          <w:color w:val="000000"/>
          <w:sz w:val="28"/>
          <w:szCs w:val="28"/>
        </w:rPr>
        <w:t>крем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індивідуально визначе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вигляді нежитлової будівлі аптеки № 19, що розташоване за адресою: Миколаївська область, Миколаївський район, с. Нечаяне, вул. Одеська, 7</w:t>
      </w:r>
      <w:r>
        <w:rPr>
          <w:sz w:val="28"/>
          <w:szCs w:val="28"/>
          <w:lang w:val="uk-UA"/>
        </w:rPr>
        <w:t>, після вирішення питання забезпечення потреб мешканців Нечаянської сільської об’єднаної територіальної громади у медикамен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ключити позиції 1, 2 з проекту доповнень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лдержадміністрації терміново внести на розгляд чотирнадцятої позачергової сесії обласної ради сьомого скликання питання про надання згоди на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Первомайської селищної ради Віто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0:00Z</dcterms:modified>
  <cp:revision>19</cp:revision>
  <dc:subject/>
  <dc:title/>
</cp:coreProperties>
</file>