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198995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обласної Цільової програми територіальної оборони у Миколаївській області на 2017-2018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та регуляторної політики, зв’язків з органами місцевого самоврядування та засобами масової інформ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06:12:00Z</dcterms:modified>
  <cp:revision>17</cp:revision>
  <dc:subject/>
  <dc:title/>
</cp:coreProperties>
</file>