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61733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 та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липня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6"/>
      </w:tblGrid>
      <w:tr>
        <w:trPr>
          <w:trHeight w:val="14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Гемаєв Х.З., Басс В.А., Джупінін Ю.В., Лісніченко В.А. Лучний М.М., Закусілов А.М., Настоящий І.А., Ізбаш А.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коненко Н.Я., Невінчанний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 – голова постійної комісії обласної ради з питань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мислової політики та підприємництва, енергетики та енергозбереження, транспорту та розвитку інфраструктури.  </w:t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ндратів Віталій Зіновійович -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ькова Ганна Леонідівна – в.о. директора департаменту освіти і науки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шкова Лілія Пилипівна – заступник директора департаменту економічного розвитку та регіональної політики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іна Ольга Вікторівна 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ченко Людмила Василівна – в.о. заступника начальника управління охорони здоров'я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овский Олександр  Віталійович – начальник відділу з питань фізичної культури і спорту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ддубна Лариса Олександрівна  –  в.о. начальника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ісун Роман Павлович  – завідувач сектору взаємодії з правоохоронними органами та оборонної роботи апара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Кухта І.В. – перший заступник голови обласної ради, депутати обласної ради: Демченко Т.В., Резніков І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мченко Т.В. внесла пропозицію внести до порядку денного засідання комісій питання «Про надання високоспеціалізованої допомоги хворим дітя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Про внесення змін до обласного бюджету  Миколаївської області на 2017 рік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несення змін та доповнень до Комплексної програми соціального захисту населення  «Турбота» на період до 2020 ро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несення змін  до програми  розвитку освіти Миколаївської області на 2017-2021 роки, затвердженої рішенням Миколаївської обласної ради від 22.12.2016 №3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в.о. директора департаменту освіти і нау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ова Лілія Пилип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ступник директора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рипинення юридичної особи - Миколаївського обласного комунального підприємства «Облпаливо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внесення змін до рішення обласної ради від 23 лютого 2017 року № 27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 внесення змін до Програми розвитку автомобільних доріг загального користування Миколаївської області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  <w:br/>
              <w:t xml:space="preserve">в.о. начальника управління інфраструктури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призначення Губанова С.М. на посаду директора Миколаївського базового медичного коледж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анов Сергій Миколайович – претендент на посаду директора Миколаївського базового медичного коледжу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призначення Присяжнюк О.Г. на посаду директора комунального вищого навчального закладу «Первомайський медичний коледж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яжнюк Ольга Григорівна   - претендент на  посаду директора комунального вищого навчального закладу «Первомайський медичний коледж»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відділу з питань фізичної культури і спор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ро призначення Добкіної М.М. на посаду директора комунального закладу культури «Обласний палац культури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дубна Лариса Олександ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к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– претенд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тяк Сергій Степанович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ітович Дмитро Вікторович – заступник командира військової частини 3039 Національної гвардії Україн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каренко Роман Вікторович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територіальної оборони Миколаївського обласного військового комісаріату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икола Михайлович – голова постійної комісії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Про врегулювання умов оплати праці голови обласної ради, заступників голови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Про внесення доповнень до рішення обласної ради від 23 лютого  2017 року № 30 "Про план роботи Миколаївської обласної ради сьомого скликання на 2017 рік"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Про продовження трудових відносин з директором КП «Госптехобслуговування» Миколаївської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Про встановлення розміру земельного податку для земель сільськогосподарського призначення (ріллі)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Про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Про Звернення депутатів Миколаївської обласної ради 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голова комісії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ризначення керівників обласних комунальних закладів освіт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учний Микола Михайлович 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голови Новоодеської районної ради Іпатенка Ю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депутатів обласної ради Наказенка С.Б. та Фіцури О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голова постійної комісії обласної ради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надання високоспеціалізованої допомоги хворим дітям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ють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ченко Тетяна Василівна – депутат обласної рад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1068"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СЛУХАЛИ: 1. Про внесення змін до обласного бюджету  Миколаївської області на 2017 рік.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айтлі Олександр Олександ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.о. директора департаменту фінансів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. Про внесення змін та доповнень до Комплексної програми соціального захисту населення  «Турбота» на період до 2020 ро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>
          <w:trHeight w:val="618" w:hRule="atLeast"/>
        </w:trPr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єлкіна Любов Петрівна – в.о. директора департаменту соціального захисту населення   облдержадміністрації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4. Про внесення змін  до програми  розвитку освіти Миколаївської області на 2017-2021 роки, затвердженої рішенням Миколаївської обласної ради від 22.12.2016 №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ськова Ганна Леонід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.о. директора департаменту освіти і нау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шкова Лілія Пилип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 директора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6. Про припинення юридичної особи - Миколаївського обласного комунального підприємства «Облпали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7. Про внесення змін до рішення обласної ради від 23 лютого 2017 року № 2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 внесення змін до Програми розвитку автомобільних доріг загального користування Миколаївської області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  <w:br/>
              <w:t>в.о. начальника управління інфраструктури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9. Про призначення Губанова С.М. на посаду директора Миколаївського базового медичного колед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0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Присяжнюк О.Г. на посаду директора комунального вищого навчального закладу «Первомайський медичний коледж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учний Микола Михайлович проінформував пр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депутатів Баштанської районної та міської рад щодо приєднання Баштанського району до госпітального округу № 3 м. Миколаєва та запропонував надіслати це рішення облдержадміністрації для розгляду та інформування заявни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2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3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кий Олександр 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відділу з питань фізичної культури і спор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14. Про призначення Добкіної М.М. на посаду директора комунального закладу культури «Обласний палац культур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ддубна Лариса Олександ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5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сун Роман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завідувач сектор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сун Роман Павл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відувач сектору взаємодії з правоохоронними органами та оборонної роботи апарату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7.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19. Про врегулювання умов оплати праці голови обласної ради, заступників голови обласн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7512"/>
        <w:gridCol w:w="142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20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доповнень до рішення обласної ради від              23 лютого 2017 року № 30 "Про план роботи Миколаївської обласної ради сьомого скликання на 2017 рік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670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21. Про продовження трудових відносин з директором КП «Госптехобслуговування» Миколаївської обласн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670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22. Про встановлення розміру земельного податку для земель сільськогосподарського призначення (ріллі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1. Про призначення керівників обласних комунальних закладів осві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1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</w:t>
      </w:r>
      <w:r>
        <w:rPr/>
        <w:t xml:space="preserve">. </w:t>
        <w:tab/>
        <w:t>Про звернення голови Новоодеської районної ради Іпатенка Ю.В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2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3</w:t>
      </w:r>
      <w:r>
        <w:rPr/>
        <w:t>. Про звернення депутатів обласної ради Наказенка С.Б. та Фіцури О.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 – голова постійної комісі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Настоящий І.А., Кухта І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3 додають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СЛУХАЛИ: 4. Про надання високоспеціалізованої допомоги хворим дітям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Інформують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икола Михайлович – голова постійної комісії облас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ченко Тетяна Василівна – депутат обласної ради 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Т.В. наголосила на нагальній необхідності вирішення питання про внесення доповнень до пункту 5.1. «Розвиток охорони здоров’я» розділу 5 «Висока якість життя людини» Програми економічного і соціального розвитку Миколаївської області на 2015-2017 роки «Миколаївщина - 2017» стосовно передбачення фінансового ресурсу у обласному бюджеті на 2017 рік на надання високоспеціалізованої медичної допомоги хворим дітям - мешканцям Миколаївщини на території області та за її межами. Звернула увагу присутніх на необхідності відпрацювання Порядку надання високоспеціалізованої медичної допомоги хворим дітям - мешканцям Миколаївщини на території області та за її межами, запропонувала звернутися до районних та міських рад щодо внеення відповідних змін до місцевих програм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664"/>
      </w:tblGrid>
      <w:tr>
        <w:trPr/>
        <w:tc>
          <w:tcPr>
            <w:tcW w:w="2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66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учний М.М., Басс В.А., Джупінін Ю.В., Лісніченко В.А., Гемаєв Х.З., Ізбаш А.І., Демченко Т.В., Настоящий І.А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4 додаю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.М. Лучний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ОЛЬГА СЛАВСКАЯ</cp:lastModifiedBy>
  <cp:lastPrinted>2017-06-29T10:24:00Z</cp:lastPrinted>
  <dcterms:modified xsi:type="dcterms:W3CDTF">2017-07-25T11:58:00Z</dcterms:modified>
  <cp:revision>55</cp:revision>
  <dc:subject/>
  <dc:title/>
</cp:coreProperties>
</file>