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4012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припинення юридичної особи - Миколаївського обласного комунального підприємства «Облпалив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5:56:00Z</dcterms:modified>
  <cp:revision>18</cp:revision>
  <dc:subject/>
  <dc:title/>
</cp:coreProperties>
</file>