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 xml:space="preserve">засідання постійних комісій обласної ради з питань з питань промислової політики та підприємництва, енергетики та енергозбереження, транспорту та розвитку інфраструктури та з питань соціальної політики, охорони здоров'я, материнства, дитинства, розвитку зон відпочинку та туризму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7 червня  2017 рок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чаток: 10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проведення ремонтних робіт автомобільної дороги загального користування Т-15-09 на відрізку Березнегувате-Явкіно з метою дотримання умов формування госпітального округу № 4 Миколаївської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9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ind w:right="-9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9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9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79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Ганіч Михайло Костянтинович – начальник відділу технічного контролю служби автомобільних доріг у Миколаївській обла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 Анатолій Леонідович – голова Баштанської районн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ш Раїса Олексіївна – голова Березнегуватської районн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ський Іван Васильович – голова Баштанської міської ОТ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Про стан автомобільних доріг загального користування у межах госпітальних округів Миколаївської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9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Ганіч Михайло Костянтинович – начальник відділу технічного контролю служби автомобільних доріг у Миколаївській обла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Про лист голови Новоодеської районної ради Іпатенка Ю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овальчук Петро Васильович – голова постійної комісії обласної рад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Кушнір Олександр Валентинович – заступник голови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Ганіч Михайло Костянтинович – начальник відділу технічного контролю служби автомобільних доріг у Миколаївській області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57:00Z</dcterms:created>
  <dc:creator>ОКСАНА АДУБЕЦКАЯ</dc:creator>
  <dc:description/>
  <cp:keywords/>
  <dc:language>en-US</dc:language>
  <cp:lastModifiedBy>zam</cp:lastModifiedBy>
  <cp:lastPrinted>2017-06-27T08:41:00Z</cp:lastPrinted>
  <dcterms:modified xsi:type="dcterms:W3CDTF">2017-06-27T05:41:00Z</dcterms:modified>
  <cp:revision>7</cp:revision>
  <dc:subject/>
  <dc:title/>
</cp:coreProperties>
</file>