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557544661"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rHeight w:val="473" w:hRule="atLeast"/>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31 травня 2017 року № 13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lang w:val="uk-UA"/>
              </w:rPr>
              <w:t>Миколаї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09" w:type="dxa"/>
            <w:tcBorders/>
          </w:tcPr>
          <w:p>
            <w:pPr>
              <w:pStyle w:val="Normal"/>
              <w:tabs>
                <w:tab w:val="clear" w:pos="708"/>
                <w:tab w:val="left" w:pos="162"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сійний зал обласної ради</w:t>
            </w:r>
          </w:p>
          <w:p>
            <w:pPr>
              <w:pStyle w:val="Normal"/>
              <w:tabs>
                <w:tab w:val="clear" w:pos="708"/>
                <w:tab w:val="left" w:pos="162" w:leader="none"/>
              </w:tabs>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6</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737"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Ізбаш А. І., Невінчанний М. А.,</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астоящий І. А., Білоконенко Н. Я. Закусілов А. М.</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w:t>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чний М.М. – голова постійної комісії обласної ради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Style21"/>
              <w:rPr/>
            </w:pPr>
            <w:r>
              <w:rPr>
                <w:rFonts w:cs="Times New Roman" w:ascii="Times New Roman" w:hAnsi="Times New Roman"/>
                <w:sz w:val="28"/>
                <w:szCs w:val="28"/>
                <w:lang w:val="uk-UA"/>
              </w:rPr>
              <w:t xml:space="preserve">Дячук Юрій Климович –заступник начальника управління охорони здоров'я облдержадміністрації; </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голови районних рад;</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міські голови;</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головні лікарі центральних районних лікарень.</w:t>
            </w:r>
          </w:p>
        </w:tc>
      </w:tr>
    </w:tbl>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асіданні постійної комісії обласної ради взяли участь             Москаленко В.В., голова обласної ради, Кухта І.В., перший заступник голови обласної ради, Кротов А.О., заступник голови обласної ради, Демченко Т.В, Ташлик Г.В., Паламарюк П.М., Резніков І.Б., Талпа М.В. Наказенко С.Б. – депутат обласної ради.</w:t>
      </w:r>
    </w:p>
    <w:p>
      <w:pPr>
        <w:pStyle w:val="Normal"/>
        <w:spacing w:lineRule="auto" w:line="240"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Style21"/>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eastAsia="Times New Roman" w:cs="Times New Roman" w:ascii="Times New Roman" w:hAnsi="Times New Roman"/>
          <w:sz w:val="28"/>
          <w:szCs w:val="28"/>
          <w:lang w:val="uk-UA" w:eastAsia="ru-RU"/>
        </w:rPr>
        <w:t xml:space="preserve">Про </w:t>
      </w:r>
      <w:r>
        <w:rPr>
          <w:rFonts w:cs="Times New Roman" w:ascii="Times New Roman" w:hAnsi="Times New Roman"/>
          <w:sz w:val="28"/>
          <w:szCs w:val="28"/>
          <w:lang w:val="uk-UA"/>
        </w:rPr>
        <w:t>госпітальні округи у Миколаївській області.</w:t>
      </w:r>
    </w:p>
    <w:p>
      <w:pPr>
        <w:pStyle w:val="Style21"/>
        <w:ind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2216"/>
        <w:gridCol w:w="7355"/>
      </w:tblGrid>
      <w:tr>
        <w:trPr/>
        <w:tc>
          <w:tcPr>
            <w:tcW w:w="2216"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55"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Лучний М.М. – голова постійної комісії обласної ради.</w:t>
            </w:r>
          </w:p>
        </w:tc>
      </w:tr>
    </w:tbl>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 СЛУХАЛИ: Про </w:t>
      </w:r>
      <w:r>
        <w:rPr>
          <w:rFonts w:cs="Times New Roman" w:ascii="Times New Roman" w:hAnsi="Times New Roman"/>
          <w:sz w:val="28"/>
          <w:szCs w:val="28"/>
          <w:lang w:val="uk-UA"/>
        </w:rPr>
        <w:t>госпітальні округи у Миколаївській області.</w:t>
      </w:r>
    </w:p>
    <w:tbl>
      <w:tblPr>
        <w:tblW w:w="9320" w:type="dxa"/>
        <w:jc w:val="left"/>
        <w:tblInd w:w="426" w:type="dxa"/>
        <w:tblLayout w:type="fixed"/>
        <w:tblCellMar>
          <w:top w:w="0" w:type="dxa"/>
          <w:left w:w="108" w:type="dxa"/>
          <w:bottom w:w="0" w:type="dxa"/>
          <w:right w:w="108" w:type="dxa"/>
        </w:tblCellMar>
      </w:tblPr>
      <w:tblGrid>
        <w:gridCol w:w="1778"/>
        <w:gridCol w:w="7542"/>
      </w:tblGrid>
      <w:tr>
        <w:trPr/>
        <w:tc>
          <w:tcPr>
            <w:tcW w:w="1778"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542" w:type="dxa"/>
            <w:tcBorders/>
          </w:tcPr>
          <w:p>
            <w:pPr>
              <w:pStyle w:val="Style21"/>
              <w:rPr>
                <w:rFonts w:ascii="Times New Roman" w:hAnsi="Times New Roman" w:cs="Times New Roman"/>
                <w:sz w:val="28"/>
                <w:szCs w:val="28"/>
                <w:lang w:val="uk-UA"/>
              </w:rPr>
            </w:pPr>
            <w:r>
              <w:rPr>
                <w:rFonts w:cs="Times New Roman" w:ascii="Times New Roman" w:hAnsi="Times New Roman"/>
                <w:sz w:val="28"/>
                <w:szCs w:val="28"/>
                <w:lang w:val="uk-UA"/>
              </w:rPr>
              <w:t>Лучний М.М. – голова постійної комісії обласної ради.</w:t>
            </w:r>
          </w:p>
        </w:tc>
      </w:tr>
      <w:tr>
        <w:trPr/>
        <w:tc>
          <w:tcPr>
            <w:tcW w:w="9320" w:type="dxa"/>
            <w:gridSpan w:val="2"/>
            <w:tcBorders/>
          </w:tcPr>
          <w:p>
            <w:pPr>
              <w:pStyle w:val="Style21"/>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чинаючи засідання, Лучний М.М. повідомив, що профільна постійна комісія тримає на постійному контролі питання щодо формування госпітальних округів в Миколаївській області, тричі   (20 січня, 02 лютого, 13 лютого 2017 року) розглядала  питання про створення госпітальних округів у Миколаївській області. </w:t>
            </w:r>
          </w:p>
          <w:p>
            <w:pPr>
              <w:pStyle w:val="Style21"/>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Також голова постійної комісії зупинився на невирішених проблемах галузі охорони здоров’я області, зокрема: хронічне недофінансування галузі, відсутність високоспеціалізованих відділень по наданню медичної допомоги населенню області в обласній лікарні, нагальну необхідність створення обласного пологового будинку тощо.</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учний М.М. звернув увагу присутніх, що за пропозицією профільної постійної комісії обласної ради на одинадцятій сесії обласної ради, яка відбулася 23 лютого 2017 року, було прийнято Звернення депутатів Миколаївської обласної ради до Верховної Ради України, Кабінету Міністрів України та обласних рад щодо призупинення дії всіх нормативно-правових актів, які регулюють на сьогодні створення госпітальних округів. 04 травня 2017 року на вищезазначене Звернення надійшла відповідь від Міністерства охорони здоров’я України, в якій повідомляється, що відповідно до Постанови Кабінету Міністрів України від 30 листопада 2016 року № 932 «Про затвердження Порядку створення госпітальних округів» (далі - Постанова) обласні державні адміністрації мають подати до Міністерства охорони здоров’я України пропозиції щодо складу та меж госпітальних округів, які будуть опрацьовані відповідно до певних критеріїв. Наразі Міністерство охорони здоров’я України очікує від Миколаївської облдержадміністрації пропозиції щодо складу та меж госпітальних округів у Миколаївській області, доопрацьовані згідно з визначеними Постановою критеріями.</w:t>
            </w:r>
          </w:p>
          <w:p>
            <w:pPr>
              <w:pStyle w:val="Style21"/>
              <w:ind w:firstLine="567"/>
              <w:jc w:val="both"/>
              <w:rPr/>
            </w:pPr>
            <w:r>
              <w:rPr>
                <w:rFonts w:cs="Times New Roman" w:ascii="Times New Roman" w:hAnsi="Times New Roman"/>
                <w:sz w:val="28"/>
                <w:szCs w:val="28"/>
                <w:lang w:val="uk-UA"/>
              </w:rPr>
              <w:t>Голова обласної ради Москаленко В.В. довела до відома, що 15 травня 2017 року до обласної ради надійшов проект розпорядження Кабінету Міністрів України «Про затвердження переліку та складу госпітальних округів Миколаївської області». Зазначила, що 17 травня 2017 року відбулося розширене засідання президії обласної ради з розгляду запропонованого управлінням охорони здоров’я облдержадміністрації проекту створення в Миколаївській області чотирьох госпітальних округів за участю депутатів обласної ради, в тому числі членів профільної постійної комісії обласної ради, керівництва облдержадміністрації, міських голів, голів районних рад та райдержадміністрацій, голів об’єднаних територіальних громад, головних лікарів центральних районних лікарень та центрів первинної медико-санітарної допомоги, представників засобів масової інформації. За результатами вивчення зазначеного питання прийнято рішення президії обласної ради № 1 «Проблемні питання формування госпітальних округів у Миколаївській області». Наголосила, що рішення президії обласної ради рекомендовано головам районних рад, міським (міст обласного значення) головам, головам райдержадміністрацій, головам об’єднаних територіальних громад Миколаївської області розглянути запропонований управлінням охорони здоров’я облдержадміністрації проект створення в Миколаївській області чотирьох госпітальних округів із запропонованими президією обласної ради змінами та внести обласній раді конкретні пропозиції.</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голосила на вкрай актуальності питання, представленого на розгляд і обговорення.</w:t>
            </w:r>
          </w:p>
          <w:p>
            <w:pPr>
              <w:pStyle w:val="Style21"/>
              <w:ind w:firstLine="567"/>
              <w:jc w:val="both"/>
              <w:rPr/>
            </w:pPr>
            <w:r>
              <w:rPr>
                <w:rFonts w:cs="Times New Roman" w:ascii="Times New Roman" w:hAnsi="Times New Roman"/>
                <w:sz w:val="28"/>
                <w:szCs w:val="28"/>
                <w:lang w:val="uk-UA"/>
              </w:rPr>
              <w:t>Лучний М.М. повідомив, що до обласної ради надійшли листи від голів районних рад, міських голів. Більшість районів та міст області підтримали пропозицію управління охорони здоров’я облдержадміністрації щодо створення чотирьох госпітальних округів з урахуванням рішення президії обласної ради щодо включення Новоодеського району до госпітального округу № 3, але до профільної постійної комісії надійшли  пропозиції щодо зміни меж деяких госпітальних округів та запропонував розпочати обговорення по кожному госпітальному округу, починаючи з госпітального округу № 1.</w:t>
            </w:r>
          </w:p>
          <w:p>
            <w:pPr>
              <w:pStyle w:val="Style21"/>
              <w:ind w:left="33" w:firstLine="567"/>
              <w:jc w:val="both"/>
              <w:rPr/>
            </w:pPr>
            <w:r>
              <w:rPr>
                <w:rFonts w:cs="Times New Roman" w:ascii="Times New Roman" w:hAnsi="Times New Roman"/>
                <w:sz w:val="28"/>
                <w:szCs w:val="28"/>
                <w:lang w:val="uk-UA"/>
              </w:rPr>
              <w:t>Заступник начальника управління охорони здоров’я облдержадміністрації Дячук Ю.К. зазначив, що територіальні громади області після затвердження госпітальних округів будуть мати право виходити з них і подавати заяви на вступ в інші округи.</w:t>
            </w:r>
          </w:p>
          <w:p>
            <w:pPr>
              <w:pStyle w:val="Style21"/>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Окрім вищесказаного, підкреслив, що в разі створення госпітальних округів, громади не втратять права власності на медичні установи, а функціональним обов'язком кожної госпітальної ради, створеної в окрузі, буде вирішення усіх  нагальних питань, що стосуватимуться галузі медичного обслуговування територіальної громади.</w:t>
            </w:r>
          </w:p>
          <w:p>
            <w:pPr>
              <w:pStyle w:val="Style21"/>
              <w:ind w:firstLine="742"/>
              <w:jc w:val="both"/>
              <w:rPr>
                <w:rFonts w:ascii="Times New Roman" w:hAnsi="Times New Roman" w:cs="Times New Roman"/>
                <w:sz w:val="28"/>
                <w:szCs w:val="28"/>
                <w:lang w:val="uk-UA"/>
              </w:rPr>
            </w:pPr>
            <w:r>
              <w:rPr>
                <w:rFonts w:cs="Times New Roman" w:ascii="Times New Roman" w:hAnsi="Times New Roman"/>
                <w:sz w:val="28"/>
                <w:szCs w:val="28"/>
                <w:lang w:val="uk-UA"/>
              </w:rPr>
              <w:t>На завершення виступу підбив підсумок сказаному, наголосивши, що процес реформи  медичної галузі в країні та, у тому числі, створення госпітальних округів на території областей України неминучий, оскільки на цьому етапі деякі медичні субвенції, які надходять з державного бюджету, можуть бути використаними лише за умови створення госпітального округу.</w:t>
            </w:r>
          </w:p>
          <w:p>
            <w:pPr>
              <w:pStyle w:val="Style21"/>
              <w:ind w:firstLine="742"/>
              <w:jc w:val="both"/>
              <w:rPr>
                <w:rFonts w:ascii="Times New Roman" w:hAnsi="Times New Roman" w:cs="Times New Roman"/>
                <w:sz w:val="28"/>
                <w:szCs w:val="28"/>
                <w:lang w:val="uk-UA"/>
              </w:rPr>
            </w:pPr>
            <w:r>
              <w:rPr>
                <w:rFonts w:cs="Times New Roman" w:ascii="Times New Roman" w:hAnsi="Times New Roman"/>
                <w:sz w:val="28"/>
                <w:szCs w:val="28"/>
                <w:lang w:val="uk-UA"/>
              </w:rPr>
              <w:t>Про роботу в рамках госпітального округу, зауваження, зроблені висновки та пропозиції поділилися досвідом головний лікар Новобузької центральної районної лікарні Лущенко В.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головний лікар Вознесенської центральної районної лікарні Красьоха В.В.</w:t>
            </w:r>
          </w:p>
          <w:p>
            <w:pPr>
              <w:pStyle w:val="Style21"/>
              <w:ind w:firstLine="742"/>
              <w:jc w:val="both"/>
              <w:rPr/>
            </w:pPr>
            <w:r>
              <w:rPr>
                <w:rFonts w:cs="Times New Roman" w:ascii="Times New Roman" w:hAnsi="Times New Roman"/>
                <w:sz w:val="28"/>
                <w:szCs w:val="28"/>
                <w:lang w:val="uk-UA"/>
              </w:rPr>
              <w:t>Надана інформація спонукала присутніх до активного обговорення,  висловлення думок "за" та "проти" проведення такої реформи. Представники територіальних громад озвучили проблемні питання, які, на їх думку, потребують першочергового вирішення у процесі створення госпітальних округів.</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обласної ради Невінчаний М.А. звернув увагу присутніх, що на сьогодні Міністерство охорони здоров’я України не визначило етапи та цілі реформи галузі охорони здоров’я, джерела фінансування, не прийнято відповідні нормативно-правові акти, утворення чотирьох госпітальних округів з урахуванням щільності населення, стану автошляхів, матеріально-технічної бази закладів та наявності спеціалістів є не на часі.</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обласної ради Демченко Т.В. висловила стурбованість, що створення госпітальних округів поставить хрест на сільській медицині, є не на часі. Особливу увагу приділила критичному стану доріг у Миколаївській області, наголосивши, що це є однією із найвагоміших причин, враховуючи яку в області унеможливлюється дотримання умов створення госпітальних округів – «60 кілометрів за 60 хвилин». Закликала керівників районів не поспішати, не скорочувати ліжко-місця, допомогти людям лікуватися, виділити з місцевих бюджетів кошти на безкоштовні ліки, поліпшення матеріально-технічного стану медичних закладів, придбання житла для медичних працівників, виплату соціальної надбавки. Враховуючи, що наступного дня розпочинається період відпочинку та оздоровлення дітей запропонувала переглянути фінансування на оздоровлення дітей області в пришкільних оздоровчих таборах.</w:t>
            </w:r>
          </w:p>
          <w:p>
            <w:pPr>
              <w:pStyle w:val="Style21"/>
              <w:ind w:firstLine="600"/>
              <w:jc w:val="both"/>
              <w:rPr/>
            </w:pPr>
            <w:r>
              <w:rPr>
                <w:rFonts w:cs="Times New Roman" w:ascii="Times New Roman" w:hAnsi="Times New Roman"/>
                <w:sz w:val="28"/>
                <w:szCs w:val="28"/>
                <w:lang w:val="uk-UA"/>
              </w:rPr>
              <w:t xml:space="preserve">В ході дискусійного обговорення питання порядку денного прозвучало  багато запитань, на які голова постійної комісії обласної ради лучний М.М., заступник начальника управління охорони здоров’я облдержадміністрації Дячук Ю.К. постаралися надали досить вичерпні відповіді. </w:t>
            </w:r>
          </w:p>
          <w:p>
            <w:pPr>
              <w:pStyle w:val="Style21"/>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озвучених запитань було внесено ряд пропозицій, зокрема: </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Доманівської районної ради Кушнір Т.Л., головний лікар Доманівської центральної районної лікарні запропонували включити Доманівський район в госпітальний округ № 1.</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Арбузинської районної ради Кошетар В.М. та головний лікар Арбузинської ЦРЛ Піщанська Г.О. запропонували включити Арбузинський район в госпітальний округ № 2.</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Южноукраїнського міського голови Мустяца Г.Ф. та в.о. головного лікаря Южноукраїнської міської лікарні Доценко І.А. запропонували включити м. Южноукраїнськ в госпітальний округ № 2.</w:t>
            </w:r>
          </w:p>
          <w:p>
            <w:pPr>
              <w:pStyle w:val="Style21"/>
              <w:ind w:firstLine="567"/>
              <w:jc w:val="both"/>
              <w:rPr/>
            </w:pPr>
            <w:r>
              <w:rPr>
                <w:rFonts w:cs="Times New Roman" w:ascii="Times New Roman" w:hAnsi="Times New Roman"/>
                <w:sz w:val="28"/>
                <w:szCs w:val="28"/>
                <w:lang w:val="uk-UA"/>
              </w:rPr>
              <w:t>Голова Березнегуватської районної ради Богуш Р.О. та головний лікар Березнегуватської ЦРЛ Самойлов В.А. запропонували включити Березнегуватський район до госпітального округу № 3.</w:t>
            </w:r>
          </w:p>
          <w:p>
            <w:pPr>
              <w:pStyle w:val="Style21"/>
              <w:ind w:firstLine="600"/>
              <w:jc w:val="both"/>
              <w:rPr/>
            </w:pPr>
            <w:r>
              <w:rPr>
                <w:rFonts w:cs="Times New Roman" w:ascii="Times New Roman" w:hAnsi="Times New Roman"/>
                <w:sz w:val="28"/>
                <w:szCs w:val="28"/>
                <w:lang w:val="uk-UA"/>
              </w:rPr>
              <w:t>Особливу увагу депутати обласної ради приділили збереженню центральних районних лікарень та кадровому забезпеченню закладів охорони здоров’я області.</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інформацію районних та міських рад, головних лікарів центральних районних лікарень, пропозиції депутатів обласної ради та з метою врегулювання проблемних питань формування госпітальних округів, забезпечення якості і своєчасності надання вторинної медичної допомоги населенню, ефективного використання бюджетних коштів постійна комісія обласної ради голова постійної комісії обласної ради Лучний М.М. запропонував:</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ідтримати пропозицію обласної державної адміністрації щодо створення в Миколаївській області чотирьох госпітальних округів, а саме:</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1" w:firstLine="566"/>
              <w:jc w:val="both"/>
              <w:rPr/>
            </w:pPr>
            <w:r>
              <w:rPr>
                <w:rFonts w:cs="Times New Roman" w:ascii="Times New Roman" w:hAnsi="Times New Roman"/>
                <w:sz w:val="28"/>
                <w:szCs w:val="28"/>
                <w:lang w:val="uk-UA"/>
              </w:rPr>
              <w:t>госпітальний округ № 1, до складу якого увійдуть Врадіївський, Кривоозерський, Доманівський, Первомайський райони та м.Первомайськ;</w:t>
            </w:r>
          </w:p>
          <w:p>
            <w:pPr>
              <w:pStyle w:val="Style21"/>
              <w:ind w:left="1" w:firstLine="56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госпітальний округ № 2 - Братський, Вознесенський, Єланецький, Веселинівський, Арбузинський райони, м.Вознесенськ та м.Южноукраїнськ;</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 xml:space="preserve">госпітальний округ № 3 - Вітовський, Миколаївський, Очаківський, Березанський, Снігурівський, Березнегуватський, Новоодеський райони та м.Миколаїв. </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ідстань від ряду населених пунктів до м. Миколаєва, наявність водної перешкоди (р. Південний Буг) облдержадміністрації розглянути можливість надання мешканцям м. Очакова, Очаківського, Березанського, Миколаївського районів екстреної та первинної медичної допомоги, особливо в період погодних умов, зимовий період тощо, на базі Миколаївської центральної районної лікарні;</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спітальний округ № 4 - Баштанський, Казанківський та Новобузький райони.</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tab/>
              <w:t>2. Обласній державній адміністрації спільно з органами виконавчої влади та місцевого самоврядування при формуванні госпітальних округів в Миколаївській області особливу увагу приділити збереженню центральних районних лікарень, вжити заходів щодо кадрового забезпечення закладів охорони здоров’я області.</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екомендувати головам районних рад, міським (міст обласного значення) головам, головам об’єднаних територіальних громад, головам райдержадміністрацій:</w:t>
            </w:r>
          </w:p>
          <w:p>
            <w:pPr>
              <w:pStyle w:val="Style21"/>
              <w:ind w:firstLine="567"/>
              <w:jc w:val="both"/>
              <w:rPr/>
            </w:pPr>
            <w:r>
              <w:rPr>
                <w:rFonts w:cs="Times New Roman" w:ascii="Times New Roman" w:hAnsi="Times New Roman"/>
                <w:sz w:val="28"/>
                <w:szCs w:val="28"/>
                <w:lang w:val="uk-UA"/>
              </w:rPr>
              <w:t>розглянути на пленарних засіданнях відповідних місцевих рад питання про делегування членів до складу Госпітальної ради госпітального округу в порядку, встановленому наказом Міністерства охорони здоров’я України        від 20 лютого 2017 року № 165 «Про затвердження Примірного положення про госпітальний округ»;</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Госпітальні ради у відповідних госпітальних округах та забезпечити організацію їх роботи, у тому числі провести перше засідання з обранням голови Госпітальної ради, заступника голови Госпітальної ради та секретаря Госпітальної ради.</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Обласній державній адміністрації, управлінню охорони здоров’я облдержадміністрації тримати на контролі питання про утворення госпітальних округів у Миколаївській області, формування Госпітальних рад та надавати організаційно-методичну допомогу органам місцевої влади в регіонах з питань створення госпітальних округів.</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рішення питання, пов’язаного з утворенням госпітальних округів на території Миколаївської області, щопівроку інформувати обласну раду.</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rPr>
          <w:vanish/>
          <w:lang w:val="uk-UA"/>
        </w:rPr>
      </w:pPr>
      <w:r>
        <w:rPr>
          <w:vanish/>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vanish/>
          <w:sz w:val="28"/>
          <w:szCs w:val="28"/>
          <w:lang w:val="uk-UA" w:eastAsia="ru-RU"/>
        </w:rPr>
      </w:pPr>
      <w:r>
        <w:rPr>
          <w:rFonts w:eastAsia="Times New Roman" w:cs="Times New Roman" w:ascii="Times New Roman" w:hAnsi="Times New Roman"/>
          <w:vanish/>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315" w:hRule="atLeast"/>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5:</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проти» - 1 (Невінчаний М.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рималися»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голосували» - 0.</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 1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854"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останок голова постійної комісії обласної ради Лучний М.М. проінформував про звернення до народного депутата України, члена Комітету з питань охорони здоров’я Верховної Ради України Шурмі І.М. щодо розгляду пропозицій до розвитку і функціонування Миколаївської обласної лікарні на короткострокову та довгострокову перспективи, а також план заходів з підвищення ефективності її діяльності.</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Лучний</w:t>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постійної комісії обласної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939" w:leader="none"/>
                <w:tab w:val="left" w:pos="2139" w:leader="none"/>
              </w:tabs>
              <w:spacing w:lineRule="auto" w:line="240" w:before="0" w:after="0"/>
              <w:ind w:right="-2" w:hanging="0"/>
              <w:jc w:val="right"/>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Я.Білоконенко</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 w:val="left" w:pos="1826" w:leader="none"/>
                <w:tab w:val="left" w:pos="2014" w:leader="none"/>
              </w:tabs>
              <w:spacing w:lineRule="auto" w:line="240" w:before="0" w:after="0"/>
              <w:ind w:right="-2" w:hanging="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4252"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z w:val="22"/>
      <w:szCs w:val="22"/>
    </w:rPr>
  </w:style>
  <w:style w:type="character" w:styleId="21">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47:00Z</dcterms:created>
  <dc:creator>СТАНИСЛАВ ХАИТОВ</dc:creator>
  <dc:description/>
  <cp:keywords/>
  <dc:language>en-US</dc:language>
  <cp:lastModifiedBy>ОЛЬГА СЛАВСКАЯ</cp:lastModifiedBy>
  <cp:lastPrinted>2017-04-27T13:37:00Z</cp:lastPrinted>
  <dcterms:modified xsi:type="dcterms:W3CDTF">2017-06-01T12:38:00Z</dcterms:modified>
  <cp:revision>25</cp:revision>
  <dc:subject/>
  <dc:title/>
</cp:coreProperties>
</file>