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521569523"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31 травня 2017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pacing w:lineRule="auto" w:line="240" w:before="0" w:after="0"/>
              <w:ind w:hanging="0"/>
              <w:rPr>
                <w:sz w:val="28"/>
                <w:szCs w:val="28"/>
                <w:lang w:val="uk-UA"/>
              </w:rPr>
            </w:pPr>
            <w:r>
              <w:rPr>
                <w:rFonts w:eastAsia="Calibri"/>
                <w:bCs/>
                <w:color w:val="000000"/>
                <w:sz w:val="28"/>
                <w:szCs w:val="28"/>
                <w:lang w:val="uk-UA"/>
              </w:rPr>
              <w:t>Про госпітальні округи у Миколаївській області</w:t>
            </w:r>
          </w:p>
        </w:tc>
      </w:tr>
    </w:tbl>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Style20"/>
        <w:ind w:firstLine="567"/>
        <w:jc w:val="both"/>
        <w:rPr/>
      </w:pPr>
      <w:r>
        <w:rPr>
          <w:rFonts w:cs="Times New Roman" w:ascii="Times New Roman" w:hAnsi="Times New Roman"/>
          <w:sz w:val="28"/>
          <w:szCs w:val="28"/>
          <w:lang w:val="uk-UA"/>
        </w:rPr>
        <w:t>Розглянувши та обговоривши інформацію із зазначеного питання, постійна комісія обласної ради констатує таке.</w:t>
      </w:r>
    </w:p>
    <w:p>
      <w:pPr>
        <w:pStyle w:val="Style20"/>
        <w:ind w:firstLine="567"/>
        <w:jc w:val="both"/>
        <w:rPr/>
      </w:pPr>
      <w:r>
        <w:rPr>
          <w:rFonts w:cs="Times New Roman" w:ascii="Times New Roman" w:hAnsi="Times New Roman"/>
          <w:sz w:val="28"/>
          <w:szCs w:val="28"/>
          <w:lang w:val="uk-UA"/>
        </w:rPr>
        <w:t xml:space="preserve">Постійна комісія обласної ради з питань соціальної політики, охорони здоров’я, материнства, дитинства, розвитку зон відпочинку та туризму тричі   (20 січня, 02 лютого, 13 лютого 2017 року) розглядала  питання про створення госпітальних округів у Миколаївській області. </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динадцятій сесії обласної ради, яка відбулася 23 лютого 2017 року, було прийнято Звернення депутатів Миколаївської обласної ради до Верховної Ради України, Кабінету Міністрів України та обласних рад щодо призупинення дії всіх нормативно-правових актів, які регулюють на сьогодні створення госпітальних округів. </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04 травня 2017 року на вищезазначене Звернення надійшла відповідь від Міністерства охорони здоров’я України, в якій повідомляється, що відповідно до Постанови Кабінету Міністрів України від 30 листопада      2016 року № 932 «Про затвердження Порядку створення госпітальних округів» (далі - Постанова) обласні державні адміністрації мають подати до Міністерства охорони здоров’я України пропозиції щодо складу та меж госпітальних округів, які будуть опрацьовані відповідно до певних критеріїв. Наразі Міністерство охорони здоров’я України очікує від Миколаївської облдержадміністрації пропозиції щодо складу та меж госпітальних округів у Миколаївській області, доопрацьовані згідно з визначеними Постановою критеріями.</w:t>
      </w:r>
    </w:p>
    <w:p>
      <w:pPr>
        <w:pStyle w:val="Style20"/>
        <w:ind w:firstLine="567"/>
        <w:jc w:val="both"/>
        <w:rPr/>
      </w:pPr>
      <w:r>
        <w:rPr>
          <w:rFonts w:cs="Times New Roman" w:ascii="Times New Roman" w:hAnsi="Times New Roman"/>
          <w:sz w:val="28"/>
          <w:szCs w:val="28"/>
          <w:lang w:val="uk-UA"/>
        </w:rPr>
        <w:t>15 травня 2017 року до обласної ради надійшов проект розпорядження Кабінету Міністрів України «Про затвердження переліку та складу госпітальних округів Миколаївської області».</w:t>
      </w:r>
    </w:p>
    <w:p>
      <w:pPr>
        <w:pStyle w:val="Style20"/>
        <w:ind w:firstLine="567"/>
        <w:jc w:val="both"/>
        <w:rPr/>
      </w:pPr>
      <w:r>
        <w:rPr>
          <w:rFonts w:cs="Times New Roman" w:ascii="Times New Roman" w:hAnsi="Times New Roman"/>
          <w:sz w:val="28"/>
          <w:szCs w:val="28"/>
          <w:lang w:val="uk-UA"/>
        </w:rPr>
        <w:t xml:space="preserve">17 травня 2017 року відбулося розширене засідання президії обласної ради з розгляду запропонованого управлінням охорони здоров’я облдержадміністрації проекту створення в Миколаївській області чотирьох госпітальних округів за участю депутатів обласної ради, в тому числі членів профільної постійної комісії обласної ради, керівництва облдержадміністрації, міських голів, голів районних рад та райдержадміністрацій, голів об’єднаних територіальних громад, головних лікарів центральних районних лікарень та центрів первинної медико-санітарної допомоги, представників засобів масової інформації. За результатами вивчення зазначеного питання прийнято рішення президії обласної ради № 1 «Проблемні питання формування госпітальних округів у Миколаївській області». </w:t>
      </w:r>
    </w:p>
    <w:p>
      <w:pPr>
        <w:pStyle w:val="Style2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Враховуючи інформацію районних та міських рад та з метою врегулювання проблемних питань формування госпітальних округів, забезпечення якості і своєчасності надання вторинної медичної допомоги населенню, ефективного використання бюджетних коштів постійна комісія обласної ради</w:t>
      </w:r>
    </w:p>
    <w:p>
      <w:pPr>
        <w:pStyle w:val="Normal"/>
        <w:autoSpaceDE w:val="false"/>
        <w:ind w:firstLine="720"/>
        <w:jc w:val="both"/>
        <w:rPr>
          <w:rFonts w:ascii="Times New Roman" w:hAnsi="Times New Roman" w:eastAsia="Calibri" w:cs="Times New Roman"/>
          <w:bCs/>
          <w:color w:val="000000"/>
          <w:sz w:val="28"/>
          <w:szCs w:val="28"/>
          <w:lang w:val="uk-UA"/>
        </w:rPr>
      </w:pPr>
      <w:r>
        <w:rPr>
          <w:rFonts w:eastAsia="Calibri" w:cs="Times New Roman"/>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t>ВИРІШИЛА:</w:t>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ідтримати пропозицію обласної державної адміністрації щодо створення в Миколаївській області чотирьох госпітальних округів, а саме:</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1" w:firstLine="566"/>
        <w:jc w:val="both"/>
        <w:rPr/>
      </w:pPr>
      <w:r>
        <w:rPr>
          <w:rFonts w:cs="Times New Roman" w:ascii="Times New Roman" w:hAnsi="Times New Roman"/>
          <w:sz w:val="28"/>
          <w:szCs w:val="28"/>
          <w:lang w:val="uk-UA"/>
        </w:rPr>
        <w:t>госпітальний округ № 1, до складу якого увійдуть Врадіївський, Кривоозерський, Доманівський, Первомайський райони та м.Первомайськ;</w:t>
      </w:r>
    </w:p>
    <w:p>
      <w:pPr>
        <w:pStyle w:val="Style20"/>
        <w:ind w:left="1" w:firstLine="56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pPr>
      <w:r>
        <w:rPr>
          <w:rFonts w:cs="Times New Roman" w:ascii="Times New Roman" w:hAnsi="Times New Roman"/>
          <w:sz w:val="28"/>
          <w:szCs w:val="28"/>
          <w:lang w:val="uk-UA"/>
        </w:rPr>
        <w:t>госпітальний округ № 2 - Братський, Вознесенський, Єланецький, Веселинівський, Арбузинський райони, м.Вознесенськ та м.Южноукраїнськ;</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італьний округ № 3 - Вітовський, Миколаївський, Очаківський, Березанський, Снігурівський, Березнегуватський, Новоодеський райони та м.Миколаїв. </w:t>
      </w:r>
    </w:p>
    <w:p>
      <w:pPr>
        <w:pStyle w:val="Style20"/>
        <w:ind w:firstLine="567"/>
        <w:jc w:val="both"/>
        <w:rPr/>
      </w:pPr>
      <w:r>
        <w:rPr>
          <w:rFonts w:cs="Times New Roman" w:ascii="Times New Roman" w:hAnsi="Times New Roman"/>
          <w:sz w:val="28"/>
          <w:szCs w:val="28"/>
          <w:lang w:val="uk-UA"/>
        </w:rPr>
        <w:t>Враховуючи відстань від ряду населених пунктів до м. Миколаєва, наявність водної перешкоди (р. Південний Буг) облдержадміністрації розглянути можливість надання мешканцям м. Очакова, Очаківського, Березанського, Миколаївського районів екстреної та первинної медичної допомоги, особливо в період погодних умов, зимовий період тощо, на базі Миколаївської центральної районної лікарні;</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pPr>
      <w:r>
        <w:rPr>
          <w:rFonts w:cs="Times New Roman" w:ascii="Times New Roman" w:hAnsi="Times New Roman"/>
          <w:sz w:val="28"/>
          <w:szCs w:val="28"/>
          <w:lang w:val="uk-UA"/>
        </w:rPr>
        <w:t>госпітальний округ № 4 - Баштанський, Казанківський та Новобузький район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ab/>
        <w:t>2. Обласній державній адміністрації спільно з органами виконавчої влади та місцевого самоврядування при формуванні госпітальних округів в Миколаївській області особливу увагу приділити збереженню центральних районних лікарень, вжити заходів щодо кадрового забезпечення закладів охорони здоров’я області.</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екомендувати головам районних рад, міським (міст обласного значення) головам, головам об’єднаних територіальних громад, головам райдержадміністрацій:</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pPr>
      <w:r>
        <w:rPr>
          <w:rFonts w:cs="Times New Roman" w:ascii="Times New Roman" w:hAnsi="Times New Roman"/>
          <w:sz w:val="28"/>
          <w:szCs w:val="28"/>
          <w:lang w:val="uk-UA"/>
        </w:rPr>
        <w:t>розглянути на пленарних засіданнях відповідних місцевих рад питання про делегування членів до складу Госпітальної ради госпітального округу в порядку, встановленому наказом Міністерства охорони здоров’я України        від 20 лютого 2017 року № 165 «Про затвердження Примірного положення про госпітальний округ»;</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творити Госпітальні ради у відповідних госпітальних округах та забезпечити організацію їх роботи, у тому числі провести перше засідання з обранням голови Госпітальної ради, заступника голови Госпітальної ради та секретаря Госпітальної ради.</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67"/>
        <w:jc w:val="both"/>
        <w:rPr/>
      </w:pPr>
      <w:r>
        <w:rPr>
          <w:rFonts w:cs="Times New Roman" w:ascii="Times New Roman" w:hAnsi="Times New Roman"/>
          <w:sz w:val="28"/>
          <w:szCs w:val="28"/>
          <w:lang w:val="uk-UA"/>
        </w:rPr>
        <w:t>4. Обласній державній адміністрації, управлінню охорони здоров’я облдержадміністрації тримати на контролі питання про утворення госпітальних округів у Миколаївській області, формування Госпітальних рад та надавати організаційно-методичну допомогу органам місцевої влади в регіонах з питань створення госпітальних округів.</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рішення питання, пов’язаного з утворенням госпітальних округів на території Миколаївської області, щопівроку інформувати обласну рад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both"/>
        <w:rPr>
          <w:rFonts w:ascii="Times New Roman" w:hAnsi="Times New Roman" w:eastAsia="Calibri" w:cs="Times New Roman"/>
          <w:bCs/>
          <w:color w:val="000000"/>
          <w:sz w:val="28"/>
          <w:szCs w:val="28"/>
          <w:lang w:val="uk-UA"/>
        </w:rPr>
      </w:pPr>
      <w:r>
        <w:rPr>
          <w:rFonts w:eastAsia="Calibri" w:cs="Times New Roman"/>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Normal"/>
        <w:ind w:firstLine="720"/>
        <w:jc w:val="both"/>
        <w:rPr>
          <w:rFonts w:eastAsia="Calibri"/>
          <w:bCs/>
          <w:color w:val="000000"/>
          <w:sz w:val="28"/>
          <w:szCs w:val="28"/>
          <w:lang w:val="uk-UA"/>
        </w:rPr>
      </w:pPr>
      <w:r>
        <w:rPr>
          <w:rFonts w:eastAsia="Calibri"/>
          <w:bCs/>
          <w:color w:val="000000"/>
          <w:sz w:val="28"/>
          <w:szCs w:val="28"/>
          <w:lang w:val="uk-UA"/>
        </w:rPr>
      </w:r>
    </w:p>
    <w:p>
      <w:pPr>
        <w:pStyle w:val="Normal"/>
        <w:jc w:val="both"/>
        <w:rPr/>
      </w:pPr>
      <w:r>
        <w:rPr>
          <w:sz w:val="28"/>
          <w:szCs w:val="28"/>
          <w:lang w:val="uk-UA"/>
        </w:rPr>
        <w:t>Голова постійної комісії обласної ради</w:t>
        <w:tab/>
        <w:tab/>
        <w:tab/>
        <w:t xml:space="preserve">                 М.М.Лучний</w:t>
      </w:r>
    </w:p>
    <w:sectPr>
      <w:headerReference w:type="default" r:id="rId4"/>
      <w:headerReference w:type="first" r:id="rId5"/>
      <w:type w:val="nextPage"/>
      <w:pgSz w:w="11906" w:h="16838"/>
      <w:pgMar w:left="1701"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Style16">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5:51:00Z</dcterms:created>
  <dc:creator>TS</dc:creator>
  <dc:description/>
  <cp:keywords/>
  <dc:language>en-US</dc:language>
  <cp:lastModifiedBy>ОЛЬГА СЛАВСКАЯ</cp:lastModifiedBy>
  <cp:lastPrinted>2017-05-31T14:36:00Z</cp:lastPrinted>
  <dcterms:modified xsi:type="dcterms:W3CDTF">2017-05-31T12:17:00Z</dcterms:modified>
  <cp:revision>22</cp:revision>
  <dc:subject/>
  <dc:title/>
</cp:coreProperties>
</file>