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20046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ерейменування комунального підприємства «Обласне архитектурно-планувальне бюро» Миколаївської обласної ради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одитись з висновкам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37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29:00Z</dcterms:modified>
  <cp:revision>5</cp:revision>
  <dc:subject/>
  <dc:title/>
</cp:coreProperties>
</file>