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4873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109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хід виконання рішення обласної ради від 10 листопада 2016 року №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 та висновки постійних комісій обласної ради: з питань культури, науки і освіти, сім'ї та молоді, спорту; з питань соціальної політики, охорони здоров’я, материнства, дитинства, розвитку зон відпочинку та туризму від 21 березня 2017 року № 12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3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01:00Z</dcterms:modified>
  <cp:revision>8</cp:revision>
  <dc:subject/>
  <dc:title/>
</cp:coreProperties>
</file>