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692733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eastAsia="en-US"/>
        </w:rPr>
        <w:t>виконання Комплексної програми соціального захист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селення «Турбота» 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2014-2016 рока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8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04:00Z</dcterms:modified>
  <cp:revision>10</cp:revision>
  <dc:subject/>
  <dc:title/>
</cp:coreProperties>
</file>