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/>
          <w:b/>
          <w:sz w:val="28"/>
          <w:szCs w:val="28"/>
          <w:lang w:val="uk-UA" w:eastAsia="en-US"/>
        </w:rPr>
        <w:t>ПОРЯДОК  ДЕННИЙ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постійних комісій обласної ради 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культури, науки і освіти, сім’ї та молоді, спорту;</w:t>
      </w:r>
    </w:p>
    <w:p>
      <w:pPr>
        <w:pStyle w:val="Style21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Normal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004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19 квітня </w:t>
            </w:r>
            <w:r>
              <w:rPr>
                <w:rFonts w:eastAsia="Calibri"/>
                <w:b/>
                <w:sz w:val="28"/>
                <w:szCs w:val="28"/>
              </w:rPr>
              <w:t>201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b/>
                <w:sz w:val="28"/>
                <w:szCs w:val="28"/>
              </w:rPr>
              <w:t xml:space="preserve"> ро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Миколаїв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абінет депутатської діяльності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Початок: </w:t>
            </w:r>
            <w:r>
              <w:rPr>
                <w:rFonts w:eastAsia="Calibri"/>
                <w:b/>
                <w:sz w:val="28"/>
                <w:szCs w:val="28"/>
              </w:rPr>
              <w:t xml:space="preserve"> 1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0.00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4"/>
        <w:gridCol w:w="42"/>
        <w:gridCol w:w="24"/>
        <w:gridCol w:w="9"/>
        <w:gridCol w:w="16"/>
        <w:gridCol w:w="17"/>
        <w:gridCol w:w="8"/>
        <w:gridCol w:w="9"/>
        <w:gridCol w:w="16"/>
        <w:gridCol w:w="7617"/>
      </w:tblGrid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визнання Російської Федерації державою-агресором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нь В’ячеслав Валенти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невиконання Скорим М.В. обов’язків депутата обласної ради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обласної рад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віт начальника </w:t>
            </w:r>
            <w:r>
              <w:rPr>
                <w:color w:val="000000"/>
                <w:sz w:val="28"/>
                <w:szCs w:val="28"/>
                <w:lang w:val="uk-UA"/>
              </w:rPr>
              <w:t>державної екологічної інспекції у Миколаївській області Бабенка В.А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нь В’ячеслав Валенти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шнір Олександр Валенти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голови облдерж-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хід виконання рішення обласної ради від 10 листопада 2016 року №8 «Про звіт начальника управління охорони здоров’я облдержадміністрації                   Капусти М.О. щодо організації системи охорони здоров’я у лікарняних закладах Миколаївської області»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індратів Віталій Зінов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голови облдерж-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затвеpдження звіту про виконання обласного бюджету Миколаївської області та резервного фонду непередбачених видатків за 2016 рік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color w:val="000000"/>
                <w:sz w:val="28"/>
                <w:szCs w:val="28"/>
                <w:lang w:val="uk-UA"/>
              </w:rPr>
              <w:t>– директор департаменту фінансів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 виконання Комплексної програми соціального захисту населення «Турбота» у 2014-2016 роках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єлкіна Любов Петрівна</w:t>
            </w:r>
            <w:r>
              <w:rPr>
                <w:sz w:val="28"/>
                <w:szCs w:val="28"/>
              </w:rPr>
              <w:t xml:space="preserve"> – виконуючий обов</w:t>
            </w:r>
            <w:r>
              <w:rPr>
                <w:sz w:val="28"/>
                <w:szCs w:val="28"/>
                <w:lang w:val="uk-UA"/>
              </w:rPr>
              <w:t>’язки</w:t>
            </w:r>
            <w:r>
              <w:rPr>
                <w:sz w:val="28"/>
                <w:szCs w:val="28"/>
              </w:rPr>
              <w:t xml:space="preserve"> директора департаменту соціального захисту населення облдержадмініст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несення змін та доповнень до Комплексної програми соціального захисту населення «Турбота» на період до 2020 рок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єлкіна Любов Петрівна</w:t>
            </w:r>
            <w:r>
              <w:rPr>
                <w:sz w:val="28"/>
                <w:szCs w:val="28"/>
              </w:rPr>
              <w:t xml:space="preserve"> – виконуючий обов</w:t>
            </w:r>
            <w:r>
              <w:rPr>
                <w:sz w:val="28"/>
                <w:szCs w:val="28"/>
                <w:lang w:val="uk-UA"/>
              </w:rPr>
              <w:t>’язки</w:t>
            </w:r>
            <w:r>
              <w:rPr>
                <w:sz w:val="28"/>
                <w:szCs w:val="28"/>
              </w:rPr>
              <w:t xml:space="preserve"> директора департаменту соціального захисту населення облдержадмініст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Програми «Безбар’єрна Миколаївщина» на період до 2020 рок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єлкіна Любов Петрівна</w:t>
            </w:r>
            <w:r>
              <w:rPr>
                <w:sz w:val="28"/>
                <w:szCs w:val="28"/>
              </w:rPr>
              <w:t xml:space="preserve"> – виконуючий обов</w:t>
            </w:r>
            <w:r>
              <w:rPr>
                <w:sz w:val="28"/>
                <w:szCs w:val="28"/>
                <w:lang w:val="uk-UA"/>
              </w:rPr>
              <w:t>’язки</w:t>
            </w:r>
            <w:r>
              <w:rPr>
                <w:sz w:val="28"/>
                <w:szCs w:val="28"/>
              </w:rPr>
              <w:t xml:space="preserve"> директора департаменту соціального захисту населення облдержадмініст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сун Роман Павлович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вач сектору взаємодії з правоохоронними органами та оборонної роботи апарату облдержадміністрац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змін до обласної Програми часткового відшкодування кредитів на реалізацію енергозберігаючих заходів у житловому фонді на 2016-2020 роки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ванов Олександр Серг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начальника управління житлово-комунального господарства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змін до Статуту Миколаївського коледжу культури і мистецтв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имитров Михайло Федорович -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ультури, національностей та релігій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припинення трудових відносин із художнім керівником Миколаївського академічного художнього російського драматичного театру Кравченком Мико-лою Антоновичем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имитров Михайло Федорович -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ультури, національностей та релігій 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Про призначення Свистуна Артема Олександровича на посаду директора – художнього керівника Миколаївського академічного художнього російського драматичного театр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имитров Михайло Федорович -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ультури, національностей та релігій облдерж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скасування рішення обласної ради сьомого скликання від 10 червня 2016 року № 18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нь В’ячеслав Валенти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перейменування Миколаївської обласної інфекційної лікарні та внесен-ня змін до її Статут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ячук Юрій Климович </w:t>
            </w:r>
            <w:r>
              <w:rPr>
                <w:color w:val="000000"/>
                <w:sz w:val="28"/>
                <w:szCs w:val="28"/>
                <w:lang w:val="uk-UA"/>
              </w:rPr>
              <w:t>– заступник начальника управління охорони здоров'я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перейменування Миколаївського обласного будинку дитини та внесен-ня змін до його Статут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ячук Юрій Климович </w:t>
            </w:r>
            <w:r>
              <w:rPr>
                <w:color w:val="000000"/>
                <w:sz w:val="28"/>
                <w:szCs w:val="28"/>
                <w:lang w:val="uk-UA"/>
              </w:rPr>
              <w:t>– заступник начальника управління охорони здоров'я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змін до Статуту Центру олімпійської підготовки з баскетболу та командних ігрових видів спорт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інкул Віктор Миколайович </w:t>
            </w:r>
            <w:r>
              <w:rPr>
                <w:color w:val="000000"/>
                <w:sz w:val="28"/>
                <w:szCs w:val="28"/>
                <w:lang w:val="uk-UA"/>
              </w:rPr>
              <w:t>– заступник начальника відділу з питань фізичної культури і спорту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змін до Статуту Центру олімпійської підготовки з пріоритет-них видів спорту.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2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інкул Віктор Миколайович </w:t>
            </w:r>
            <w:r>
              <w:rPr>
                <w:color w:val="000000"/>
                <w:sz w:val="28"/>
                <w:szCs w:val="28"/>
                <w:lang w:val="uk-UA"/>
              </w:rPr>
              <w:t>– заступник начальника відділу з питань фізичної культури і спорту облдержадміністрації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фракції «Всеукраїнське об’єднання «Батьківщина»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.</w:t>
            </w:r>
          </w:p>
        </w:tc>
      </w:tr>
      <w:tr>
        <w:trPr/>
        <w:tc>
          <w:tcPr>
            <w:tcW w:w="21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ова Надія Валеріївна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культури, науки і освіти, сім’ї та молоді, спорту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визнання таким, що втратило чинність рішення обласної ради від 30 липня 2015 року № 11.</w:t>
            </w:r>
          </w:p>
        </w:tc>
      </w:tr>
      <w:tr>
        <w:trPr/>
        <w:tc>
          <w:tcPr>
            <w:tcW w:w="22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інфраструктури 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ерейменування комунального підприємства Миколаївської обласної ради Агентство розвитку та внесення змін до його Статуту.</w:t>
            </w:r>
          </w:p>
        </w:tc>
      </w:tr>
      <w:tr>
        <w:trPr/>
        <w:tc>
          <w:tcPr>
            <w:tcW w:w="2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5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інфраструктури 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затвердження Програми розвитку комунального підприємства «Миколаївський міжнародний аеропорт» на 2017-2020 роки.</w:t>
            </w:r>
          </w:p>
        </w:tc>
      </w:tr>
      <w:tr>
        <w:trPr/>
        <w:tc>
          <w:tcPr>
            <w:tcW w:w="219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9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інфраструктури 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визнання таким, що втратило чинність рішення обласної ради від        12 березня 2016 року № 41.</w:t>
            </w:r>
          </w:p>
        </w:tc>
      </w:tr>
      <w:tr>
        <w:trPr/>
        <w:tc>
          <w:tcPr>
            <w:tcW w:w="22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ялик Ганна  Олексіївна </w:t>
            </w:r>
            <w:r>
              <w:rPr>
                <w:sz w:val="28"/>
                <w:szCs w:val="28"/>
                <w:lang w:val="uk-UA"/>
              </w:rPr>
              <w:t>– в.о. начальника управління капітального будівницт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ерейменування комунального підприємства «Обласне архитектурно-планувальне бюро» Миколаївської обласної ради та внесення змін до його Статуту.</w:t>
            </w:r>
          </w:p>
        </w:tc>
      </w:tr>
      <w:tr>
        <w:trPr/>
        <w:tc>
          <w:tcPr>
            <w:tcW w:w="22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ялик Ганна  Олексіївна </w:t>
            </w:r>
            <w:r>
              <w:rPr>
                <w:sz w:val="28"/>
                <w:szCs w:val="28"/>
                <w:lang w:val="uk-UA"/>
              </w:rPr>
              <w:t>– в.о. начальника управління капітального будівницт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змін до обласного бюджету Миколаївської області на        2017 рік.</w:t>
            </w:r>
          </w:p>
        </w:tc>
      </w:tr>
      <w:tr>
        <w:trPr/>
        <w:tc>
          <w:tcPr>
            <w:tcW w:w="224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color w:val="000000"/>
                <w:sz w:val="28"/>
                <w:szCs w:val="28"/>
                <w:lang w:val="uk-UA"/>
              </w:rPr>
              <w:t>– директор департаменту фінансів 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програми економічного і соціального розвитку Миколаївської області на 2015-2017 роки «Миколаївщина-2017».</w:t>
            </w:r>
          </w:p>
          <w:p>
            <w:pPr>
              <w:pStyle w:val="Normal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шнір Олександр Валенти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голови облдержадміністрації.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комунальний заклад «Миколаївський центр соціально-психологічної реабілітації дітей» Миколаївської обласної ради.</w:t>
            </w:r>
          </w:p>
        </w:tc>
      </w:tr>
      <w:tr>
        <w:trPr/>
        <w:tc>
          <w:tcPr>
            <w:tcW w:w="227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7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індратів Віталій Зінов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голов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tob</dc:creator>
  <dc:description/>
  <cp:keywords/>
  <dc:language>en-US</dc:language>
  <cp:lastModifiedBy>ОЛЬГА СЛАВСКАЯ</cp:lastModifiedBy>
  <cp:lastPrinted>2017-04-20T10:30:00Z</cp:lastPrinted>
  <dcterms:modified xsi:type="dcterms:W3CDTF">2017-04-24T08:28:00Z</dcterms:modified>
  <cp:revision>64</cp:revision>
  <dc:subject/>
  <dc:title/>
</cp:coreProperties>
</file>