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03403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мін та доповнень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го захисту населення обл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4.2017 надати депутатам обласної ради інформацію в розрізі видатків по кожному пункту заходів щодо внесення змін та доповнень до Комплексної програми соціального захисту населення «Турбота» на період до 2020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оботу з громадськими організаціями області щодо залучення їх до розробки заходів стосовно вирішення проблемних питань соціального  захис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8:00Z</dcterms:created>
  <dc:creator>TS</dc:creator>
  <dc:description/>
  <cp:keywords/>
  <dc:language>en-US</dc:language>
  <cp:lastModifiedBy>ОЛЬГА СЛАВСКАЯ</cp:lastModifiedBy>
  <cp:lastPrinted>2017-04-20T10:46:00Z</cp:lastPrinted>
  <dcterms:modified xsi:type="dcterms:W3CDTF">2017-04-20T07:46:00Z</dcterms:modified>
  <cp:revision>13</cp:revision>
  <dc:subject/>
  <dc:title/>
</cp:coreProperties>
</file>