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725223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невиконання Скорим М.В. обов’язків депутата обласної рад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кі зміни до пункту 1 проекту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лів «Звернутися до Скорого Миколи Вікторовича» слова «з метою» замінити словами «з пропозицією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3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1T06:06:00Z</dcterms:modified>
  <cp:revision>11</cp:revision>
  <dc:subject/>
  <dc:title/>
</cp:coreProperties>
</file>