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357041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скасування рішення обласної ради сьомого скликання від 10 червня 2016 року № 18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висновками постійних комісії обласної ради: з питань екології, охорони навколишнього середовища та використання природних ресурсів;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з розгляду цього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1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18:00Z</dcterms:modified>
  <cp:revision>6</cp:revision>
  <dc:subject/>
  <dc:title/>
</cp:coreProperties>
</file>