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386694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0" w:after="0"/>
        <w:ind w:right="3968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татуту Миколаївського коледжу культури і мистецт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31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16:00Z</dcterms:modified>
  <cp:revision>6</cp:revision>
  <dc:subject/>
  <dc:title/>
</cp:coreProperties>
</file>