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76185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9 квітня 2017 року №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4.45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 І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 Білоконенко Н. Я. Закусілов А. 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заступник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шонь Борис Михайлович – головний лікар Миколаївського обласного дитячого кардіоревматологічного санаторію «Південний»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етяна Анатоліївна - головний лікар Миколаївського дитячого туберкульозного санаторію «Дубки»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обласної ради взяла участь Демченко Т.В– депутат обласної ради, член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 початком засідання Демченко Т.В. запропонувала включити до порядку денного засідання профільної постійної комісії обласної ради питання «Про підготовку проекту Звернення</w:t>
      </w:r>
      <w:r>
        <w:rPr>
          <w:rStyle w:val="Style19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Style w:val="Style19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дноголосно підтримали вищезазначені пропозиції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підготовку проекту Зверн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Т. В. – депутат облас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Про роботу Миколаївського обласного дитячого кардіоревматологічного санаторію «Південний» та Миколаївського обласного дитячого туберкульозного санаторію «Дубки» та їх матеріально-технічне забезпечення (з виїздом до закладів охорони здоров’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заступник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шонь Б.М. – головний лікар Миколаївського обласного дитячого кардіоревматологічного санаторію «Південний»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.А. - головний лікар Миколаївського дитячого туберкульозного санаторію «Дубки»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 Про підготовку проекту Звер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Т. В. – депутат облас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, Невінчанний М.А., Закусілов А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обговорення першого питання голова постійної комісії обласної ради Лучний М.М. ознайомив депутатів з інформацією обласної державної адміністрації про виконання рекомендацій постійної комісії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10 березня 2017 року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 xml:space="preserve">№ </w:t>
      </w:r>
      <w:r>
        <w:rPr/>
        <w:t>1 про ситуацію, що склалася у Снігурівській центральній районній лікарні у зв’язку з ненаданням медичної допомоги породіллі (лист ОДА № 1084/0/05-30/3-17 від 11 квітня 2017 року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 xml:space="preserve">№ </w:t>
      </w:r>
      <w:r>
        <w:rPr/>
        <w:t>4 про звернення начальника обласного клінічного госпіталю ветеранів війни Поточняка В.С. щодо придбання рентгенологічної систе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 Надіслати відповідь ОДА заявнику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1 березня 2017 рок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 про створення обласного пологового будинку (лист ОДА № 1310/0/05-30/3-17 від 05 квітня 2017 року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 про внесення доповнень до Програми економічного і соціального розвитку Миколаївської області на 2015-2017 роки «Миколаївщина - 2017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.</w:t>
            </w:r>
          </w:p>
        </w:tc>
      </w:tr>
    </w:tbl>
    <w:p>
      <w:pPr>
        <w:pStyle w:val="TextBody"/>
        <w:spacing w:lineRule="auto" w:line="240" w:before="0" w:after="0"/>
        <w:ind w:firstLine="720"/>
        <w:rPr/>
      </w:pPr>
      <w:r>
        <w:rPr>
          <w:rFonts w:eastAsia="Times New Roman"/>
          <w:sz w:val="28"/>
          <w:szCs w:val="28"/>
          <w:lang w:val="uk-UA" w:eastAsia="ru-RU"/>
        </w:rPr>
        <w:t>Лучний М.М. підтримав пропозицію Демченко Т.В. щодо необхідності відпрацювання Звернення до КМУ щодо вирішення проблемних питань медичної галузі області та запропонував о</w:t>
      </w:r>
      <w:r>
        <w:rPr>
          <w:bCs/>
          <w:color w:val="000000"/>
          <w:sz w:val="28"/>
          <w:szCs w:val="28"/>
          <w:lang w:val="uk-UA"/>
        </w:rPr>
        <w:t>бласній державній адміністрації, управлінню охорони здоров’я облдержадміністрації підготувати проект Звернення до Кабінету Міністрів України щодо:</w:t>
      </w:r>
    </w:p>
    <w:p>
      <w:pPr>
        <w:pStyle w:val="TextBody"/>
        <w:spacing w:lineRule="auto" w:line="240" w:before="0" w:after="0"/>
        <w:ind w:firstLine="720"/>
        <w:rPr/>
      </w:pPr>
      <w:r>
        <w:rPr>
          <w:bCs/>
          <w:color w:val="000000"/>
          <w:sz w:val="28"/>
          <w:szCs w:val="28"/>
          <w:lang w:val="uk-UA"/>
        </w:rPr>
        <w:t xml:space="preserve">збільшення субвенції з державного бюджету місцевим бюджетам на відшкодування вартості лікарських засобів для лікування окремих захворювань (серцево-судинні захворювання, цукровий діабет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  <w:lang w:val="uk-UA"/>
        </w:rPr>
        <w:t xml:space="preserve"> типу, бронхіальна астма);</w:t>
      </w:r>
    </w:p>
    <w:p>
      <w:pPr>
        <w:pStyle w:val="TextBody"/>
        <w:spacing w:lineRule="auto" w:line="240" w:before="0" w:after="0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ттєвого збільшення фінансування державних цільових програм у галузі охорони здоров’я по Миколаївській області;</w:t>
      </w:r>
    </w:p>
    <w:p>
      <w:pPr>
        <w:pStyle w:val="TextBody"/>
        <w:spacing w:lineRule="auto" w:line="240" w:before="0" w:after="0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безпечення Миколаївської області імунобіологічними препаратами,</w:t>
      </w:r>
    </w:p>
    <w:p>
      <w:pPr>
        <w:pStyle w:val="TextBody"/>
        <w:spacing w:lineRule="auto" w:line="240" w:before="0" w:after="0"/>
        <w:ind w:firstLine="720"/>
        <w:rPr/>
      </w:pPr>
      <w:r>
        <w:rPr/>
        <w:t>та внести його на розгляд тринадцятої сесії обласної ради сьомого скликання відповідно до Регламенту Миколаївської обласної ради сьомого склик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сля розгляду першого питання депутати обласної ради Ізбаш А.І.,    Невінчаний М.А. повідомили про неможливість подальшої роботи у закладах охорони здоров’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</w:rPr>
        <w:t>Про роботу Миколаївського обласного дитячого кардіоревматологічного санаторію «Південний» та Миколаївського обласного дитячого туберкульозного санаторію «Дубки» та їх матеріально-технічне забезпечення (з виїздом до закладів охорони здоров’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заступник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шонь Б.М. – головний лікар Миколаївського обласного дитячого кардіоревматологічного санаторію «Південний»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.А. - головний лікар Миколаївського дитячого туберкульозного санаторію «Дубки»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А., 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відома та врахування в роботі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59:00Z</dcterms:created>
  <dc:creator>СТАНИСЛАВ ХАИТОВ</dc:creator>
  <dc:description/>
  <cp:keywords/>
  <dc:language>en-US</dc:language>
  <cp:lastModifiedBy>ОЛЬГА СЛАВСКАЯ</cp:lastModifiedBy>
  <cp:lastPrinted>2017-04-27T13:37:00Z</cp:lastPrinted>
  <dcterms:modified xsi:type="dcterms:W3CDTF">2017-04-27T10:39:00Z</dcterms:modified>
  <cp:revision>27</cp:revision>
  <dc:subject/>
  <dc:title/>
</cp:coreProperties>
</file>