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417903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звернення громадської організації «Миколаївське обласне об’єднання інвалідів «Злагода» щодо фінансової підтримки діяльності організації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інформацію з цього питання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</w:t>
      </w:r>
      <w:r>
        <w:rPr>
          <w:color w:val="000000"/>
          <w:sz w:val="28"/>
          <w:szCs w:val="28"/>
          <w:lang w:val="uk-UA"/>
        </w:rPr>
        <w:t>звернення громадської організації «Миколаївське обласне об’єднання інвалідів «Злагода» щодо фінансової підтримки діяльності організації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 Направити вищезазначене звернення заступнику голови обласної державної адміністрації Кіндратіву В.З. для розгляду відповідно до чинного законодавства та в межах повноважень і інформування заявн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8:00Z</dcterms:created>
  <dc:creator>TS</dc:creator>
  <dc:description/>
  <cp:keywords/>
  <dc:language>en-US</dc:language>
  <cp:lastModifiedBy>ОЛЬГА СЛАВСКАЯ</cp:lastModifiedBy>
  <cp:lastPrinted>2017-03-22T13:17:00Z</cp:lastPrinted>
  <dcterms:modified xsi:type="dcterms:W3CDTF">2017-03-22T10:32:00Z</dcterms:modified>
  <cp:revision>6</cp:revision>
  <dc:subject/>
  <dc:title/>
</cp:coreProperties>
</file>