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41277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>Про розгляд звернення депутата обласної ради       Демченко Т.В. про нагальну необхідність створення обласного пологового будинку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депутатське звернення депутата обласної ради Демченко Т.В. про нагальну необхідність створення обласного пологового будинку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рішення обласної ради від 10 листопада 2016 року № 8 «Про звіт начальника управління охорони здоров’я облдержадміністрації         Капусти М.О. щодо організації системи охорони здоров’я у лікарняних закладах Миколаївської області» в частині внесення обласній раді пропозицій та вжиття заходів щодо вирішення питань утворення та функціонування обласного пологового будинку не виконани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тримати звернення депутата обласної ради </w:t>
      </w:r>
      <w:r>
        <w:rPr>
          <w:rFonts w:eastAsia="Calibri"/>
          <w:bCs/>
          <w:color w:val="000000"/>
          <w:sz w:val="28"/>
          <w:szCs w:val="28"/>
          <w:lang w:val="uk-UA"/>
        </w:rPr>
        <w:t>Демченко Т.В. про нагальну необхідність створення обласного пологового будин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бласній державній адміністрації, управлінню охорони здоров’я обл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но вивчити ситуацію та внести на розгляд обласної ради пропозиції по утворенню обласного пологового будин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проекту рішення обласної ради «Про внесення змін до обласного бюджету Миколаївської області на 2017 рік» передбачити фінансовий ресурс для вирішення цієї надважливої пробле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питання щодо закріплення районів області за пологовими будинками м. Миколаєва, Жовтневою та Миколаївською центральними районними лікарня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дати профільній постійній комісії обласної ради аналіз роботи пологових будинків м. Миколаєва, Жовтневої та Миколаївської центральних районних лікарень за 2014-2016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нести питання по утворенню обласного пологового будинку на наступну сесію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Обласній державній адміністрації, управлінню охорони здоров’я облдержадміністрації проінформувати постійну комісію обласної ради про виконання цих рекомендацій до 03 квітня 201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Розглянути інформацію про виконання цих рекомендацій на засіданні постійної комісії обласної ради у квітні 2017 року. Запросити на засідання Миколаївського міського голо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8:00Z</dcterms:created>
  <dc:creator>TS</dc:creator>
  <dc:description/>
  <cp:keywords/>
  <dc:language>en-US</dc:language>
  <cp:lastModifiedBy>ОЛЬГА СЛАВСКАЯ</cp:lastModifiedBy>
  <cp:lastPrinted>2017-03-23T12:43:00Z</cp:lastPrinted>
  <dcterms:modified xsi:type="dcterms:W3CDTF">2017-03-23T10:58:00Z</dcterms:modified>
  <cp:revision>32</cp:revision>
  <dc:subject/>
  <dc:title/>
</cp:coreProperties>
</file>