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856805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иконання рекомендацій постійної комісії обласної ради від 21 жовтня 2016 року № 2 та від 13 лютого        2017 року № 2 про внесення доповнень до Програми економічного і соціального розвитку Миколаївської області на 2015-2017 роки «Миколаївщина - 2017»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інформацію з цього питання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</w:t>
      </w:r>
      <w:r>
        <w:rPr>
          <w:color w:val="000000"/>
          <w:sz w:val="28"/>
          <w:szCs w:val="28"/>
          <w:lang w:val="uk-UA"/>
        </w:rPr>
        <w:t>рекомендації постійної комісії обласної ради від 21 жовтня 2016 року № 2 та від 13 лютого 2017 року № 2 про внесення доповнень до Програми економічного і соціального розвитку Миколаївської області на 2015-2017 роки «Миколаївщина - 2017» проігнорованими облдержадміністрацією, управлінням охорони здоров’я облдерж-адміністрації</w:t>
      </w:r>
      <w:r>
        <w:rPr>
          <w:sz w:val="28"/>
          <w:szCs w:val="28"/>
          <w:lang w:val="uk-UA"/>
        </w:rPr>
        <w:t xml:space="preserve">. Відсутня будь-яка позиція облдержадміністрації, </w:t>
      </w:r>
      <w:r>
        <w:rPr>
          <w:color w:val="000000"/>
          <w:sz w:val="28"/>
          <w:szCs w:val="28"/>
          <w:lang w:val="uk-UA"/>
        </w:rPr>
        <w:t>управління охорони здоров’я облдержадміністрації із зазначеного пи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бласній державній адміністрації, управлінню охорони здоров’я облдержадміністрації внести обласній раді проект рішення про внесення доповнень до пункту 5.1. «Розвиток охорони здоров’я» розділу 5 «Висока якість життя людини» Програми економічного і соціального розвитку Миколаївської області на 2015-2017 роки «Миколаївщина - 2017» стосовно передбачення фінансового ресурсу у обласному бюджеті на 2017 рік н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дання високоспеціалізованої медичної допомоги хворим дітям - мешканцям Миколаївщини на території області та за її меж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тримання обласних закладів охорони здоров’я з метою відмови від благодійних внес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щезазначені доповнення до Програми економічного і соціального розвитку Миколаївської області на 2015-2017 роки «Миколаївщина - 2017» внести на розгляд наступної сесії обласної ради відповідно до Регламенту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Обласній державній адміністрації, управлінню охорони здоров’я облдержадміністрації спільно з депутатами обласної ради до 05 квітня      2017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робити проект Порядку надання високоспеціалізованої медичної допомоги хворим дітям - мешканцям Миколаївщини на території області та за її межам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ти першочергові проблеми обласних закладів охорони здоров’я, які потребують залучення відповідного фінансового ресурсу та здійснити  необхідні розрахунки з метою врахування їх при підготовці проекту рішення обласної ради «Про внесення змін до обласного бюджету Миколаївської області на 2017 рік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правлінню охорони здоров’я облдержадміністрації до 05 квітня 2017 року надати профільній постійній комісії обласної ради інформацію щодо надходження та структури використання благодійних внесків за       2016 рік у розрізі обласних закладів охорони здоров’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Обласній державній адміністрації, управлінню охорони здоров’я облдержадміністрації проінформувати постійну комісію обласної ради про виконання цих рекомендацій до 05 квітня 201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 Розглянути інформацію про виконання цих рекомендацій на засіданні постійної комісії обласної ради у квітні 2017 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08:00Z</dcterms:created>
  <dc:creator>TS</dc:creator>
  <dc:description/>
  <cp:keywords/>
  <dc:language>en-US</dc:language>
  <cp:lastModifiedBy>ОЛЬГА СЛАВСКАЯ</cp:lastModifiedBy>
  <cp:lastPrinted>2017-03-23T11:50:00Z</cp:lastPrinted>
  <dcterms:modified xsi:type="dcterms:W3CDTF">2017-03-23T09:09:00Z</dcterms:modified>
  <cp:revision>24</cp:revision>
  <dc:subject/>
  <dc:title/>
</cp:coreProperties>
</file>