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345505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березня 2017 року №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л для прес-конференцій  Початок: 12.0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 І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 А., Білоконенко Н. Я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 М.–особиста причина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жеску Л.П. – вихователь Радсадівського соціально-реабілітаційного центру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єка Л.В. – головний бухгалтер Радсадівського  соціально-реабілітаційного центру.</w:t>
            </w:r>
          </w:p>
          <w:p>
            <w:pPr>
              <w:pStyle w:val="Style2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біна А.А. – голова громадської організації Миколаївського обласного об’єднання інвалідів «Злагода»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обласної ради взяла участь депутат обласної ради Демченко Т.В, яка запропонувала включити до порядку денного такі пит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вернення депутата обласної ради Демченко Т.В. про нагальну необхідність створення обласного пологового будин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конання рекомендацій постійної комісії обласної ради від              21 жовтня 2016 року № 2 та від 13 лютого 2017 року № 2 про внесення доповнень до Програми економічного і соціального розвитку Миколаївської області на 2015-2017 роки «Миколаївщина - 2017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дноголосно підтримали запропонований Лучним М.М.  порядок денний з урахуванням пропозицій депутата обласної ради        Демченко Т.В.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ascii="Times New Roman" w:hAnsi="Times New Roman"/>
          <w:color w:val="000000"/>
          <w:sz w:val="28"/>
          <w:szCs w:val="28"/>
          <w:lang w:val="uk-UA" w:eastAsia="uk-UA"/>
        </w:rPr>
        <w:t>1. Про розгляд звернення депутата обласної ради Демченко Т.В. про нагальну необхідність створення обласного пологового будин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иконання рекомендацій постійної комісії обласної ради від              21 жовтня 2016 року № 2 та від 13 лютого 2017 року № 2 про внесення доповнень до Програми економічного і соціального розвитку Миколаївської області на 2015-2017 роки «Миколаївщина - 2017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жеску Л.П. – вихователь Радсадівського соціально-реабілітаційного центру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єка Л.В. – головний бухгалтер Радсадівського  соціально-реабілітаційного центру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 звернення громадської організації «Миколаївське обласне об’єднання інвалідів «Злагода» щодо фінансової підтримки діяльності організації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біна А.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громадської організації Миколаївського обласного об’єднання інвалідів «Злагода»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звернення депутата обласної ради Воронок А.В. щодо придбання лазерних апаратів для обласної офтальмолог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1"/>
          <w:rFonts w:eastAsia="Times New Roman"/>
          <w:color w:val="000000"/>
          <w:sz w:val="28"/>
          <w:szCs w:val="28"/>
          <w:lang w:val="uk-UA" w:eastAsia="uk-UA"/>
        </w:rPr>
        <w:t xml:space="preserve">СЛУХАЛИ: </w:t>
      </w:r>
      <w:r>
        <w:rPr>
          <w:rStyle w:val="1"/>
          <w:color w:val="000000"/>
          <w:sz w:val="28"/>
          <w:szCs w:val="28"/>
          <w:lang w:val="uk-UA" w:eastAsia="uk-UA"/>
        </w:rPr>
        <w:t>Про розгляд звернення депутата обласної ради      Демченко Т.В. про нагальну необхідність створення обласного пологового будин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Демченко Т.В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иконання рекомендацій постійної комісії обласної ради від 21 жовтня 2016 року № 2 та від 13 лютого 2017 року № 2 про внесення доповнень до Програми економічного і соціального розвитку Миколаївської області на 2015-2017 роки «Миколаївщина - 2017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Демченко Т.В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Демченко Т.В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адміністрації Радсадівського соціально-реабілітаційного центру Миколаївської райдержадміністрації про недопущення ліквідації закладу та Миколаївської районної ради щодо його додаткового фінансув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жеску Л.П. – вихователь Радсадівського соціально-реабілітаційного центру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єка Л.В. – головний бухгалтер Радсадівського  соціально-реабілітаційного центру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громадської організації «Миколаївське обласне об’єднання інвалідів «Злагода» щодо фінансової підтримки діяльності організації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біна А.А. – голова громадської організації Миколаївського обласного об’єднання інвалідів «Злагода»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а обласної ради Воронок А.В. щодо придбання лазерних апаратів для обласної офтальмолог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378"/>
      </w:tblGrid>
      <w:tr>
        <w:trPr/>
        <w:tc>
          <w:tcPr>
            <w:tcW w:w="2476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коненко Н.Я., Настоящий І.А., Невінчаний М.А.,       Ізбаш А.І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1:00Z</dcterms:created>
  <dc:creator>СТАНИСЛАВ ХАИТОВ</dc:creator>
  <dc:description/>
  <dc:language>en-US</dc:language>
  <cp:lastModifiedBy>ОЛЬГА СЛАВСКАЯ</cp:lastModifiedBy>
  <cp:lastPrinted>2017-03-23T17:25:00Z</cp:lastPrinted>
  <dcterms:modified xsi:type="dcterms:W3CDTF">2017-03-23T14:27:00Z</dcterms:modified>
  <cp:revision>14</cp:revision>
  <dc:subject/>
  <dc:title/>
</cp:coreProperties>
</file>