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23583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несення доповнень до Програми економічного і соціального розвитку Миколаївської області на 2015-2017 роки «Миколаївщина - 2017»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</w:t>
      </w:r>
      <w:r>
        <w:rPr>
          <w:sz w:val="28"/>
          <w:szCs w:val="28"/>
          <w:lang w:val="uk-UA"/>
        </w:rPr>
        <w:t>з цього питання, з метою вирішення питання про надання високоспеціалізованої медичної допомоги хворим дітям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та забезпечення належного фінансування обласних лікарняних закладів, 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ласній державній адміністрації, управлінню охорони здоров’я облдержадміністрації вирішити питання про внесення доповнень до пункту 5.1. «Розвиток охорони здоров’я» розділу 5 «Висока якість життя людини» Програми економічного і соціального розвитку Миколаївської області на 2015-2017 роки «Миколаївщина - 2017» стосовно передбачення фінансового ресурсу у обласному бюджеті на 2017 рік н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исокоспеціалізованої медичної допомоги хворим дітям - мешканцям Миколаївщини на території області та за її межа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утримання обласних закладів охорони здоров’я з метою відмови від благодійних внес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щезазначені доповнення до Програми економічного і соціального розвитку Миколаївської області на 2015-2017 роки «Миколаївщина - 2017» внести на розгляд одинадцятої сесії обласної ради відповідно до Регламенту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Обласній державній адміністрації, управлінню охорони здоров’я облдержадміністрації спільно з депутатами обласної ради до 13 березня 2017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проект Порядку надання високоспеціалізованої медичної допомоги хворим дітям - мешканцям Миколаївщини на території області та за її межам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ити першочергові проблеми обласних закладів охорони здоров’я, які потребують залучення відповідного фінансового ресурсу та здійснити  необхідні розрахунки з метою врахування їх при внесенні змін до обласного бюджету на 2017 рік у березні 2017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13:00Z</dcterms:created>
  <dc:creator>TS</dc:creator>
  <dc:description/>
  <cp:keywords/>
  <dc:language>en-US</dc:language>
  <cp:lastModifiedBy>ОЛЬГА СЛАВСКАЯ</cp:lastModifiedBy>
  <cp:lastPrinted>2017-02-13T15:12:00Z</cp:lastPrinted>
  <dcterms:modified xsi:type="dcterms:W3CDTF">2017-02-14T06:46:00Z</dcterms:modified>
  <cp:revision>11</cp:revision>
  <dc:subject/>
  <dc:title/>
</cp:coreProperties>
</file>