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14913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3 лютого 2017 року №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 Білоконенко Н. Я. Закусілов А. 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 І. – виробнича необхідність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.К. – в.о. начальника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директор департаменту економічного розвитку та регіональної політик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мінський П.В. – начальник управління з питань надзвичайних ситуацій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.Л.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обласної ради взяли участь Москаленко В.В. – голова обласної ради, Кіндратів В.З. – заступник голови облдержадміністрації, Барна Ф.П. – голова постійної комісії обласної ради з питань регіонального розвитку, планування, бюджету, фінансів та інвестицій, Демченко Т.В.– депутат обласної ради, член постійної комісії обласної ради з питань регіонального розвитку, планування, бюджету, фінансів та інвестицій, Кухта І.В. – депутат обласної ради, член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 Лучний М.М. запропонував розглянути питання: «Про ситуацію, що склалася у Снігурівській центральній районні лікарні у зв’язку з ненаданням медичної допомоги породіллі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 обласної ради Демченко Т.В. запропонувала включити до порядку денного засідання профільної постійної комісії обласної ради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:  «Про внесення доповнень до Програми економічного і соціального розвитку Миколаївської області на 2015-2017 роки «Миколаївщина - 2017»; «Про фінансування галузі охорони здоров’я на 2017 рік»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и одноголосно підтримали вищезазначені пропозиції.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довження строку дії на період до 2017 року включно обласної Програми боротьби з онкологічними захворюваннями на період до 2016 року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несення змін до Статуту Миколаївської обласної офтальмологічної лікарні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Статуту Миколаївського обласного центру паліативної допомоги та інтегрованих послуг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firstLine="567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4. </w:t>
      </w:r>
      <w:r>
        <w:rPr>
          <w:rStyle w:val="StrongEmphasis"/>
          <w:b w:val="false"/>
          <w:color w:val="000000"/>
          <w:sz w:val="28"/>
          <w:szCs w:val="28"/>
          <w:lang w:eastAsia="en-US"/>
        </w:rPr>
        <w:t xml:space="preserve">Про </w:t>
      </w:r>
      <w:r>
        <w:rPr>
          <w:rStyle w:val="StrongEmphasis"/>
          <w:b w:val="false"/>
          <w:color w:val="000000"/>
          <w:sz w:val="28"/>
          <w:szCs w:val="28"/>
        </w:rPr>
        <w:t>Звернення депутатів Миколаївської обласної ради до Кабінету Міністрів України щодо створення госпітальних округі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Style20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Про ситуацію, що склалася у Снігурівській центральній районні лікарні у зв’язку з ненаданням медичної допомоги породілл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343"/>
      </w:tblGrid>
      <w:tr>
        <w:trPr/>
        <w:tc>
          <w:tcPr>
            <w:tcW w:w="251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43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/>
        <w:t>Про внесення доповнень до Програми економічного і соціального розвитку Миколаївської області на 2015-2017 роки «Миколаївщина - 2017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Про фінансування галузі охорони здоров’я на 2017 рік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ind w:right="-8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8. Про затвердження Програми створення страхового фонду документації Миколаївської області на 2017-2021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мінський П.В. – начальник управління з питань надзвичайних ситуац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надання згоди на безоплатну передачу цілісного майнового комплексу обласного комунального підприємства «Миколаївоблтеплоенерго» зі спільної власності  територіальних громад сіл, селищ, міст Миколаївської області у комунальну власність територіальної громади м.Миколаєва та вихід зі складу засновників обласного комунального підприємства «Миколаївобл-теплоенерго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.Л.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комунального закладу культури «Миколаївський обласний художній музей ім.В.В.Верещагіна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623"/>
      </w:tblGrid>
      <w:tr>
        <w:trPr/>
        <w:tc>
          <w:tcPr>
            <w:tcW w:w="223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76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Миколаївської обласної бібліотеки для юнацтв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85" w:leader="none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комунального закладу культури «Миколаївський обласний краєзнавчий музе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Миколаївського академічного українського театру драми та музичної комед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ind w:right="-81" w:firstLine="567"/>
        <w:jc w:val="both"/>
        <w:rPr/>
      </w:pPr>
      <w:r>
        <w:rPr/>
        <w:t>14. Про зміну істотних умов праці керівника Миколаївського обласного театру ляльо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Миколаївського обласного центру народної творчості та культурно-освітньої робот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Про зміну істотних умов праці керівника Миколаївської обласної бібліотеки для дітей ім. В.О.Лягін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Про інформацію щодо звільнення директора комунального підприємства «Профілактична дезінфекція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Про припинення юридичної особи – Миколаївського обласного комунального підприємства «Облпаливо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19. Про Перелік об’єктів спільної власності територіальних громад сіл, селищ, міст Миколаївської області, які підлягають приватизації у 2017 роц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0. Про звільнення Неграя В.А. з посади директора регіонального ландшафтного парку «Гранітно-степове Побужжя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.В.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1. Про оголошення ландшафтного заказника місцевого значення «Новобірзулівський» в Баштан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2. Про оголошення ландшафтного заказника місцевого значення «Сергіївський» в Брат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3. Про оголошення ландшафтного заказника місцевого значення «Лагодівський» в Казанків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4. Про оголошення ландшафтного заказника місцевого значення «Каньйон річки Чичиклія» у Веселинів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25. Про внесення змін до Статуту Очаківської загальноосвітньої санаторної школи-інтернату І-ІІІ ступенів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6. Про внесення змін до Статуту Шевченківської загальноосвітньої школи-інтернату І-ІІ ступенів Вітовського район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7. Про внесення змін до Статуту Широколанівської спеціальної загальноосвітньої школи-інтернату Веселинівського району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8. Про внесення змін до Статуту Вознесенської загальноосвітньої школи-інтернату І-ІІІ ступенів «Обдарованість»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. Про внесення змін до Статуту Миколаївської загальноосвітньої санаторної школи-інтернату І-ІІІ ступенів №7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. 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. Про внесення змін до Статуту Мішково-Погорілівської загальноосвітньої санаторної школи-інтернату І-ІІІ ступенів Миколаївської обласної ради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Статуту Володимирівської загальноосвітньої школи-інтернату І-ІІ ступенів Казанківського району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атуту Первомайської спеціальної загальноосвітньої школи-інтернату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. Про визнання повноважень депутатів обласної ради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5. Про організацію звітів депутатів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6. Про план роботи обласної ради на 2017 рік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7. Про внесення змін до складу постійних комісій обласної ради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38. Про внесення змін до Положення про відзнаку Миколаївської обласної ради – «За заслуги перед Миколаївщиною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>
          <w:trHeight w:val="721" w:hRule="atLeast"/>
        </w:trPr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39. Про зняття з контролю рішень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>
          <w:trHeight w:val="637" w:hRule="atLeast"/>
        </w:trPr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40. Про звіт голови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довження строку дії на період до 2017 року включно обласної Програми боротьби з онкологічними захворюваннями на період до 2016 року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371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3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оящий І.А., Білоконенко Н.Я., 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,  Кухта І.В., Кіндратів В.З..,           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>Під час обговорення питання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4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Статуту Миколаївської обласної офтальмологічної лікарні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0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0 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Статуту Миколаївського обласного центру паліативної допомоги та інтегрованих послуг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0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0 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4. </w:t>
      </w:r>
      <w:r>
        <w:rPr>
          <w:rStyle w:val="StrongEmphasis"/>
          <w:b w:val="false"/>
          <w:color w:val="000000"/>
          <w:sz w:val="28"/>
          <w:szCs w:val="28"/>
          <w:lang w:eastAsia="ru-RU"/>
        </w:rPr>
        <w:t xml:space="preserve">СЛУХАЛИ: </w:t>
      </w:r>
      <w:r>
        <w:rPr>
          <w:rStyle w:val="StrongEmphasis"/>
          <w:b w:val="false"/>
          <w:color w:val="000000"/>
          <w:sz w:val="28"/>
          <w:szCs w:val="28"/>
          <w:lang w:eastAsia="en-US"/>
        </w:rPr>
        <w:t xml:space="preserve">Про </w:t>
      </w:r>
      <w:r>
        <w:rPr>
          <w:rStyle w:val="StrongEmphasis"/>
          <w:b w:val="false"/>
          <w:color w:val="000000"/>
          <w:sz w:val="28"/>
          <w:szCs w:val="28"/>
        </w:rPr>
        <w:t>Звернення депутатів Миколаївської обласної ради до Кабінету Міністрів України щодо створення госпітальних округі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Під час обговорення питання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індратів В.З., Москаленко В.В., Демченко Т.В., Закусілов А.М., Лучний М.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4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0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 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0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итуацію, що склалася у Снігурівській центральній районні лікарні у зв’язку з ненаданням медичної допомоги породілл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16"/>
        <w:gridCol w:w="6627"/>
      </w:tblGrid>
      <w:tr>
        <w:trPr/>
        <w:tc>
          <w:tcPr>
            <w:tcW w:w="251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43" w:type="dxa"/>
            <w:gridSpan w:val="2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, Кіндратів В.З., Москаленко В.В., Демченко Т.В., Закусілов А.М., Лучний М.М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4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0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 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доповнень до Програми економічного і соціального розвитку Миколаївської області на 2015-2017 роки «Миколаївщина - 2017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мченко Т.В., Закусілов А.М., Москаленко В.В., Кіндратів В.З., Лучний М.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0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0  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фінансування галузі охорони здоров’я на 2017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788"/>
      </w:tblGrid>
      <w:tr>
        <w:trPr/>
        <w:tc>
          <w:tcPr>
            <w:tcW w:w="3066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мченко Т.В., Закусілов А.М., Москаленко В.В., Кіндратів В.З., Лучний М.М.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голосування.</w:t>
            </w:r>
          </w:p>
        </w:tc>
        <w:tc>
          <w:tcPr>
            <w:tcW w:w="6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0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0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0  ;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right="-8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Програми створення страхового фонду документації Миколаївської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мінський П.В. – начальник управління з питань надзвичайних ситуацій облдержадміністрації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мченко Т.В., Закусілов А.М., Москаленко В.В., Кіндратів В.З., Лучний М.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 4 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 0  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 0  ;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е голосували» -  1 (Білоконенко Н.Я.)  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висновки № 5 додаються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об’єктивними причинами депутати обласної ради     Білоконенко Н.Я. та Невінчаний М.А. повідомили про неможливість подальшої участі у засіданні постійної комісії обласної рад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 Лучний М.М. запропонував заслухати інформацію з питань (№ 9 - 40) порядку денного одинадцятої сесії обласної ради сьомого скликання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надання згоди на безоплатну передачу цілісного майнового комплексу обласного комунального підприємства «Миколаївоблтеплоенерго» зі спільної власності  територіальних громад сіл, селищ, міст Миколаївської області у комунальну власність територіальної громади м.Миколаєва та вихід зі складу засновників обласного комунального підприємства «Миколаївобл-теплоенерго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ков Є.Л.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комунального закладу культури «Миколаївський обласний художній музей ім.В.В.Верещагіна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623"/>
      </w:tblGrid>
      <w:tr>
        <w:trPr/>
        <w:tc>
          <w:tcPr>
            <w:tcW w:w="223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76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Миколаївської обласної бібліотеки для юнацтв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85" w:leader="none"/>
          <w:tab w:val="lef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комунального закладу культури «Миколаївський обласний краєзнавчий музе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Миколаївського академічного українського театру драми та музичної комед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widowControl w:val="false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ind w:right="-8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81" w:firstLine="567"/>
        <w:jc w:val="both"/>
        <w:rPr/>
      </w:pPr>
      <w:r>
        <w:rPr/>
        <w:t>14. Про зміну істотних умов праці керівника Миколаївського обласного театру ляльо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міну істотних умов праці керівника Миколаївського обласного центру народної творчості та культурно-освітньої робот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Про зміну істотних умов праці керівника Миколаївської обласної бібліотеки для дітей ім. В.О.Лягін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митров М.Ф.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. Про інформацію щодо звільнення директора комунального підприємства «Профілактична дезінфекція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Про припинення юридичної особи – Миколаївського обласного комунального підприємства «Облпаливо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19. Про Перелік об’єктів спільної власності територіальних громад сіл, селищ, міст Миколаївської області, які підлягають приватизації у 2017 роц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іна О.В. – начальник управління з питань майна комунальної власності області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0. Про звільнення Неграя В.А. з посади директора регіонального ландшафтного парку «Гранітно-степове Побужжя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.В. 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1. Про оголошення ландшафтного заказника місцевого значення «Новобірзулівський» в Баштан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2. Про оголошення ландшафтного заказника місцевого значення «Сергіївський» в Брат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3. Про оголошення ландшафтного заказника місцевого значення «Лагодівський» в Казанків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24. Про оголошення ландшафтного заказника місцевого значення «Каньйон річки Чичиклія» у Веселинівському район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ц Д.А.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25. Про внесення змін до Статуту Очаківської загальноосвітньої санаторної школи-інтернату І-ІІІ ступенів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tabs>
                <w:tab w:val="clear" w:pos="708"/>
                <w:tab w:val="left" w:pos="754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6. Про внесення змін до Статуту Шевченківської загальноосвітньої школи-інтернату І-ІІ ступенів Вітовського район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7. Про внесення змін до Статуту Широколанівської спеціальної загальноосвітньої школи-інтернату Веселинівського району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28. Про внесення змін до Статуту Вознесенської загальноосвітньої школи-інтернату І-ІІІ ступенів «Обдарованість»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. Про внесення змін до Статуту Миколаївської загальноосвітньої санаторної школи-інтернату І-ІІІ ступенів №7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. Про внесення змін до Статуту Новопетрівської спеціальної загальноосвітньої школи-інтернату Снігурівського району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. Про внесення змін до Статуту Мішково-Погорілівської загальноосвітньої санаторної школи-інтернату І-ІІІ ступенів Миколаївської обласної ради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Статуту Володимирівської загальноосвітньої школи-інтернату І-ІІ ступенів Казанківського району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татуту Первомайської спеціальної загальноосвітньої школи-інтернату Миколаївської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ськова Г.Л. – тимчасово виконуюча обов’язки директора департаменту освіти і науки облдержадміністрації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4. Про визнання повноважень депутатів обласної ради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5. Про організацію звітів депутатів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6. Про план роботи обласної ради на 2017 рік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7. Про внесення змін до складу постійних комісій обласної ради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38. Про внесення змін до Положення про відзнаку Миколаївської обласної ради – «За заслуги перед Миколаївщиною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>
          <w:trHeight w:val="721" w:hRule="atLeast"/>
        </w:trPr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>39. Про зняття з контролю рішень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30"/>
      </w:tblGrid>
      <w:tr>
        <w:trPr>
          <w:trHeight w:val="637" w:hRule="atLeast"/>
        </w:trPr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40. Про звіт голови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before="0" w:after="20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чний М.М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не прийнят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 членів п/к – 6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 –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ю взяли до відо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31:00Z</dcterms:created>
  <dc:creator>СТАНИСЛАВ ХАИТОВ</dc:creator>
  <dc:description/>
  <dc:language>en-US</dc:language>
  <cp:lastModifiedBy>ОЛЬГА СЛАВСКАЯ</cp:lastModifiedBy>
  <cp:lastPrinted>2016-04-20T11:23:00Z</cp:lastPrinted>
  <dcterms:modified xsi:type="dcterms:W3CDTF">2017-02-14T12:07:00Z</dcterms:modified>
  <cp:revision>40</cp:revision>
  <dc:subject/>
  <dc:title/>
</cp:coreProperties>
</file>