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4340877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3 лютого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rPr>
            </w:pPr>
            <w:r>
              <w:rPr>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Про фінансування галузі охорони здоров’я на 2017 рік</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 xml:space="preserve">Заслухавши та обговоривши інформацію в.о. начальника управління охорони здоров’я облдержадміністрації Дячука Ю.К. </w:t>
      </w:r>
      <w:r>
        <w:rPr>
          <w:sz w:val="28"/>
          <w:szCs w:val="28"/>
          <w:lang w:val="uk-UA"/>
        </w:rPr>
        <w:t xml:space="preserve">з цього питання,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tabs>
          <w:tab w:val="clear" w:pos="720"/>
          <w:tab w:val="left" w:pos="993" w:leader="none"/>
        </w:tabs>
        <w:autoSpaceDE w:val="false"/>
        <w:ind w:firstLine="709"/>
        <w:jc w:val="both"/>
        <w:rPr/>
      </w:pPr>
      <w:r>
        <w:rPr>
          <w:sz w:val="28"/>
          <w:szCs w:val="28"/>
          <w:lang w:val="uk-UA"/>
        </w:rPr>
        <w:t>1. Підтримати пропозицію управління охорони здоров’я облдержадміністрації щодо збільшення бюджетних асигнувань на придбання медикаментів, виробів медичного призначення для закладів охорони здоров’я обласної комунальної власності на загальну суму  42,5 млн. гриве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Обласній державній адміністрації при підготовці проекту рішення обласної ради «Про внесення змін до обласного бюджету Миколаївської області на 2017 рік» розглянути питання щодо збільшення асигнувань на придбання медикаментів, виробів медичного призначення для закладів охорони здоров’я обласної комунальної власності. </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36:00Z</dcterms:created>
  <dc:creator>TS</dc:creator>
  <dc:description/>
  <cp:keywords/>
  <dc:language>en-US</dc:language>
  <cp:lastModifiedBy>ОЛЬГА СЛАВСКАЯ</cp:lastModifiedBy>
  <cp:lastPrinted>2017-02-13T15:41:00Z</cp:lastPrinted>
  <dcterms:modified xsi:type="dcterms:W3CDTF">2017-02-14T06:47:00Z</dcterms:modified>
  <cp:revision>9</cp:revision>
  <dc:subject/>
  <dc:title/>
</cp:coreProperties>
</file>