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7726951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лютого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eastAsia="en-US"/>
              </w:rPr>
              <w:t xml:space="preserve">Про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Звернення депутатів Миколаївської обласної ради до Кабінету Міністрів України щодо </w:t>
            </w:r>
            <w:r>
              <w:rPr>
                <w:bCs/>
                <w:color w:val="000000"/>
                <w:sz w:val="28"/>
                <w:szCs w:val="28"/>
              </w:rPr>
              <w:t>створення госпітальних округів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рекомендації постійної комісії обласної ради з питань соціальної політики, охорони здоров’я, материнства, дитинства, розвитку зон відпочинку та туризму від 02 лютого 2017 року № 2 «Про виконання рекомендацій постійної комісії обласної ради від 20 січня 2017 року № 2 «Про госпітальні округи у Миколаївській області»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right="-427" w:firstLine="7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ласти назву проекту рішення у новій редакції: «Про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Звернення депутатів Миколаївської обласної ради до Кабінету Міністрів України щодо відтермінування </w:t>
      </w:r>
      <w:r>
        <w:rPr>
          <w:bCs/>
          <w:color w:val="000000"/>
          <w:sz w:val="28"/>
          <w:szCs w:val="28"/>
          <w:lang w:val="uk-UA"/>
        </w:rPr>
        <w:t>створення госпітальних округів».</w:t>
      </w:r>
    </w:p>
    <w:p>
      <w:pPr>
        <w:pStyle w:val="Normal"/>
        <w:ind w:left="774"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опрацювати проект Звернення, зокрема зазначити таке:</w:t>
      </w:r>
    </w:p>
    <w:p>
      <w:pPr>
        <w:pStyle w:val="Style20"/>
        <w:spacing w:before="0" w:after="0"/>
        <w:ind w:right="-427" w:firstLine="851"/>
        <w:jc w:val="both"/>
        <w:rPr/>
      </w:pPr>
      <w:r>
        <w:rPr>
          <w:color w:val="000000"/>
          <w:sz w:val="28"/>
          <w:szCs w:val="28"/>
          <w:lang w:val="uk-UA"/>
        </w:rPr>
        <w:t>- депутати Миколаївської обласної ради стурбовані тим, що питання створення госпітальних округів в Миколаївській області вирішується без урахування пропозицій від органів місцевого самоврядування;</w:t>
      </w:r>
    </w:p>
    <w:p>
      <w:pPr>
        <w:pStyle w:val="Normal"/>
        <w:ind w:right="-427"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творення чотирьох госпітальних округів з урахуванням щільності населення, стану автошляхів, матеріально-технічної бази закладів охорони здоров'я та наявності спеціалістів є неприйнятним та недостатнім для Миколаївської області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нести доопрацьований проект рішенні обласної ради на розгляд одинадцятої сесії обласної ради сьомого скликання.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М.Лучний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6:00:00Z</dcterms:created>
  <dc:creator>TS</dc:creator>
  <dc:description/>
  <cp:keywords/>
  <dc:language>en-US</dc:language>
  <cp:lastModifiedBy>ОЛЬГА СЛАВСКАЯ</cp:lastModifiedBy>
  <cp:lastPrinted>2017-02-14T09:28:00Z</cp:lastPrinted>
  <dcterms:modified xsi:type="dcterms:W3CDTF">2017-02-14T06:31:00Z</dcterms:modified>
  <cp:revision>23</cp:revision>
  <dc:subject/>
  <dc:title/>
</cp:coreProperties>
</file>