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849067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січ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иконання обласної Програми боротьби з онкологічними захворюваннями на період до 2016 року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управління охорони здоров’я облдержадміністрації </w:t>
      </w:r>
      <w:r>
        <w:rPr>
          <w:sz w:val="28"/>
          <w:szCs w:val="28"/>
          <w:lang w:val="uk-UA"/>
        </w:rPr>
        <w:t>з цього питання, враховуючи аналіз виконання заходів обласної Програми боротьби з онкологічними захворюваннями за2010-2016 роки,</w:t>
      </w:r>
      <w:r>
        <w:rPr>
          <w:rFonts w:eastAsia="Calibri"/>
          <w:bCs/>
          <w:color w:val="000000"/>
          <w:sz w:val="28"/>
          <w:szCs w:val="28"/>
          <w:lang w:val="uk-UA"/>
        </w:rPr>
        <w:t xml:space="preserve"> постійна комісія обласної ради зазначає та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оказник захворюваності населення по області, в розрахунку на       100 тисяч населення, за підсумками 2016 року склав  – 385,9, що на – 4,9% нижче ніж за підсумками 2010 року, коли розпочато виконання обласної Прогр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ень смертності громадян</w:t>
      </w:r>
      <w:r>
        <w:rPr>
          <w:b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хворих на злоякісні новоутворення, за підсумками 2016 року склав – 143,0  на 100 тис. населення, що на – 29,0% нижче рівня загальної смертності з причини злоякісних новоутворень зареєстрованого на підсумками 2010 року, коли розпочато виконання обласної Прогр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ідсумками 2016 року, в закладах охорони здоров`я області рівень активного виявлення онкологічних захворювань, при проведенні профілактичних медичних оглядів населення склав 45,3%, що на 5,1% вище показника зареєстрованого за підсумками 2010 року, який склав 40,2%, та на – 15,9% вище ніж в цілому по Україні (по Україні в цілому за 2015 рік – 29,9%)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Фактично в 2016 році в закладах охорони здоров</w:t>
      </w:r>
      <w:r>
        <w:rPr>
          <w:sz w:val="28"/>
          <w:szCs w:val="28"/>
        </w:rPr>
        <w:t xml:space="preserve">`я області </w:t>
      </w:r>
      <w:r>
        <w:rPr>
          <w:sz w:val="28"/>
          <w:szCs w:val="28"/>
          <w:lang w:val="uk-UA"/>
        </w:rPr>
        <w:t xml:space="preserve">в початкових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іях захворювання</w:t>
      </w:r>
      <w:r>
        <w:rPr>
          <w:sz w:val="28"/>
          <w:szCs w:val="28"/>
          <w:lang w:val="uk-UA"/>
        </w:rPr>
        <w:t xml:space="preserve"> виявлено та зареєстровано 57,5% онкохворих з вперше, в поточному році, виявленими злоякісними новоутвореннями, що на 3,5% вище  відсотку, запланованого до виконання в обласній Програмі на 2016 рік, та на  3,2% вище ніж в цілому по Україні за 2015 рік (54,3%)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плення спеціальним лікуванням громадян, що вперше в 2016 році захворіли на злоякісні новоутворення склало – 73,1%, що на 4,2% вище ніж за підсумками 2010 року, коли цей показник було зареєстровано на рівні 68,9%, та на 4,3% вище ніж по Україні в цілому в 2015 році (68,8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Дорічна летальність хворих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злоякісними новоутвореннями за підсумками 2016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ла 21,7% , що на 13,4% нижче показника 2010 року (35,1%), та на 9,6% нижче ніж в цілому по Україні в 2015 році (31,3%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 в кожній міській та центральних районних лікарнях області функціонують та періодично використовуються від 2 до 4 стаціонарних ліжок для надання паліативної, симптоматичної медичної допомоги громадянам хворим на злоякісні новоутворення, що її потребуют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треба області в хоспісних ліжках для лікування онкологічних хворих, що знаходяться в термінальній стадії онкологічних захворювань, становить згідно до проведених розрахунків – 75 – 80 стаціонарних ліж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На базі обласного онкологічного диспансеру, в 2010 - 2016 роках курси підвищення кваліфікації з питань онкології пройшли 3130  лікарів закладів охорони здоро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 області (з них в 2015 р.– 89 чол., в 2016 р. –           12 чол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 2010 - 2016 роках курси підвищення кваліфікації – стажування та інформації на робочому місці в обласному онкологічному диспансері пройшли,  337 медичних працівника,  що в 12 разів більше ніж було заплановано в обласній Програмі на весь період її д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З 2010 по 2016 роки організовано та проведено 46 конференцій, що в 1,6 рази більше запланованого в обласні Програмі показника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аспорту обласної Програми загальний план фінансування завдань та заходів передбачених до виконання в обласній Програмі на 2016 рік становить в 2010 – 2016 роки - 77532,7 тис. грн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му числі кош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 - 65772,7 тис. грн.;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ів міст та районів – 11760,0 тис. грн.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  2010 – 2016 роках  виконання завдань та заходів обласної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фінансовано з бюджету області, міських та районних бюджетів                7387,7 тис. грн., у тому числі придбано хіміотерапевтичних препаратів в облонкодиспансер на суму - 5167,23 тис. гр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 2010 – 2016 роках з інших джерел,  на  виконання міських та районних Програм, профінансовано – 36,8 тисяч гривень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постійна комісія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1. Інформацію управління охорони здоров’я облдержадміністрації щодо виконання </w:t>
      </w:r>
      <w:r>
        <w:rPr>
          <w:sz w:val="28"/>
          <w:szCs w:val="28"/>
          <w:lang w:val="uk-UA"/>
        </w:rPr>
        <w:t>обласної Програми боротьби з онкологічними захворюваннями на період до 2016 року взяти до відо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значити, що управлінням </w:t>
      </w:r>
      <w:r>
        <w:rPr>
          <w:rFonts w:eastAsia="Calibri"/>
          <w:bCs/>
          <w:color w:val="000000"/>
          <w:sz w:val="28"/>
          <w:szCs w:val="28"/>
          <w:lang w:val="uk-UA"/>
        </w:rPr>
        <w:t>охорони здоров’я облдержадміністрації</w:t>
      </w:r>
      <w:r>
        <w:rPr>
          <w:sz w:val="28"/>
          <w:szCs w:val="28"/>
          <w:lang w:val="uk-UA"/>
        </w:rPr>
        <w:t xml:space="preserve"> як відповідальним виконавцем заходів Програми спільно з онкодиспансером проведено відповідну роботу щодо досягнення очікуваних результатів виконання Програми боротьби з онкологічними захворюваннями на період до 2016 року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2. Недофінансування </w:t>
      </w:r>
      <w:r>
        <w:rPr>
          <w:sz w:val="28"/>
          <w:szCs w:val="28"/>
          <w:lang w:val="uk-UA"/>
        </w:rPr>
        <w:t xml:space="preserve">обласної Програми боротьби з онкологічними захворюваннями на 2010-2016 роки негативно вплинуло на стан матеріально-технічної бази закладів, що </w:t>
      </w:r>
      <w:r>
        <w:rPr>
          <w:rFonts w:eastAsia="Calibri"/>
          <w:bCs/>
          <w:color w:val="000000"/>
          <w:sz w:val="28"/>
          <w:szCs w:val="28"/>
          <w:lang w:val="uk-UA"/>
        </w:rPr>
        <w:t>надають спеціалізовану медичну та соціальну допомогу онкологічним хворим, реалізацію державних гарантій щодо забезпечення своєчасної медичної допомоги населенню області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3. Враховуючи, що термін дії </w:t>
      </w:r>
      <w:r>
        <w:rPr>
          <w:sz w:val="28"/>
          <w:szCs w:val="28"/>
          <w:lang w:val="uk-UA"/>
        </w:rPr>
        <w:t xml:space="preserve">обласної Програми боротьби з онкологічними захворюваннями завершився в 2016 році зазначити, що управлінням охорони здоров’я </w:t>
      </w:r>
      <w:r>
        <w:rPr>
          <w:rFonts w:eastAsia="Calibri"/>
          <w:bCs/>
          <w:color w:val="000000"/>
          <w:sz w:val="28"/>
          <w:szCs w:val="28"/>
          <w:lang w:val="uk-UA"/>
        </w:rPr>
        <w:t>облдержадміністрації, Миколаївським обласним онкологічним диспансером</w:t>
      </w:r>
      <w:r>
        <w:rPr>
          <w:sz w:val="28"/>
          <w:szCs w:val="28"/>
          <w:lang w:val="uk-UA"/>
        </w:rPr>
        <w:t xml:space="preserve"> станом на 20 січня 2017 року не внесено пропозицій стосовно подальшої дії обласної Програми боротьби з онкологічними захворюванням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4. З метою вивчення питання про матеріально-технічне забезпечення обласного онкологічного диспансеру створити робочу групу у складі депутатів профільної постійної комісії обласної ради з залученням до її роботи фахівців управління охорони здоров’я облдежадміністрації. 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>Враховуючи пропозиції голови постійної комісії обласної ради з питань регіонального розвитку, планування, бюджету, фінансів та інвестицій Барни Ф.П. включити до складу зазначеної робочої групи депутатів обласної ради Барну Ф.П., Демченко Т.В., Дранова В.І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Провести виїзне засідання робочої групи 24 січня 2017 року 0 10.00 годині в обласному онкологічному диспансері. Голові профільної постійної комісії обласної ради Лучному М.М. проінформувати голову обласної ради про результати роботи робочої групи.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ab/>
        <w:t>5.</w:t>
      </w:r>
      <w:r>
        <w:rPr>
          <w:sz w:val="28"/>
          <w:szCs w:val="28"/>
          <w:lang w:val="uk-UA"/>
        </w:rPr>
        <w:t xml:space="preserve"> З метою забезпечення надання медичної допомоги онкологічним хворим облдержадміністрації до 01 лютого 2017 року підготувати та внести на розгляд обласної ради проект обласної Програми боротьби з онкологічними захворюваннями на наступні три роки відповідно до Регламенту обласної ради сьомого скликання, врахувати у проекті Програми пропозиції депутатів обласної ради, чітко визначити фінансовий ресурс на виконання заходів Програми.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6. Повернутися до розгляду питання «</w:t>
      </w:r>
      <w:r>
        <w:rPr>
          <w:sz w:val="28"/>
          <w:szCs w:val="28"/>
          <w:lang w:val="uk-UA"/>
        </w:rPr>
        <w:t>Про виконання обласної Програми боротьби з онкологічними захворюваннями на період до            2016 року» на засіданні профільної постійної комісії обласної ради 02 лютого 2017 року.</w:t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2:00Z</dcterms:created>
  <dc:creator>TS</dc:creator>
  <dc:description/>
  <cp:keywords/>
  <dc:language>en-US</dc:language>
  <cp:lastModifiedBy>ОЛЬГА СЛАВСКАЯ</cp:lastModifiedBy>
  <cp:lastPrinted>2016-02-15T08:34:00Z</cp:lastPrinted>
  <dcterms:modified xsi:type="dcterms:W3CDTF">2017-01-23T08:55:00Z</dcterms:modified>
  <cp:revision>17</cp:revision>
  <dc:subject/>
  <dc:title/>
</cp:coreProperties>
</file>