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9960642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іч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роботи постійної комісії обласної ради з питань соціальної політики, охорони здоров'я, материнства, дитинства, розвитку зон відпочинку та туризму на 2017 рік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Заслухавши та обговоривши пропозиції членів постійної комісії</w:t>
      </w:r>
      <w:r>
        <w:rPr>
          <w:sz w:val="28"/>
          <w:szCs w:val="28"/>
          <w:lang w:val="uk-UA"/>
        </w:rPr>
        <w:t xml:space="preserve"> 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лан роботи постійної комісії обласної ради на 2017 рік (додаток 1).</w:t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комендацій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обласної 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0 січня 2017 року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РОБОТИ</w:t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ї комісії обласної ради з  питань соціальної політики, охорони здоров'я, материнства, дитинства, розвитку зон відпочинку та туризму</w:t>
      </w:r>
    </w:p>
    <w:p>
      <w:pPr>
        <w:pStyle w:val="Style19"/>
        <w:tabs>
          <w:tab w:val="clear" w:pos="720"/>
          <w:tab w:val="left" w:pos="709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17 рік</w:t>
      </w:r>
    </w:p>
    <w:p>
      <w:pPr>
        <w:pStyle w:val="Style19"/>
        <w:tabs>
          <w:tab w:val="clear" w:pos="720"/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хід виконання обласної Цільової соціальної програми протидії захворюванню на туберкульоз на період до 2017 року включн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 хід виконання обласної Програми боротьби з онкологічними захворюваннями на період до 2016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Про хід виконання обласної Програми «Безбар`єрна Миколаївщина» на період до 202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Про хід виконання Комплексної програми соціального захисту населення «Турбота» на період до 2020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  Про госпітальні округи у Миколаївській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Про роботу Миколаївського обласного дитячого кардіоревматоло-гічного санаторію «Південний» Миколаївської обласної ради та Миколаївського дитячого туберкульозного санаторію «Дубки» Миколаївської обласної ради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44:00Z</dcterms:created>
  <dc:creator>TS</dc:creator>
  <dc:description/>
  <cp:keywords/>
  <dc:language>en-US</dc:language>
  <cp:lastModifiedBy>ОЛЬГА СЛАВСКАЯ</cp:lastModifiedBy>
  <cp:lastPrinted>2016-02-15T08:34:00Z</cp:lastPrinted>
  <dcterms:modified xsi:type="dcterms:W3CDTF">2017-01-23T11:51:00Z</dcterms:modified>
  <cp:revision>10</cp:revision>
  <dc:subject/>
  <dc:title/>
</cp:coreProperties>
</file>