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80938513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іч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пропозицій щодо зняття з контрол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ь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управління охорони здоров`я облдержадміністрації (лист № 01-5227-4 від 07 грудня 2016 року), постійна комісі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сесії обласної ради зняти з контролю такі рішення обласної ради: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8 березня 2008 № 3 «Про затвердження обласної Програми «Репродуктивне здоров’я населення Миколаївської області» на період до 2015 року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6 квітня 2010 року № 7 «Про затвердження Програми імунопрофілактики та захисту населення Миколаївської області від інфекційних хвороб на 2010-2015 роки»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0 червня 2016 року № 20 «Про призначення Дерюгіної О.В. на посаду начальника Миколаївського обласного бюро судово-медичної експертизи»;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0 червня 2016 року № 21 «Про призначення Янковського Д.О. на посаду директора обласної бази спеціального медичного постачання – закладу комунальної власності області»;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7 червня 2013 року № 3 «Про затвердження Соціальної комплексної програми підтримки сім’ї та дітей, забезпечення рівних прав та можливостей жінок і чоловіків Миколаївської області на 2011-2015 роки»;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3 квітня 2014 року № 1 «Про внесення змін та доповнень до Соціальної комплексної програми підтримки сім’ї та дітей, забезпечення рівних прав та можливостей жінок і чоловіків у Миколаївській області на               2011-2015 роки»; 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квітня 2014 року № 6 «Про внесення змін та доповнень до Соціальної комплексної програми підтримки сім’ї та дітей, забезпечення рівних прав та можливостей жінок і чоловіків у Миколаївській області на               2011-2015 роки»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 xml:space="preserve">від 25 грудня 2015 року № 3 «Про продовження строку дії Соціальної комплексної програми підтримки сім’ї та дітей, забезпечення рівних прав та можливостей жінок і чоловіків у Миколаївській області на 2011-2015 роки на період до 2017 року». 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3:05:00Z</dcterms:created>
  <dc:creator>TS</dc:creator>
  <dc:description/>
  <cp:keywords/>
  <dc:language>en-US</dc:language>
  <cp:lastModifiedBy>ОЛЬГА СЛАВСКАЯ</cp:lastModifiedBy>
  <cp:lastPrinted>2017-01-13T16:23:00Z</cp:lastPrinted>
  <dcterms:modified xsi:type="dcterms:W3CDTF">2017-01-17T08:07:00Z</dcterms:modified>
  <cp:revision>12</cp:revision>
  <dc:subject/>
  <dc:title/>
</cp:coreProperties>
</file>