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4070457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0 січня 2017 року № 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0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 М., Ізбаш А. І., Невінчанний М. А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 А., Білоконенко Н. Я. Закусілов А. 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.К. – в.о.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зійський М.В. – головний лікар Миколаївського обласного онкологічного диспансеру Миколаївської обласної ради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засіданні постійної комісії обласної ради взяли участь Москаленко В.В. – голова обласної ради, Барна Ф.П. – голова постійної комісії обласної ради з питань регіонального розвитку, планування, бюджету, фінансів та інвестицій, Демченко Т.В. та Дранов В.І. – депутати обласної ради, члени постійної комісії обласної ради з питань регіонального розвитку, планування, бюджету, фінансів та інвестицій, Кухта І.В. – депутат обласної ради, член постійної комісії обласної ради з питань промислової політики та підприємництва, енергетики та енергозбереження, транспорту та розвитку інфраструктури, Олабін В.В. - депутат обласної ради, член постійної комісії обласної ради з питань законності, депутатської діяльності, антикорупційної і регуляторної політики, зв’язків з органами місцевого самоврядування та засобами масової інформації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еред початком засідання Демченко Т.В. запропонувала включити до порядку денного чергового засідання профільної постійної комісії обласної ради питання «</w:t>
      </w:r>
      <w:r>
        <w:rPr>
          <w:rStyle w:val="Style19"/>
          <w:rFonts w:cs="Times New Roman" w:ascii="Times New Roman" w:hAnsi="Times New Roman"/>
          <w:sz w:val="28"/>
          <w:szCs w:val="28"/>
        </w:rPr>
        <w:t>Про розгляд звернення депутата обласної ради Демченко Т.В. про недопущення скорочення ліжкового фонду та необхідність покращення фінансування закладів охорони здоров’я у Миколаївській області</w:t>
      </w:r>
      <w:r>
        <w:rPr>
          <w:rStyle w:val="Style19"/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Style w:val="Style19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yle19"/>
          <w:rFonts w:cs="Times New Roman" w:ascii="Times New Roman" w:hAnsi="Times New Roman"/>
          <w:sz w:val="28"/>
          <w:szCs w:val="28"/>
          <w:lang w:val="uk-UA"/>
        </w:rPr>
        <w:t xml:space="preserve">Депутат обласної ради НевінчанийМ.А.  запропонував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до порядку денного чергового засідання профільної постійної комісії обласної ради питання «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Комплексної програми соціального захисту населення «Турбота» на період до 2020 року» у зв’язку з необхідністю доповнення її заходів в частині фінансування громадських організаці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и одноголосно підтримали вищезазначені пропозиції.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9"/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виконання обласної Програми боротьби з онкологічними захворюваннями на період до 2016 року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зійський Михайло Васильович – головний лікар Миколаївського обласного онкологічного диспансеру Миколаївсько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ро госпітальні округи у Миколаївській області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Про виконання рішення обласної ради від 10 листопада 2016 року    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Про план роботи постійної комісії обласної ради з питань соціальної політики, охорони здоров’я, материнства, дитинства, розвитку зон відпочинку та туризму на 2017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Про внесення пропозицій щодо зняття з контролю рішень обласної рад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обласної Програми боротьби з онкологічними захворюваннями на період до 2016 рок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зійський Михайло Васильович – головний лікар Миколаївського обласного онкологічного диспансеру Миколаївсько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, 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      Демченко Т.В.,  Дранов В.І.,  Кухта І.В., Олабін В.В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обговорення першого питання депутат обласної ради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госпітальні округи у Миколаївській області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, Дранов В.І.,  Кухта І.В., Олабін В.В., Москаленко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>Під час обговорення першого питання депутат обласної ради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ячук Юрій Климович – в.о. начальника управління охорони здоров'я облдержадміністрації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,  Дранов В.І.,  Кухта І.В., Олабін В.В., 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>Під час обговорення першого питання депутат обласної ради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лан роботи постійної комісії обласної ради з питань соціальної політики, охорони здоров’я, материнства, дитинства, розвитку зон відпочинку та туризму на 2017 рік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>Під час обговорення першого питання депутат обласної ради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пропозицій щодо зняття з контролю рішень обласної рад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42"/>
      </w:tblGrid>
      <w:tr>
        <w:trPr/>
        <w:tc>
          <w:tcPr>
            <w:tcW w:w="177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54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икола Михайлович – голова постійної комісі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збаш А.І., Настоящий І.А., Білоконенко Н.Я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/>
        <w:t>Під час обговорення першого питання депутат обласної ради Невінчаний М.А. вийшов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за» -  5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проти» -   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утрималися» -  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«не голосували» - 1 (Невінчаний М.А.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right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27:00Z</dcterms:created>
  <dc:creator>СТАНИСЛАВ ХАИТОВ</dc:creator>
  <dc:description/>
  <cp:keywords/>
  <dc:language>en-US</dc:language>
  <cp:lastModifiedBy>ОЛЬГА СЛАВСКАЯ</cp:lastModifiedBy>
  <cp:lastPrinted>2017-01-26T11:22:00Z</cp:lastPrinted>
  <dcterms:modified xsi:type="dcterms:W3CDTF">2017-01-26T12:50:00Z</dcterms:modified>
  <cp:revision>32</cp:revision>
  <dc:subject/>
  <dc:title/>
</cp:coreProperties>
</file>