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00287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вернення депутата обласної ради Демченко Т.В. про недопущення скорочення ліжкового фонду та необхідність покращення фінансування закладів охорони здоров’я у Миколаївській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пропозиції членів постійної комісії</w:t>
      </w:r>
      <w:r>
        <w:rPr>
          <w:sz w:val="28"/>
          <w:szCs w:val="28"/>
          <w:lang w:val="uk-UA"/>
        </w:rPr>
        <w:t xml:space="preserve"> 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ідтримати звернення депутата обласної ради Демченко Т.В. про недопущення подальшого скорочення ліжкового фонду та необхідність поліпшення фінансування закладів охорони здоров’я у Миколаївській області.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блдержадміністрації: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Тримати на постійному контролі недопущення скорочення існуючої мережі закладів охорони здоров’я області, у тому числі при розгляді мережі закладів охорони здров’я об’єднаних територіальних грома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 При внесенні змін до обласного бюджету Миколаївської області на 2017 рік </w:t>
      </w:r>
      <w:r>
        <w:rPr>
          <w:sz w:val="28"/>
          <w:szCs w:val="28"/>
          <w:lang w:val="uk-UA"/>
        </w:rPr>
        <w:t>збільшит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фінансування галузі медицини області,  в тому числі </w:t>
      </w:r>
      <w:r>
        <w:rPr>
          <w:bCs/>
          <w:sz w:val="28"/>
          <w:szCs w:val="28"/>
        </w:rPr>
        <w:t>обласних медичних програм, у 2 раз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уттєво збільшити видатки на придбання безкоштовних ліків та  поліпшення матеріально-технічного стану медичних закладів області. 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овернутися до розгляду питання про недопущення подальшого скорочення ліжкового фонду та необхідність покращення фінансування закладів охорони здоров’я у Миколаївській області 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арталі 2017 року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4:00Z</dcterms:created>
  <dc:creator>TS</dc:creator>
  <dc:description/>
  <cp:keywords/>
  <dc:language>en-US</dc:language>
  <cp:lastModifiedBy>ОЛЬГА СЛАВСКАЯ</cp:lastModifiedBy>
  <cp:lastPrinted>2017-01-31T12:40:00Z</cp:lastPrinted>
  <dcterms:modified xsi:type="dcterms:W3CDTF">2017-02-02T11:48:00Z</dcterms:modified>
  <cp:revision>26</cp:revision>
  <dc:subject/>
  <dc:title/>
</cp:coreProperties>
</file>