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1751490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'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>
          <w:trHeight w:val="1768" w:hRule="atLeast"/>
        </w:trPr>
        <w:tc>
          <w:tcPr>
            <w:tcW w:w="733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онання рекомендацій постійної комісії обласної ради від 20 січня 2017 року № 1 «Про виконання обласної Програми боротьби з онкологічними захворюваннями на період до 2016 року»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 xml:space="preserve">Заслухавши та обговоривши інформацію управління охорони здоров’я облдержадміністрації, </w:t>
      </w:r>
      <w:r>
        <w:rPr>
          <w:sz w:val="28"/>
          <w:szCs w:val="28"/>
          <w:lang w:val="uk-UA"/>
        </w:rPr>
        <w:t xml:space="preserve">обласного онкологічного диспансеру з цього питання, враховуючи інформацію голови постійної комісії обласної ради Лучного М.М. про </w:t>
      </w:r>
      <w:r>
        <w:rPr>
          <w:rFonts w:eastAsia="Calibri"/>
          <w:bCs/>
          <w:color w:val="000000"/>
          <w:sz w:val="28"/>
          <w:szCs w:val="28"/>
          <w:lang w:val="uk-UA"/>
        </w:rPr>
        <w:t>вивчення питання робочою групою з числа депутатів обласної ради з виїздом на місце про матеріально-технічне забезпечення Миколаївського обласного онкологічного диспансеру</w:t>
      </w:r>
      <w:r>
        <w:rPr>
          <w:sz w:val="28"/>
          <w:szCs w:val="28"/>
          <w:lang w:val="uk-UA"/>
        </w:rPr>
        <w:t>,</w:t>
      </w:r>
      <w:r>
        <w:rPr>
          <w:rFonts w:eastAsia="Calibri"/>
          <w:bCs/>
          <w:color w:val="000000"/>
          <w:sz w:val="28"/>
          <w:szCs w:val="28"/>
          <w:lang w:val="uk-UA"/>
        </w:rPr>
        <w:t xml:space="preserve"> постійна комісія обласної ради 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firstLine="720"/>
        <w:rPr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 xml:space="preserve">1. Вважити невиконаними рекомендації постійної комісії обласної ради </w:t>
      </w:r>
      <w:r>
        <w:rPr>
          <w:sz w:val="28"/>
          <w:szCs w:val="28"/>
          <w:lang w:val="uk-UA"/>
        </w:rPr>
        <w:t xml:space="preserve">від 20 січня 2017 року № 1 «Про виконання обласної Програми боротьби з онкологічними захворюваннями на період до 2016 року» в частині підготовки та внесення на розгляд </w:t>
      </w:r>
      <w:r>
        <w:rPr>
          <w:rFonts w:eastAsia="Calibri"/>
          <w:bCs/>
          <w:color w:val="000000"/>
          <w:sz w:val="28"/>
          <w:szCs w:val="28"/>
          <w:lang w:val="uk-UA"/>
        </w:rPr>
        <w:t xml:space="preserve">обласної ради проекту </w:t>
      </w:r>
      <w:r>
        <w:rPr>
          <w:sz w:val="28"/>
          <w:szCs w:val="28"/>
          <w:lang w:val="uk-UA"/>
        </w:rPr>
        <w:t>обласної Програми боротьби з онкологічними захворюваннями на три роки.</w:t>
      </w:r>
    </w:p>
    <w:p>
      <w:pPr>
        <w:pStyle w:val="TextBody"/>
        <w:spacing w:lineRule="auto" w:line="240" w:before="0" w:after="0"/>
        <w:ind w:firstLine="720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firstLine="720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>2. Вважати неприпустимим з боку управління охорони здоров’я облдержадміністрації та керівництва Миколаївського обласного онкологічного диспансеру ігнорування рекомендацій постійної комісії обласної ради в частині підготовки обласної Програми боротьби з онкологічними захворюваннями на наступні три роки.</w:t>
      </w:r>
    </w:p>
    <w:p>
      <w:pPr>
        <w:pStyle w:val="TextBody"/>
        <w:spacing w:lineRule="auto" w:line="240" w:before="0" w:after="0"/>
        <w:ind w:firstLine="720"/>
        <w:rPr>
          <w:rFonts w:eastAsia="Calibri"/>
        </w:rPr>
      </w:pPr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40" w:before="0" w:after="0"/>
        <w:ind w:firstLine="720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>3. Запропонований управлінням охорони здоров’я облдержадміністрації, Миколаївським обласним онкодиспансером проект рішення обласної ради «Про продовження на 2017 рік строку дії обласної Програми боротьби з онкологічними захворюваннями на період до 2016 року» не може бути прийнятий до розгляду за таких обставин: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eastAsia="Calibri"/>
          <w:bCs/>
          <w:color w:val="000000"/>
          <w:sz w:val="28"/>
          <w:szCs w:val="28"/>
          <w:lang w:val="uk-UA"/>
        </w:rPr>
        <w:t>продовжувати у лютому 2017 року програму яка закінчилася у 2016 році суперечить не тільки чинному законодавству, а і здоровому глузду;</w:t>
      </w:r>
    </w:p>
    <w:p>
      <w:pPr>
        <w:pStyle w:val="TextBody"/>
        <w:spacing w:lineRule="auto" w:line="240" w:before="0" w:after="0"/>
        <w:ind w:firstLine="720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 xml:space="preserve">в запропонованому проекті відсутні заходи, не визначено фінансування, відсутні виконавці, що свідчить про небажання управління охорони здоров’я реально вирішувати проблеми боротьби з онкологічними захворюваннями. </w:t>
      </w:r>
    </w:p>
    <w:p>
      <w:pPr>
        <w:pStyle w:val="TextBody"/>
        <w:spacing w:lineRule="auto" w:line="240" w:before="0" w:after="0"/>
        <w:ind w:firstLine="720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/>
        </w:rPr>
        <w:t xml:space="preserve">4. Враховуючи, що термін дії </w:t>
      </w:r>
      <w:r>
        <w:rPr>
          <w:sz w:val="28"/>
          <w:szCs w:val="28"/>
          <w:lang w:val="uk-UA"/>
        </w:rPr>
        <w:t xml:space="preserve">обласної Програми боротьби з онкологічними захворюваннями завершився в 2016 році </w:t>
      </w:r>
      <w:r>
        <w:rPr>
          <w:rFonts w:eastAsia="Calibri"/>
          <w:bCs/>
          <w:color w:val="000000"/>
          <w:sz w:val="28"/>
          <w:szCs w:val="28"/>
          <w:lang w:val="uk-UA"/>
        </w:rPr>
        <w:t xml:space="preserve">облдержадміністрації невідкладно підготувати та внести на розгляд обласної ради проект </w:t>
      </w:r>
      <w:r>
        <w:rPr>
          <w:sz w:val="28"/>
          <w:szCs w:val="28"/>
          <w:lang w:val="uk-UA"/>
        </w:rPr>
        <w:t>обласної Програми боротьби з онкологічними захворюваннями на 2017 рік відповідно до Регламенту обласної ради сьомого скликання, із зазначенням фінансового ресурсу у сумі 56,6 тис. грн. на виконання заходів Програми, врахувати у проекті такі пропозиції депутатів обласної рад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4.1. Забезпечити роботу мобільної (виїзної) жіночої поліклінік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4.2. Максимально забезпечити хворих онкодиспансеру хіміотерапевтичними препаратами терапії супровод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4.3. Вирішити питання придбання сучасної гамма-терапевтичої установки для проведення сеансів дистанційної гамма-терапії у радіологічному відділенні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Вирішити питання придбання сучасного маммографу експертного клас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4.5. Забезпечити придбання онкомаркерів для безперебійного функціонування імуногістологічної лабораторії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4.6. Вжити заходів щодо розширення поліклінічного відділенн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7. Проведення реконструкції радіологічного блоку, будівля якого знаходиться в аварійному стані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4.8. Привести у належний стан харчобло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5. Управлінню охорони здоров’я облдержадміністрації, головному лікарю Миколаївського обласного онкологічного диспансеру до 07 лютого 2017 року надати профільній постійній комісії обласної ради копії усіх документів щодо новостворених об’єктів на території онкодиспансеру, у тому числі документи підтверджуючи право власності на вказане майно. 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firstLine="720"/>
        <w:rPr/>
      </w:pPr>
      <w:r>
        <w:rPr>
          <w:bCs/>
          <w:color w:val="000000"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Повернутися до розгляду питання про виконання рекомендацій постійної комісії обласної ради від 20 січня 2017 року № 1 «Про виконання обласної Програми боротьби з онкологічними захворюваннями на період до 2016 року», рекомендацій  постійної комісії обласної ради від 02 лютого       2017 року № 1 «Про виконання рекомендацій постійної комісії обласної ради від 20 січня 2017 року № 1 «Про виконання обласної Програми боротьби з онкологічними захворюваннями на період до 2016 року»» 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кварталі         2017 року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постійної комісії обласної ради</w:t>
        <w:tab/>
        <w:tab/>
        <w:tab/>
        <w:t xml:space="preserve">                 М.М.Лучн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12:00Z</dcterms:created>
  <dc:creator>TS</dc:creator>
  <dc:description/>
  <cp:keywords/>
  <dc:language>en-US</dc:language>
  <cp:lastModifiedBy>ОЛЬГА СЛАВСКАЯ</cp:lastModifiedBy>
  <cp:lastPrinted>2017-01-31T15:36:00Z</cp:lastPrinted>
  <dcterms:modified xsi:type="dcterms:W3CDTF">2017-02-02T11:17:00Z</dcterms:modified>
  <cp:revision>31</cp:revision>
  <dc:subject/>
  <dc:title/>
</cp:coreProperties>
</file>