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0518021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пропозицій щодо зняття з контрол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ь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управління охорони здоров`я облдержадміністрації (лист № 04-425-4 від 25 січня 2017 року), постійна комісі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сесії обласної ради зняти з контролю такі рішення обласної ради: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5 листопада 2011 року № 2 «Про затвердження Положення про конкурс щодо реалізації соціального замовленн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26 червня 2012 року № 3 «Про затвердження Програми подолання та запобігання бідності у Миколаївській області на період до 2015 року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21 грудня 2012 року № 29 «Про надання згоди на реалізацію проекту «Капітальний ремонт Вознесенського геріатричного пансіонату по вул. Жовтневої революції, 275 у м. Вознесенсь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24 грудня 2013 року № 6 «Про створення Лепетиського психоневрологічного інтернату Миколаївської обласної ра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листопада 2016 року № 24 «Про перейменування обласної стоматологічної поліклініки – установи комунальної власності області та затвердження її Статут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листопада 2016 року № 26 «Про перейменування обласної лікарні відновного лікування та затвердження її Статут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листопада 2016 року № 27 «Про перейменування обласного лікарсько-фізкультурного диспансеру – закладу комунальної власності області та затвердження його Статуту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2 грудня 2016 року № 30 «</w:t>
      </w:r>
      <w:r>
        <w:rPr>
          <w:color w:val="000000"/>
          <w:sz w:val="28"/>
          <w:szCs w:val="28"/>
          <w:lang w:val="uk-UA"/>
        </w:rPr>
        <w:t>Про перейменування Миколаївської обласної психіатричної лікарні № 2 – закладу комунальної власності області  та внесення змін до її Статут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2 грудня 2016 року № 31 «</w:t>
      </w:r>
      <w:r>
        <w:rPr>
          <w:color w:val="000000"/>
          <w:sz w:val="28"/>
          <w:szCs w:val="28"/>
          <w:lang w:val="uk-UA"/>
        </w:rPr>
        <w:t>Про перейменування Миколаївської обласної станції переливання крові – закладу  комунальної власності області та внесення змін до її Статут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2 грудня 2016 року № 34 «</w:t>
      </w:r>
      <w:r>
        <w:rPr>
          <w:color w:val="000000"/>
          <w:sz w:val="28"/>
          <w:szCs w:val="28"/>
          <w:lang w:val="uk-UA"/>
        </w:rPr>
        <w:t>Про перейменування обласного  протитуберкульозного диспансеру – закладу комунальної власності області та внесення змін до  його Статут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2 грудня 2016 року № 35 «</w:t>
      </w:r>
      <w:r>
        <w:rPr>
          <w:color w:val="000000"/>
          <w:sz w:val="28"/>
          <w:szCs w:val="28"/>
          <w:lang w:val="uk-UA"/>
        </w:rPr>
        <w:t>Про перейменування обласної  наукової медичної бібліотеки та   внесення змін до її Статут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2 грудня 2016 року № 36 «</w:t>
      </w:r>
      <w:r>
        <w:rPr>
          <w:color w:val="000000"/>
          <w:sz w:val="28"/>
          <w:szCs w:val="28"/>
          <w:lang w:val="uk-UA"/>
        </w:rPr>
        <w:t>Про внесення змін до Статуту Миколаївського обласного шкірно-венерологічного диспансеру Миколаївської обласної ради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2 грудня 2016 року № 38 «</w:t>
      </w:r>
      <w:r>
        <w:rPr>
          <w:color w:val="000000"/>
          <w:sz w:val="28"/>
          <w:szCs w:val="28"/>
          <w:lang w:val="uk-UA"/>
        </w:rPr>
        <w:t>Про перейменування Миколаївського обласного госпіталю ветеранів війни Миколаївської обласної ради та внесення змін до його Статут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16 року № 39 «Про перейменування  Миколаївського обласного центру екстреної медичної допомоги та медицини катастроф – закладу комунальної власності області та внесення змін до його Статуту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грудня 2016 року № 40 «Про перейменування Миколаївської обласної лікарні -  закладу комунальної власності області та внесення змін до її Статуту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2 грудня 2016 року № 42 «</w:t>
      </w:r>
      <w:r>
        <w:rPr>
          <w:color w:val="000000"/>
          <w:sz w:val="28"/>
          <w:szCs w:val="28"/>
          <w:lang w:val="uk-UA" w:eastAsia="uk-UA"/>
        </w:rPr>
        <w:t>Про перейменування Миколаївського обласного центру здоров’я – установи комунальної власності області та внесення змін до його Ста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26:00Z</dcterms:created>
  <dc:creator>TS</dc:creator>
  <dc:description/>
  <cp:keywords/>
  <dc:language>en-US</dc:language>
  <cp:lastModifiedBy>ОЛЬГА СЛАВСКАЯ</cp:lastModifiedBy>
  <cp:lastPrinted>2017-01-31T14:12:00Z</cp:lastPrinted>
  <dcterms:modified xsi:type="dcterms:W3CDTF">2017-01-31T11:13:00Z</dcterms:modified>
  <cp:revision>26</cp:revision>
  <dc:subject/>
  <dc:title/>
</cp:coreProperties>
</file>