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5352180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продовження строку дії рішення обласної ради від 25 грудня 2014 року №9 «Про підтримку комунального підприємства «Миколаївкнига» Миколаївської обласної рад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десятої сесії обласної ради сьомого скликання, 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ind w:firstLine="567"/>
        <w:rPr>
          <w:szCs w:val="28"/>
        </w:rPr>
      </w:pPr>
      <w:r>
        <w:rPr>
          <w:bCs/>
          <w:szCs w:val="28"/>
        </w:rPr>
        <w:t>В</w:t>
      </w:r>
      <w:r>
        <w:rPr>
          <w:szCs w:val="28"/>
        </w:rPr>
        <w:t>нести питання на розгляд десятої сесії обласної ради сьомого скликання з урахуванням висновків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ч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ступн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лови постійної комісії обласної ради                        О.В. Дон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1"/>
      <w:shd w:fill="FFFFFF" w:val="clear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rFonts w:ascii="Times New Roman" w:hAnsi="Times New Roman" w:eastAsia="Times New Roman" w:cs="Times New Roman"/>
      <w:color w:val="000000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6:00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12-19T11:32:00Z</dcterms:modified>
  <cp:revision>5</cp:revision>
  <dc:subject/>
  <dc:title/>
</cp:coreProperties>
</file>