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89411789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внесення змін  і доповнень до Програми охорони довкілля та раціонального природокористування Миколаївської області на 2011-2015 роки, строк дії якої продовжено на період до 2018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десятої сесії обласної ради сьомого скликання, постійні комісії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сти питання на розгляд десятої сесії обласної ради сьомого скликання з урахуванням висновків постійної комісії обласної ради з питань </w:t>
      </w:r>
      <w:r>
        <w:rPr>
          <w:rFonts w:cs="Times New Roman" w:ascii="Times New Roman" w:hAnsi="Times New Roman"/>
          <w:sz w:val="28"/>
          <w:szCs w:val="28"/>
        </w:rPr>
        <w:t>екології, охорони навколишнього середовища та використання природних ресурсі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чн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ступн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олови постійної комісії обласної ради                        О.В. Дон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5:41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12-19T11:31:00Z</dcterms:modified>
  <cp:revision>8</cp:revision>
  <dc:subject/>
  <dc:title/>
</cp:coreProperties>
</file>