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55527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доповнення  до Програми економічного і соціального розвитку Миколаївської області на 2015-2017 роки «Миколаївщина-2017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екомендувати облдержадміністрації доопрацювати проект рішення, а саме: розробити Положення про фінансування міні проектів місцевого розвитку з послідуючим затвердженням на сесії обласної рад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запропонований облдержадміністрацією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з урахуванням висновків профільної постійної комісії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23:00Z</dcterms:modified>
  <cp:revision>6</cp:revision>
  <dc:subject/>
  <dc:title/>
</cp:coreProperties>
</file>