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617377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йменування Миколаївської обласної лікарні -  закладу комунальної власності області та затвердження її Статуту у новій редакції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49:00Z</dcterms:modified>
  <cp:revision>9</cp:revision>
  <dc:subject/>
  <dc:title/>
</cp:coreProperties>
</file>