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4152479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перейменування Миколаївського базового медичного коледжу та затвердження його Статуту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хавши та обговоривши інформацію із зазначеного питання, </w:t>
      </w:r>
      <w:r>
        <w:rPr>
          <w:rFonts w:cs="Times New Roman" w:ascii="Times New Roman" w:hAnsi="Times New Roman"/>
          <w:sz w:val="28"/>
          <w:szCs w:val="28"/>
        </w:rPr>
        <w:t xml:space="preserve">беручи до ува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 облдержадміністрації щодо внесення цього питання на розгляд десятої сесії обласної ради сьомого скликання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иносити питання на розгляд десятої сесії обласної ради сьомого скликання у зв’язку з інформацією в.о. начальника управління охорони здоров’я облдержадміністрації Дячука Ю.К. про необхідність його доопрацюва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ступн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лови постійної комісії обласної ради                        О.В. Дон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6:13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12-19T11:44:00Z</dcterms:modified>
  <cp:revision>9</cp:revision>
  <dc:subject/>
  <dc:title/>
</cp:coreProperties>
</file>