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354736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грами розвитку освіти  Миколаївської області на 2017-2021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 зазначаю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області протягом 2011-2016 років діє </w:t>
      </w:r>
      <w:r>
        <w:rPr>
          <w:rFonts w:cs="Times New Roman" w:ascii="Times New Roman" w:hAnsi="Times New Roman"/>
          <w:sz w:val="28"/>
          <w:szCs w:val="28"/>
        </w:rPr>
        <w:t xml:space="preserve">обласна Цільова соціальна програма розвитку освіти Миколаївської області на 2011-2015 роки, затверджена рішенням обласної ради від 30.12.2010 № 3, термін дії якої подовжено до 2017 року рішенням обласної ради від 25.12.2015 №1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яки зазначеній програмі створювалися оптимальні умови для рівного доступу до здобуття якісної освіти усіх громадян у закладах освіти усіх типів. Так, за роки її дії вживалися заходи з оптимізації мережі навчальних закладів, поліпшувалося їх матеріально-технічне забезпечення, придбавалися автобуси для перевезення учнів та педагогічних працівників до навчальних закладів у сільській місцевості, виплачувалася премія переможцям всеукраїнських учнівських олімпіад з базових навчальних предметів, Всеукраїнського конкурсу-захисту науково-дослідницьких робіт учнів-членів Малої академії наук України, стипендія кращим учням професійно-технічних та студентам вищих навчальних закладів та і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 дії зазначеної програми закінчується у 2016 роц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вищезазначене, 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 облдержадміністрації щодо внесення цього питання на розгляд десятої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>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уважити, що строк дії чинної Програми розвитку освіти в Миколаївській області закінчується в 2016 році, що зумовлює необхідність прийняття Програми розвитку освіти на подальші роки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значити, щ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Програми розвитку освіти Миколаївської області на 2017-2021 роки дасть можливість спрямувати  зусилля  на  створення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их умов та можливостей для здобуття громадянами повноцінної осві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існого розвитку і творчої самореалізації; формування у дітей та молоді національних світоглядних позицій; підвищення професіоналізму та соціального статусу педагогічних працівників; упровадження новітніх педагогічних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департаменту освіти і науки облдержадміністрації доопрацювати проект рішення та проект Програми, а са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проекті рішення зазначити всі рішення обласної ради щодо Програми розвитку освіти на попередні роки, як такі, що втратили чинні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внити проект рішення пунктом щодо звіту департаменту освіти і науки  про виконання заходів обласної Програми розвитку освіти на 2011-2015 ро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зділ І «Загальні положення» проекту Програми доповнити конкретними цифрами порівняльного аналізу розвитку галузі за 2011-2016 роки відповідно до заходів чинної Програми, зокрема щодо мережі загальноосвітніх шкіл, дошкільних навчальних закладів, позашкільних навчальних закладів; фінансування; забезпечення шкільними автобусами тощ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діл 7 «Організація і контроль за виконанням Програми» після абзацу першого доповнити пунктом такого змісту: «Безпосередній контроль та координація виконання заходів Програми здійснюється департаментом освіти і науки  облдержадміністр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передбачити у додатку 3 «Орієнтований обсяг фінансування окремих заходів Програми»  кошти на виплати премій кращим педагогічним працівникам» (Додаток 2. п. 2.4. З</w:t>
      </w:r>
      <w:r>
        <w:rPr>
          <w:rFonts w:cs="Times New Roman" w:ascii="Times New Roman" w:hAnsi="Times New Roman"/>
          <w:sz w:val="28"/>
        </w:rPr>
        <w:t xml:space="preserve">дійснення виплати щорічної премії кращим педагогічним працівникам). Розробити та затвердити на сесії обласної ради Положення </w:t>
      </w:r>
      <w:r>
        <w:rPr>
          <w:rFonts w:cs="Times New Roman" w:ascii="Times New Roman" w:hAnsi="Times New Roman"/>
          <w:sz w:val="28"/>
          <w:szCs w:val="28"/>
        </w:rPr>
        <w:t>про щорічне преміювання кращих педагогічних працівників Миколаївської області та склад конкурсного комітет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враховуючи лист та пропозиції депутата обласної ради Демченко Т.В. щодо </w:t>
      </w:r>
      <w:r>
        <w:rPr>
          <w:rFonts w:cs="Times New Roman" w:ascii="Times New Roman" w:hAnsi="Times New Roman"/>
          <w:sz w:val="28"/>
          <w:szCs w:val="28"/>
        </w:rPr>
        <w:t>організації належного харчування дітей у загальноосвітніх та дошкільних навчальних закладах області доповнити проект Програми відповідними заходами та передбачити виділення коштів з обласного бюджету на харчування дітей при умові виділення достатнього фінансового ресурсу з бюджетів нижчого рівня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 засідання президії обласної ради надати профільній постійній комісії обласної ради таблицю врахування висновків постійних комісій обласної ради з розгляду цього питання та  зауважень юридичного відділу обласної рад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оформити аркуш погодження до проекту рішення, завізувавши усіма відповідальними особами, зазначеними в ньо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Департаменту освіти і науки облдержадміністрації надавати звіт на засіданнях постійних комісіях обласної ради, президії та пленарному засіданні обласної ради про виконання заходів обласної Програми розвитку освіти на 2011-2015 ро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сятої сесії обласної ради сьомого скликання за умови врахування висновків і пропозицій постійних комісій обласної ради та пропозицій юридичного відділу виконавчого апарату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постійної комісії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                                                                                      О.В.Д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7:00Z</dcterms:created>
  <dc:creator>СЕРГЕЙ МИТЬКО</dc:creator>
  <dc:description/>
  <cp:keywords/>
  <dc:language>en-US</dc:language>
  <cp:lastModifiedBy>ОЛЬГА СЛАВСКАЯ</cp:lastModifiedBy>
  <cp:lastPrinted>2016-12-16T14:17:00Z</cp:lastPrinted>
  <dcterms:modified xsi:type="dcterms:W3CDTF">2016-12-16T11:47:00Z</dcterms:modified>
  <cp:revision>16</cp:revision>
  <dc:subject/>
  <dc:title/>
</cp:coreProperties>
</file>