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685770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Статуту Миколаївської обласної психолого-медико-педагогічної консультації - організації обласної комуналь-ної власності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умови доопрацювання проекту рішення та проекту Статуту, урахування пропозицій та зауважень юридичного відділу виконавчого апарату обласної ради та оформлення аркушу погодження до проекту рішення (візування усіма відповідальними особами, зазначеному в ньому) внести питання на розгляд десят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 постійної комісії обласної ради                        О.В. До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3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36:00Z</dcterms:modified>
  <cp:revision>13</cp:revision>
  <dc:subject/>
  <dc:title/>
</cp:coreProperties>
</file>