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711302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обласного  протитуберкульозного диспансеру – закладу комунальної власності області та внесення змін до  його Статут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18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45:00Z</dcterms:modified>
  <cp:revision>11</cp:revision>
  <dc:subject/>
  <dc:title/>
</cp:coreProperties>
</file>