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01135423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соціальної політики, охорони здоров'я, материнства, дитинства, розвитку зон відпочинку та туризму; 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груд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4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огодження клопотання            ТОВ «Укрюгекопром» на отримання спеціального дозволу на користування надрам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постійні комісії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ти питання на розгляд десятої сесії обласної ради сьомого скликання  з урахуванням висновків постійної комісії обласної ради з питань екології, охорони навколишнього середовища та використання природних ресурсі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чн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ступни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олови постійної комісії обласної ради                        О.В. Дон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9:02:00Z</dcterms:created>
  <dc:creator>СЕРГЕЙ МИТЬКО</dc:creator>
  <dc:description/>
  <cp:keywords/>
  <dc:language>en-US</dc:language>
  <cp:lastModifiedBy>ТАТЬЯНА БИБИК</cp:lastModifiedBy>
  <cp:lastPrinted>2016-12-19T13:51:00Z</cp:lastPrinted>
  <dcterms:modified xsi:type="dcterms:W3CDTF">2016-12-19T11:51:00Z</dcterms:modified>
  <cp:revision>9</cp:revision>
  <dc:subject/>
  <dc:title/>
</cp:coreProperties>
</file>