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891555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рограми розвитку культури у Миколаївській області на 2017-2018 рок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увати управлінню культури, національностей та релігій облдержадміністрації доопрацювати проект Програми культури у Миколаївській області на 2016-2018 роки, а саме: внести доповнення до розділу 7. «Забезпечення повноцінного функціонування  закладів галузі, зміцнення їх матеріально-технічної бази», пункту 7.1.1. щодо виділення коштів на реставрацію фасаду Миколаївського академічного художнього російського драматичного театру у 2018 роц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питання на розгляд десятої сесії обласної ради сьомого скликання за умови оформлення аркушу погодження до проекту рішення (візування усіма відповідальними особами, зазначеними в ньом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 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41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27:00Z</dcterms:modified>
  <cp:revision>14</cp:revision>
  <dc:subject/>
  <dc:title/>
</cp:coreProperties>
</file>