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2195896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соціальної політики, охорони здоров'я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атеринства, дитинства, розвитку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зон відпочин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уризму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культури, науки і освіти, сім’ї та молоді,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1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рудня  2016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: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49"/>
        <w:gridCol w:w="8056"/>
        <w:gridCol w:w="71"/>
      </w:tblGrid>
      <w:tr>
        <w:trPr>
          <w:trHeight w:val="944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3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нченко О. В., Кравченко М. А., Чорний С.В., Гладун С.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 Невеселий В. 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упінін Ю. В., Ізбаш А.І.</w:t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.М. – голова постійної комісії обласної ради з питань соціальної політики, охорони здоров'я, материнства, дитинства, розвитку зон відпочинку та туриз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роботі комісії брали участь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-мічного розвитку та регіональної політики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анна Леонідівна – т.в.о. директор департаменту освіти і науки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-ного захисту населення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арчук Сергій Сергійович – керівник обласного центру пошу-кових досліджень  та редакційно-видавничої діяльності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-ри, національностей та релігій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ур В’ячеслав Анатолійович – заступник начальника управління з питань надзвичайних ситуацій облдержадмі-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енко Олена Олегівна – заступник начальника управління інформаційної діяльності та комунікацій з громадськістю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ц Дмитро Анатолійович – в.о. начальника управління  екології та природних ресурсів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на Сергій Олександр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директор ТОВ «Укрюгекопро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отов А.О. – депутат обласної ради, Фроленко В.О. – депутат обласної ради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widowControl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/>
        <w:t>Про внесення доповнення  до Програми економічного і соціального розвитку Миколаївської області на 2015-2017 роки «Миколаївщина-2017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widowControl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о хід виконання  Програми розвитку малого і середнього підприємництва  у Миколаївській області на 2015-2016 роки та затвердження Програми розвитку малого в середнього підприємництва  у Миколаївській області на 2017-2018 рок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uk-UA"/>
        </w:rPr>
      </w:r>
    </w:p>
    <w:p>
      <w:pPr>
        <w:pStyle w:val="Style21"/>
        <w:widowControl/>
        <w:spacing w:before="0" w:after="0"/>
        <w:ind w:left="0" w:right="-81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о затвердження Програми розвитку освіти  Миколаївської області на 2017-2021 рок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анна Леонідівна – т.в.о. директор департаменту освіти і науки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CC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CCFF"/>
          <w:sz w:val="28"/>
          <w:szCs w:val="28"/>
          <w:lang w:val="uk-UA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/>
        <w:t>Про затвердження Соціальної комплексної програми підтримки сім’ї та дітей, забезпечення рівних прав та можливостей жінок і чоловіків у Миколаївській області  на 2017-2021 рок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/>
        <w:t>Про затвердження Комплексної програми соціального захисту населення «Турбота» на період до 2020 рок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/>
        <w:t>Про затвердження  обласної Програми «Безбар’єрна Миколаївщина» на період до 2020 рок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/>
        <w:t>Про затвердження  Комплексної програми увічнення пам’яті учасників антитерористичної операції, жертв воєн та політичних репресій у Миколаївській області на 2017-2020 рок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арчук Сергій Сергійович – керівник обласного центру пошукових досліджень  та редакційно-видавничої діяльності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1"/>
        <w:widowControl/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о затвердження Програми розвитку культури у Миколаївській області на 2017-2018 рок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66FF"/>
          <w:sz w:val="28"/>
          <w:szCs w:val="28"/>
          <w:lang w:val="uk-UA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-2017 рок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ур В’ячеслав Анатолійович – заступник начальника управління з питань надзвичайних ситуацій облдержадмі-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/>
        <w:t>Про  затвердження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7-2021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6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енко Олена Олегівна – заступник начальника управління інформаційної діяльності та комунікацій з громадськістю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66FF"/>
          <w:sz w:val="28"/>
          <w:szCs w:val="28"/>
          <w:lang w:val="uk-UA"/>
        </w:rPr>
      </w:r>
    </w:p>
    <w:p>
      <w:pPr>
        <w:pStyle w:val="Style21"/>
        <w:widowControl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/>
        <w:t>Про внесення змін  і доповнень до Програми охорони довкілля та раціонального природокористування Миколаївської області на 2011-2015 роки, строк дії якої продовжено на період до 2018 рок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ц Дмитро Анатолійович – в.о. начальника управління  екології та природних ресурсів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CC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CCFF"/>
          <w:sz w:val="28"/>
          <w:szCs w:val="28"/>
          <w:lang w:val="uk-UA"/>
        </w:rPr>
      </w:r>
    </w:p>
    <w:p>
      <w:pPr>
        <w:pStyle w:val="Style21"/>
        <w:widowControl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Про обласний бюджет Миколаївської області на 2017 рік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облдержадміністрації.</w:t>
            </w:r>
          </w:p>
        </w:tc>
      </w:tr>
    </w:tbl>
    <w:p>
      <w:pPr>
        <w:pStyle w:val="Style21"/>
        <w:widowControl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ро продовження строку дії рішення обласної ради від 25 грудня 2014 року № </w:t>
      </w:r>
      <w:r>
        <w:rPr/>
        <w:t>9 «Про підтримку  комунального підприємства «Миколаївкнига» Миколаївської обласної рад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>
          <w:color w:val="00CCFF"/>
          <w:sz w:val="24"/>
          <w:szCs w:val="24"/>
          <w:lang w:val="uk-UA"/>
        </w:rPr>
      </w:pPr>
      <w:r>
        <w:rPr>
          <w:color w:val="00CCFF"/>
          <w:sz w:val="24"/>
          <w:szCs w:val="24"/>
          <w:lang w:val="uk-UA"/>
        </w:rPr>
      </w:r>
    </w:p>
    <w:p>
      <w:pPr>
        <w:pStyle w:val="Style21"/>
        <w:widowControl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/>
        <w:t>Про продовження трудових відносин з  директором підприємства комунальної власності області «Фармація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15. Про внесення змін до рішення обласної ради від 21 грудня 2012 року  </w:t>
      </w:r>
      <w:r>
        <w:rPr/>
        <w:t>№ 31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21"/>
        <w:widowControl/>
        <w:spacing w:before="0" w:after="0"/>
        <w:ind w:left="0" w:right="-81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 Про внесення змін до Статуту Миколаївського обласного інституту післядипломної педагогічної  освіти шляхом викладення його  в  новій редакції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48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анна Леонідівна – т.в.о. директора департаменту освіти і науки облдержадміністрації.</w:t>
            </w:r>
          </w:p>
        </w:tc>
      </w:tr>
    </w:tbl>
    <w:p>
      <w:pPr>
        <w:pStyle w:val="11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/>
        <w:spacing w:before="0" w:after="0"/>
        <w:ind w:left="0" w:right="-81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 Про затвердження Статуту Миколаївської обласної психолого-медико-педагогічної консультації -  організації обласної комунальної власності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анна Леонідівна – т.в.о. директора департаменту освіти і науки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Про внесення змін до Статуту Миколаївського обласного театру ляльок шляхом викладення його в новій редакції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/>
        <w:t>Про внесення змін до Статуту Миколаївської обласної філармонії шляхом викладення його в новій редакції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20. </w:t>
      </w:r>
      <w:r>
        <w:rPr/>
        <w:t>Про внесення змін до Статуту Миколаївського академічного художнього російського драматичного театру шляхом викладення його в новій редакції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/>
        <w:t>Про внесення змін до Статуту Миколаївського академічного українського театру драми та музичної комедії шляхом викладення його в новій редакції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22. </w:t>
      </w:r>
      <w:r>
        <w:rPr/>
        <w:t>Про перейменування Миколаївського обласного дитячого туберкульозного санаторію «Дубки» -  закладу комунальної власності області та затвердження його Статут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23. </w:t>
      </w:r>
      <w:r>
        <w:rPr/>
        <w:t>Про перейменування Миколаївської обласної дитячої лікарні Миколаївської обласної ради  та затвердження її Статуту у новій редакції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24. </w:t>
      </w:r>
      <w:r>
        <w:rPr/>
        <w:t>Про інформацію щодо звільнення з посад керівників закладів охорони здоров’я області, що належать до спільної власності територіальних громад сіл, селищ, міст Миколаївської області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25. </w:t>
      </w:r>
      <w:r>
        <w:rPr/>
        <w:t>Про перейменування Миколаївського обласного наркологічного диспансеру – закладу комунальної власності області та  затвердження його Статуту у новій редакції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26. </w:t>
      </w:r>
      <w:r>
        <w:rPr/>
        <w:t>Про перейменування Миколаївської обласної психіатричної лікарні №2 – закладу комунальної власності області  та затвердження її Статуту у новій редакції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FF"/>
          <w:sz w:val="26"/>
          <w:szCs w:val="26"/>
          <w:lang w:val="uk-UA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7. </w:t>
      </w:r>
      <w:r>
        <w:rPr/>
        <w:t>Про перейменування Миколаївської обласної  станції переливання крові  -  закладу комунальної власності області та затвердження її Статуту у новій редакції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/>
        <w:t>Про перейменування Миколаївської обласної психіатричної лікарні №1 та затвердження її Статуту у новій редакції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/>
        <w:t>Про перейменування Миколаївського базового медичного коледжу та затвердження його Статут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/>
        <w:t>Про перейменування Комунального вищого навчального закладу «Первомайський медичний коледж» та затвердження його Статуту у новій редакції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/>
        <w:t>Про перейменування Миколаївського обласного  дитячого кардіоревматологічного санаторію «Південний» - закладу комунальної власності області та  внесення змін до його Статут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/>
        <w:t>Про перейменування обласного  протитуберкульозного диспансеру – закладу комунальної власності області та внесення змін до  його Статут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/>
        <w:t xml:space="preserve">Про перейменування обласної  наукової медичної бібліотеки та   внесення змін до її Статуту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</w:t>
      </w:r>
      <w:r>
        <w:rPr/>
        <w:t>Про внесення змін до Статуту Миколаївського обласного шкірно-венерологічного диспансеру Миколаївської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/>
        <w:t>Про перейменування обласної бази спеціального медичного постачання – закладу комунальної власності області та внесення змін до її Статут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</w:t>
      </w:r>
      <w:r>
        <w:rPr/>
        <w:t xml:space="preserve">Про перейменування Миколаївського обласного госпіталю ветеранів війни Миколаївської обласної ради та внесення змін до його Статуту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</w:t>
      </w:r>
      <w:r>
        <w:rPr/>
        <w:t>Про перейменування  Миколаївського обласного центру екстреної медичної допомоги та медицини катастроф – закладу комунальної власності області та затвердження його Статуту у новій редакції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8. Про перейменування Миколаївської обласної лікарні -  закладу комунальної власності області та затвердження її Статуту у новій редакції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</w:t>
      </w:r>
      <w:r>
        <w:rPr/>
        <w:t>Про перейменування обласного Центру медико-соціальної експертизи – закладу комунальної власності області  та затвердження його Статут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CC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CCFF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0. </w:t>
      </w:r>
      <w:r>
        <w:rPr/>
        <w:t>Про внесення змін до Статуту Миколаївського обласного онкологічного диспансеру Миколаївської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1. </w:t>
      </w:r>
      <w:r>
        <w:rPr/>
        <w:t>Про перейменування Миколаївського обласного бюро судово-медичної експертизи та затвердження його статуту у новій редакції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154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2.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перейменування Миколаївського обласного центру здоров’я – установи комунальної власності області та внесення змін до його Статут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3. Про погодження клопотання ТОВ «Укрюгекопром» на отримання спеціального дозволу на користування надрам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рошений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 провідний геолог Південно-Української гідрогеологічної експедиції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лина Сергій Олександр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директор ТОВ «Укрюгекопром».</w:t>
            </w:r>
          </w:p>
          <w:tbl>
            <w:tblPr>
              <w:tblW w:w="74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  <w:gridCol w:w="5692"/>
            </w:tblGrid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6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уючим на спільному засіданні постійних комісій Лучним М.М. запропоновано затвердити порядок денни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21"/>
        <w:widowControl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</w:rPr>
        <w:t>Про внесення доповнення</w:t>
      </w:r>
      <w:r>
        <w:rPr/>
        <w:t xml:space="preserve"> до Програми економічного і соціального розвитку Миколаївської області на 2015-2017 роки «Миколаївщина-2017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2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нченко О. В., Гладун С. М, Кравченко М. А., Чорний С.В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сього» - 9 (5 – депутати постійної комісії з питань соціального захисту, материнства, дитинства, розвитку зон відпочинку та туризму; 4 – депутати постійної комісії з питань культури, науки і освіти, сім'ї та молоді, спор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8, (5 – депутати постійної комісії з питань соціального захисту, материнства, дитинства, розвитку зон відпочинку та туризму; 3 – депутати постійної комісії з питань культури, науки і освіти, сім'ї та молоді, спор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ти» - 1 (Кравченко М.А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постійною комісією з питань культури, науки і освіти, сім'ї та молоді, спорту не прийнято у зв'язку з недостатньою кількістю голосів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СЛУХ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хід виконання  Програми розвитку малого і середнього підприємництва  у Миколаївській області на 2015-2016 роки та затвердження Програми розвитку малого в середнього підприємництва  у Миколаївській області на 2017-2018 рок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нченко О. В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ун С. М, Кравченко М. А., Чорний С.В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о голосування: 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всього» -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ь» - 1 (Невінчанний М.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новки № 2 додаютьс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3. СЛУХАЛИ: 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Програми розвитку освіти  Миколаївської області на 2017-2021 рок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анна Леонідівна – т.в.о. директор департаменту освіти і науки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СЛУХАЛИ: </w:t>
      </w:r>
      <w:r>
        <w:rPr/>
        <w:t>Про затвердження Соціальної комплексної програми підтримки сім’ї та дітей, забезпечення рівних прав та можливостей жінок і чоловіків у Миколаївській області  на 2017-2021 рок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Невінчанний М. А., Настоя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нченко О. В., Гладун С. М, Кравченко М. А., Чорний С.В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сього» - 8 (під час голосування був відсутній Закусілов А.М.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7 (4 – депутати постійної комісії з питань соціального захисту, материнства, дитинства, розвитку зон відпочинку та туризму; 3 – депутати постійної комісії обласної ради з питань культури, науки і освіти, сім'ї та молоді, спор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я» - 1 (Чорний С.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4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постійною комісією обласної ради з питань культури, науки і освіти, сімї та молоді, спорту не прийнято у зв’язку з недостатньою кількістю голосі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СЛУХАЛИ: </w:t>
      </w:r>
      <w:r>
        <w:rPr/>
        <w:t>Про затвердження Комплексної програми соціального захисту населення «Турбота» на період до 2020 рок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Невінчанний М. А., Настоя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нченко О. В., Гладун С. М, Кравченко М. А., Чорний С.В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сього» - 8 (під час голосування був відсутній Закусілов А.М.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7 (4 – депутати постійної комісії з питань соціального захисту, материнства, дитинства, розвитку зон відпочинку та туризму; 3 – депутати постійної комісії обласної ради з питань культури, науки і освіти, сім'ї та молоді, спор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я» - 1 (Чорний С.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5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постійною комісією обласної ради з питань культури, науки і освіти, сімї та молоді, спорту не прийнято у зв’язку з недостатньою кількістю голосі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СЛУХАЛИ: </w:t>
      </w:r>
      <w:r>
        <w:rPr/>
        <w:t>Про затвердження  обласної Програми «Безбар’єрна Миколаївщина» на період до 2020 рок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нченко О. В., Гладун С. М, Кравченко М. А., Чорний С.В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сього» - 8 (під час голосування був відсутній Закусілов А.М.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7 (4 – депутати постійної комісії з питань соціального захисту, материнства, дитинства, розвитку зон відпочинку та туризму; 3 – депутати постійної комісії обласної ради з питань культури, науки і освіти, сім'ї та молоді, спор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я» - 1 (Чорний С.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6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постійною комісією обласної ради з питань культури, науки і освіти, сімї та молоді, спорту не прийнято у зв’язку з недостатньою кількістю голос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 розгляді питань №№ 7-9 був відсутній Невінчанний М.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СЛУХАЛИ: </w:t>
      </w:r>
      <w:r>
        <w:rPr/>
        <w:t>Про затвердження  Комплексної програми увічнення пам’яті учасників антитерористичної операції, жертв воєн та політичних репресій у Миколаївській області на 2017-2020 рок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арчук Сергій Сергійович – керівник обласного центру пошукових досліджень  та редакційно-видавничої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астоя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7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widowControl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. СЛУХ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грами розвитку культури у Миколаївській області на 2017-2018 рок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астоя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ченко М.А. запропонував доопрацювати проект Програми культури у Миколаївській області на 2016-2018 роки, а саме: внести доповнення до розділу 7. «Забезпечення повноцінного функціонування  закладів галузі, зміцнення їх матеріально-технічної бази», пункту 7.1.1. щодо виділення коштів на реставрацію фасаду Миколаївського академічного художнього російського драматичного театру у 2018 році та доповнити проект висновків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8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. СЛУХ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-2017 рок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ур В’ячеслав Анатолійович – заступник начальника  управління з питань надзвичайних ситуацій облдерж-адміністрації.</w:t>
              <w:tab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астоя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9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СЛУХАЛИ: </w:t>
      </w:r>
      <w:r>
        <w:rPr/>
        <w:t>Про  затвердження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7-2021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>
          <w:trHeight w:val="1042" w:hRule="atLeast"/>
        </w:trPr>
        <w:tc>
          <w:tcPr>
            <w:tcW w:w="2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енко Олена Олегівна – заступник начальника управління інформаційної діяльності та комунікацій з громадськістю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сього» - 9 (5 – депутати постійної комісії обласної ради з питань соціального захисту, материнства, дитинства, розвитку зон відпочинку та туризму; 4 – депутати постійної комісії з питань  культури, науки і освіти, сім'ї та молоді, спор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8 (5 – депутати постійної комісії обласної ради з питань соціального захисту, материнства, дитинства, розвитку зон відпочинку та туризму; 3 – депутати постійної комісії з питань  культури, науки і освіти, сім'ї та молоді, спорт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ь» - 1 (Кравченко М.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0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постійною комісією обласної ради з питань культури, науки і освіти, сімї та молоді, спорту не прийнято у зв'язку з відсутністю достатньої кількості голос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widowControl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СЛУХАЛИ: </w:t>
      </w:r>
      <w:r>
        <w:rPr/>
        <w:t>Про внесення змін  і доповнень до Програми охорони довкілля та раціонального природокористування Миколаївської області на 2011-2015 роки, строк дії якої продовжено на період до 2018 рок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ц Дмитро Анатолійович – в.о. начальника управління  екології та природних ресур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1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 обговоренні питання № 12 та голосуванні був відсутній депутат Невінчанний М.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2. СЛУХАЛИ: </w:t>
      </w:r>
      <w:r>
        <w:rPr/>
        <w:t>Про обласний бюджет Миколаївської області на 2017 рік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астоя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ладун С.М. порушила питання щодо «депутатських» коштів на 2017 рік. </w:t>
            </w:r>
          </w:p>
          <w:p>
            <w:pPr>
              <w:pStyle w:val="Normal"/>
              <w:spacing w:lineRule="auto" w:line="240" w:before="0" w:after="0"/>
              <w:ind w:left="-108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А.О. запропонував збільшити їх суму при формуванні бюджету області.</w:t>
            </w:r>
          </w:p>
          <w:p>
            <w:pPr>
              <w:pStyle w:val="Normal"/>
              <w:spacing w:lineRule="auto" w:line="240" w:before="0" w:after="0"/>
              <w:ind w:left="-108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ами порушилася проблема щодо збільшення фонду оплати праці працівників виконавчого апарату обласної ради.</w:t>
            </w:r>
          </w:p>
          <w:p>
            <w:pPr>
              <w:pStyle w:val="Normal"/>
              <w:spacing w:lineRule="auto" w:line="240" w:before="0" w:after="0"/>
              <w:ind w:left="-108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ун С.М., Кравченко М.А. порівняли витрати на фонд заробітної плати в інших областях з однаковою чисельністю працівників виконавчого апарату.</w:t>
            </w:r>
          </w:p>
          <w:p>
            <w:pPr>
              <w:pStyle w:val="Normal"/>
              <w:spacing w:lineRule="auto" w:line="240" w:before="0" w:after="0"/>
              <w:ind w:left="-108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нченко О.В. зазначила, що рівень заробітної плати в органах місцевого самоврядування нижчий ніж у працівників органів виконавчої влади та наголосила на необхідності стимулювання праці працівників виконавчого апарату. </w:t>
            </w:r>
          </w:p>
          <w:p>
            <w:pPr>
              <w:pStyle w:val="Normal"/>
              <w:spacing w:lineRule="auto" w:line="240" w:before="0" w:after="0"/>
              <w:ind w:left="-108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ченко М.А. вказав на необхідності мати відповідні розрахунки з метою їх передачі департаменту фінансів облдержадміністрації для відпрацювання.</w:t>
            </w:r>
          </w:p>
          <w:p>
            <w:pPr>
              <w:pStyle w:val="Normal"/>
              <w:spacing w:lineRule="auto" w:line="240" w:before="0" w:after="0"/>
              <w:ind w:left="-108" w:firstLine="284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М. запропонував підтримати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пропозицію щодо збільшення фонду оплати праці працівників виконавчого апарату обласної ради на стимулюючі виплати, а</w:t>
            </w:r>
            <w:r>
              <w:rPr>
                <w:rStyle w:val="StrongEmphasis"/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суму збільшення фонду оплати праці узгодити на засіданні постійної комісії обласної ради з питань регіонального розвитку, планування, бюджету, фінансів та інвестицій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2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widowControl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СЛУХАЛИ: </w:t>
      </w:r>
      <w:r>
        <w:rPr>
          <w:rFonts w:cs="Times New Roman" w:ascii="Times New Roman" w:hAnsi="Times New Roman"/>
          <w:sz w:val="28"/>
          <w:szCs w:val="28"/>
        </w:rPr>
        <w:t>Про продовження строку дії рішення обласної ради від              25 грудня 2014 року №9 «Про підтримку</w:t>
      </w:r>
      <w:r>
        <w:rPr/>
        <w:t xml:space="preserve"> комунального підприємства «Миколаївкнига» Миколаївської обласної рад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 департаменту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3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widowControl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бговоренні питання № 14 та голосуванні був відсутній депутат Невінчанний М.А.</w:t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СЛУХАЛИ: </w:t>
      </w:r>
      <w:r>
        <w:rPr>
          <w:rFonts w:cs="Times New Roman" w:ascii="Times New Roman" w:hAnsi="Times New Roman"/>
          <w:sz w:val="28"/>
          <w:szCs w:val="28"/>
        </w:rPr>
        <w:t>Про продовження трудових відносин з  директором підприємства комунальної власності області «Фармація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 департаменту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астоя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сього» - 8 (4 депутати постійної комісії обласної ради з питань культури, науки і освіти, сімї та молоді, спорту; 4 – депутати постійної комісії обласної ради з питань соціального захисту, материнства, дитинства, розвитку зон відпочинку та туризм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7 (3 депутати постійної комісії обласної ради з питань культури, науки і освіти, сімї та молоді, спорту; 4 – депутати постійної комісії обласної ради з питань соціального захисту, материнства, дитинства, розвитку зон відпочинку та туризм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ь» - 1 (Гладун С.М. – депутат постійної комісії з питань культури, науки і освіти, сім'ї та молоді, спорт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4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постійною комісією обласної ради з питань культури, науки і освіти, сімї та молоді, спорту не прийнято у зв'язку з недостатньою кількістю голосів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hanging="0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15. СЛУХАЛИ: </w:t>
      </w:r>
      <w:r>
        <w:rPr>
          <w:color w:val="000000"/>
          <w:sz w:val="28"/>
          <w:szCs w:val="28"/>
          <w:lang w:val="uk-UA"/>
        </w:rPr>
        <w:t xml:space="preserve">Про внесення змін до рішення обласної ради від 21 грудня  </w:t>
      </w:r>
      <w:r>
        <w:rPr/>
        <w:t>2012 року № 31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72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ченко М.А. порушив питання щодо подальшої долі приміщення бувшого кінотеатру «Іскра»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5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widowControl/>
        <w:spacing w:before="0" w:after="0"/>
        <w:ind w:left="0" w:right="-8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бговоренні питань №№ 16-21 та голосуванні був відсутній депутат Невінчанний М.А.</w:t>
      </w:r>
    </w:p>
    <w:p>
      <w:pPr>
        <w:pStyle w:val="Style21"/>
        <w:widowControl/>
        <w:spacing w:before="0" w:after="0"/>
        <w:ind w:left="0" w:right="-81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widowControl/>
        <w:spacing w:before="0" w:after="0"/>
        <w:ind w:left="0" w:right="-8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6. СЛУХАЛИ: </w:t>
      </w:r>
      <w:r>
        <w:rPr>
          <w:rFonts w:cs="Times New Roman" w:ascii="Times New Roman" w:hAnsi="Times New Roman"/>
          <w:bCs/>
          <w:sz w:val="28"/>
          <w:szCs w:val="28"/>
        </w:rPr>
        <w:t>Про внесення змін до Статуту Миколаївського обласного інституту післядипломної педагогічної  освіти шляхом викладення його  в  новій редакції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48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анна Леонідівна – т.в.о.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ладун С. М, Чорний С.В., Донченко О. В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ченко М. А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6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11"/>
        <w:ind w:left="0" w:hanging="0"/>
        <w:jc w:val="both"/>
        <w:rPr>
          <w:bCs/>
        </w:rPr>
      </w:pPr>
      <w:r>
        <w:rPr>
          <w:bCs/>
          <w:lang w:eastAsia="ru-RU"/>
        </w:rPr>
        <w:t xml:space="preserve">17. СЛУХАЛИ: </w:t>
      </w:r>
      <w:r>
        <w:rPr>
          <w:bCs/>
        </w:rPr>
        <w:t>Про затвердження Статуту Миколаївської обласної психолого-медико-педагогічної консультації -  організації обласної комунальної власності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анна Леонідівна – т.в.о.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М., Настоящий І.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-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нченко О. В., Гладун С. М, Кравченко М. А., Чорний С.В.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7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8. СЛУХ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Статуту Миколаївського обласного театру ляльок шляхом викладення його в новій редакції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астоя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-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8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. СЛУХАЛИ: </w:t>
      </w:r>
      <w:r>
        <w:rPr/>
        <w:t>Про внесення змін до Статуту Миколаївської обласної філармонії шляхом викладення його в новій редакції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астоя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-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9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СЛУХАЛИ: </w:t>
      </w:r>
      <w:r>
        <w:rPr/>
        <w:t>Про внесення змін до Статуту Миколаївського академічного художнього російського драматичного театру шляхом викладення його в новій редакції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астоя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-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0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1. СЛУХАЛИ: </w:t>
      </w:r>
      <w:r>
        <w:rPr/>
        <w:t>Про внесення змін до Статуту Миколаївського академічного українського театру драми та музичної комедії шляхом викладення його в новій редакції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астоя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-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1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22. СЛУХАЛИ: </w:t>
      </w:r>
      <w:r>
        <w:rPr/>
        <w:t>Про перейменування Миколаївського обласного дитячого туберкульозного санаторію «Дубки» -  закладу комунальної власності області та затвердження його Статут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7371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  <w:tr>
        <w:trPr>
          <w:trHeight w:val="1285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2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23. СЛУХАЛИ: </w:t>
      </w:r>
      <w:r>
        <w:rPr/>
        <w:t>Про перейменування Миколаївської обласної дитячої лікарні Миколаївської обласної ради  та затвердження її Статуту у новій редакції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3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24. СЛУХАЛИ: </w:t>
      </w:r>
      <w:r>
        <w:rPr/>
        <w:t>Про інформацію щодо звільнення з посад керівників закладів охорони здоров’я області, що належать до спільної власності територіальних громад сіл, селищ, міст Миколаївської області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4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25. СЛУХАЛИ: </w:t>
      </w:r>
      <w:r>
        <w:rPr/>
        <w:t>Про перейменування Миколаївського обласного наркологічного диспансеру – закладу комунальної власності області та  затвердження його Статуту у новій редакції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5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26. СЛУХАЛИ: </w:t>
      </w:r>
      <w:r>
        <w:rPr/>
        <w:t>Про перейменування Миколаївської обласної психіатричної лікарні №2 – закладу комунальної власності області  та затвердження її Статуту у новій редакції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6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7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 Миколаївської обласної станції переливання крові  -  закладу комунальної власності області та затвердження її Статуту у новій редакції.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7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8. СЛУХАЛИ: </w:t>
      </w:r>
      <w:r>
        <w:rPr/>
        <w:t>Про перейменування Миколаївської обласної психіатричної лікарні №1 та затвердження її Статуту у новій редакції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8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9. СЛУХАЛИ: </w:t>
      </w:r>
      <w:r>
        <w:rPr/>
        <w:t>Про перейменування Миколаївського базового медичного коледжу та затвердження його Статут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9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0. СЛУХАЛИ: </w:t>
      </w:r>
      <w:r>
        <w:rPr/>
        <w:t>Про перейменування Комунального вищого навчального закладу «Первомайський медичний коледж» та затвердження його Статуту у новій редакції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0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1. СЛУХАЛИ: </w:t>
      </w:r>
      <w:r>
        <w:rPr/>
        <w:t>Про перейменування Миколаївського обласного  дитячого кардіоревматологічного санаторію «Південний» - закладу комунальної власності області та  внесення змін до його Статут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 Настоящий І.А. запропонував профільній постійній комісії обласної ради виїхати на місце з метою ознайомлення з роботою закладу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1 додають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2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 обласного</w:t>
      </w:r>
      <w:r>
        <w:rPr/>
        <w:t xml:space="preserve"> протитуберкульозного диспансеру – закладу комунальної власності області та внесення змін до  його Статут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2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3. СЛУХАЛИ: </w:t>
      </w:r>
      <w:r>
        <w:rPr/>
        <w:t xml:space="preserve">Про перейменування обласної  наукової медичної бібліотеки та   внесення змін до її Статуту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3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4. СЛУХАЛИ: </w:t>
      </w:r>
      <w:r>
        <w:rPr/>
        <w:t>Про внесення змін до Статуту Миколаївського обласного шкірно-венерологічного диспансеру Миколаївської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4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5. СЛУХАЛИ: </w:t>
      </w:r>
      <w:r>
        <w:rPr/>
        <w:t>Про перейменування обласної бази спеціального медичного постачання – закладу комунальної власності області та внесення змін до її Статут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5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6. СЛУХАЛИ: </w:t>
      </w:r>
      <w:r>
        <w:rPr/>
        <w:t xml:space="preserve">Про перейменування Миколаївського обласного госпіталю ветеранів війни Миколаївської обласної ради та внесення змін до його Статуту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6 додаються).</w:t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7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</w:t>
      </w:r>
      <w:r>
        <w:rPr/>
        <w:t xml:space="preserve"> Миколаївського обласного центру екстреної медичної допомоги та медицини катастроф – закладу комунальної власності області та затвердження його Статуту у новій редакції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7 додаються).</w:t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8. СЛУХАЛ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перейменування Миколаївської обласної лікарні -  закладу комунальної власності області та затвердження її Статуту у новій редакції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8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9. СЛУХАЛИ: </w:t>
      </w:r>
      <w:r>
        <w:rPr/>
        <w:t>Про перейменування обласного Центру медико-соціальної експертизи – закладу комунальної власності області  та затвердження його Статут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CC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CCFF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9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0. СЛУХАЛИ: </w:t>
      </w:r>
      <w:r>
        <w:rPr/>
        <w:t>Про внесення змін до Статуту Миколаївського обласного онкологічного диспансеру Миколаївської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1748" w:hanging="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ами було порушено питання щодо необхідності зміцнення матеріально-технічної бази закладу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40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1. СЛУХАЛИ: </w:t>
      </w:r>
      <w:r>
        <w:rPr/>
        <w:t>Про перейменування Миколаївського обласного бюро судово-медичної експертизи та затвердження його статуту у новій редакції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41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154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2. СЛУХАЛИ: </w:t>
      </w:r>
      <w:r>
        <w:rPr/>
        <w:t>Про перейменування Миколаївського обласного центру здоров’я – установи комунальної власності області та внесення змін до його Статут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7195"/>
        <w:gridCol w:w="17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цова Наталя Ярославівна – заступник начальника управління охорони здоров'я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евінчанний М. А., Настоя-       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42 додаються)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 обговоренні питання № 43 та голосуванні був відсутній депутат Невінчанний М.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3. СЛУХАЛИ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погодження клопотання ТОВ «Укрюгекопром» на отримання спеціального дозволу на користування надрам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7371"/>
        <w:gridCol w:w="107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Закусілов А. М., Настоя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-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 М, Кравченко М. А., Чорний С.В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934"/>
        <w:gridCol w:w="283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43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и постійної комісії</w:t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М. Луч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.В. Донч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постійної комісії обласної ради                                         С.М. Гладу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кретар постійної комісії обласної ради                                   Н.Я. Білоконенко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5z0">
    <w:name w:val="WW8Num5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35:00Z</dcterms:created>
  <dc:creator>СТАНИСЛАВ ХАИТОВ</dc:creator>
  <dc:description/>
  <cp:keywords/>
  <dc:language>en-US</dc:language>
  <cp:lastModifiedBy>ТАТЬЯНА БИБИК</cp:lastModifiedBy>
  <cp:lastPrinted>2016-12-22T12:31:00Z</cp:lastPrinted>
  <dcterms:modified xsi:type="dcterms:W3CDTF">2016-12-23T07:08:00Z</dcterms:modified>
  <cp:revision>35</cp:revision>
  <dc:subject/>
  <dc:title/>
</cp:coreProperties>
</file>