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238686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йменування обласного Центру медико-соціальної експертизи – закладу комунальної власності області  та затвердження його Статуту.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запропонований облдержадміністрацією та внести питання на розгляд дес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8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49:00Z</dcterms:modified>
  <cp:revision>9</cp:revision>
  <dc:subject/>
  <dc:title/>
</cp:coreProperties>
</file>