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64821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Комплексної програми соціального захисту насел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бота» на період до 2020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Не винос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ня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на період до 2020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озгляд десятої сесії обласної ради сьомого скликання  у зв’язку з необхідністю доопрацюва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соціального захисту населення облдерж-адміністрації доопрацювати проект рішення та проект Програми, а са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аховуючи, що затвердження нової Програми потребує звіту про виконання попередньої, доповнити проект рішення пунктом щодо звіту департаменту соціального захисту населення облдержадміністрації про виконання заході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за період 2011-2016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внити проект рішення пунктом щодо зняття з контролю всіх рішень обласної ради щодо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за період 2011-2016 років, як таких, що втратили чинні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внити проект Програми звітом про виконання програми за         2011-2016 роки відповідно до її заходів; у розділі «Організація і контроль за виконанням Програми» зазначити, що безпосередній контроль та координація виконання заходів Програми здійснюється департаментом соціального захисту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ребують значного редагування Заходи щодо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на період до 2020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окрема чітко визначити фінансовий ресурс щодо виконання Заходів Програми, конкретизувати розділ 5 Заходів щодо організації роботи контактного центру Миколаївської області за принципом «єдиного вікна»,  не зрозумілим є позиція розробника щодо визначення відповідальних виконавців - «територіальні громади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поновані Порядки фінансування субвенції з обласного бюджету не пов’язані з проектом рішення обласної ради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15:00Z</dcterms:created>
  <dc:creator>СЕРГЕЙ МИТЬКО</dc:creator>
  <dc:description/>
  <dc:language>en-US</dc:language>
  <cp:lastModifiedBy>ОЛЬГА СЛАВСКАЯ</cp:lastModifiedBy>
  <cp:lastPrinted>2016-12-15T16:50:00Z</cp:lastPrinted>
  <dcterms:modified xsi:type="dcterms:W3CDTF">2016-12-16T10:16:00Z</dcterms:modified>
  <cp:revision>4</cp:revision>
  <dc:subject/>
  <dc:title/>
</cp:coreProperties>
</file>