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228418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інформацію щодо звільнення з посад керівників закладів охорони здоров’я області, що належать до спільної власності територіальних громад сіл, селищ, міст Миколаївської області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 xml:space="preserve">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блдержадміністрації щодо внесення цього питання на розгляд десятої сесії обласної ради сьомого скликання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носити питання на розгляд десятої сесії обласної ради сьомого склик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постійної комісії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                                                                                      О.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53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41:00Z</dcterms:modified>
  <cp:revision>8</cp:revision>
  <dc:subject/>
  <dc:title/>
</cp:coreProperties>
</file>