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712337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ід виконання  Програми розвитку малого і середнього підприємництва  у Миколаївській області на 2015-2016 роки та затвердження Програми розвитку малого в середнього підприємництва  у Миколаївській області на 2017-2018 ро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ідтримати запропонований облдержадміністрацією проект рішення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сятої сесії обласної ради сьомого скликання з урахуванням висновків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 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лови постійної комісії обласної ради                        О.В. До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56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24:00Z</dcterms:modified>
  <cp:revision>6</cp:revision>
  <dc:subject/>
  <dc:title/>
</cp:coreProperties>
</file>