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001613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йменування Миколаївського обласного дитячого туберкульозного санаторію «Дубки» -  закладу комунальної власності області та затвердження його Статуту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запропонований облдержадміністрацією та внести питання на розгляд дес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04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39:00Z</dcterms:modified>
  <cp:revision>9</cp:revision>
  <dc:subject/>
  <dc:title/>
</cp:coreProperties>
</file>