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80869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повнення до Комплексної програми соціального захисту населення «Турбота» на період до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5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47:00Z</dcterms:modified>
  <cp:revision>5</cp:revision>
  <dc:subject/>
  <dc:title/>
</cp:coreProperties>
</file>