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405967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езультати державного фінансового аудиту діяльності обласного комунального підприємства «Миколаївоблтеплоенерго» та налагодження його подальшої ефективної робот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тримати проект рішення підготовлений постійними комісіями обласної ради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4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12-01T13:51:00Z</dcterms:modified>
  <cp:revision>8</cp:revision>
  <dc:subject/>
  <dc:title/>
</cp:coreProperties>
</file>