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47889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0 вересня 2016 року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№ 326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2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 М., Закусілов А. М., Невінчанний М. А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 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баш А. І. – виробнича необхідність, Настоящий І. А. – відпу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а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  <w:lang w:val="uk-UA"/>
              </w:rPr>
              <w:t>Кірова О.Б. – заступник начальника управління – начальник відділу організації та надання соціальних послуг департаменту соціального захисту населення облдержадміністрації.</w:t>
            </w:r>
          </w:p>
          <w:p>
            <w:pPr>
              <w:pStyle w:val="Style2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хід виконання обласної Програми «Безбар`єрна Миколаївщина»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Style w:val="FontStyle12"/>
                <w:rFonts w:eastAsia="Century Schoolbook"/>
                <w:b w:val="false"/>
                <w:sz w:val="28"/>
                <w:szCs w:val="28"/>
                <w:lang w:val="uk-UA"/>
              </w:rPr>
              <w:t xml:space="preserve">Інформує:  </w:t>
            </w:r>
          </w:p>
        </w:tc>
        <w:tc>
          <w:tcPr>
            <w:tcW w:w="7796" w:type="dxa"/>
            <w:tcBorders/>
          </w:tcPr>
          <w:p>
            <w:pPr>
              <w:pStyle w:val="Style21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  <w:lang w:val="uk-UA"/>
              </w:rPr>
              <w:t>Кірова О.Б. – заступник начальника управління – начальник відділу організації та надання соціальних послуг департаменту соціального захисту населення облдержадміністрації.</w:t>
            </w:r>
          </w:p>
          <w:p>
            <w:pPr>
              <w:pStyle w:val="Style21"/>
              <w:jc w:val="both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Style21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хід виконання Комплексної програми соціального захисту населення «Турбота».</w:t>
      </w:r>
    </w:p>
    <w:p>
      <w:pPr>
        <w:pStyle w:val="Style2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Style w:val="FontStyle12"/>
                <w:rFonts w:eastAsia="Century Schoolbook"/>
                <w:b w:val="false"/>
                <w:sz w:val="28"/>
                <w:szCs w:val="28"/>
                <w:lang w:val="uk-UA"/>
              </w:rPr>
              <w:t xml:space="preserve">Інформує:  </w:t>
            </w:r>
          </w:p>
        </w:tc>
        <w:tc>
          <w:tcPr>
            <w:tcW w:w="7796" w:type="dxa"/>
            <w:tcBorders/>
          </w:tcPr>
          <w:p>
            <w:pPr>
              <w:pStyle w:val="Style21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  <w:lang w:val="uk-UA"/>
              </w:rPr>
              <w:t>Кірова О.Б. – заступник начальника управління – начальник відділу організації та надання соціальних послуг департаменту соціального захисту населення облдержадміністрації.</w:t>
            </w:r>
          </w:p>
          <w:p>
            <w:pPr>
              <w:pStyle w:val="Style21"/>
              <w:jc w:val="both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Style21"/>
        <w:ind w:firstLine="708"/>
        <w:jc w:val="both"/>
        <w:rPr>
          <w:rStyle w:val="FontStyle12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uk-UA" w:eastAsia="ru-RU"/>
        </w:rPr>
      </w:pPr>
      <w:r>
        <w:rPr/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обласної Програми «Безбар`єрна Миколаївщина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  <w:lang w:val="uk-UA"/>
              </w:rPr>
              <w:t>Кірова О.Б. – заступник начальника управління – начальник відділу організації та надання соціальних послуг департаменту соціального захисту населення облдержадміністрації.</w:t>
            </w:r>
          </w:p>
          <w:p>
            <w:pPr>
              <w:pStyle w:val="Style2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Комплексної програми соціального захисту населення «Турбот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/>
            </w:pPr>
            <w:r>
              <w:rPr>
                <w:rStyle w:val="FontStyle12"/>
                <w:b w:val="false"/>
                <w:bCs w:val="false"/>
                <w:sz w:val="28"/>
                <w:szCs w:val="28"/>
                <w:lang w:val="uk-UA"/>
              </w:rPr>
              <w:t>Кірова О.Б. – заступник начальника управління – начальник відділу організації та надання соціальних послуг департаменту соціального захисту населення облдержадміністрації.</w:t>
            </w:r>
          </w:p>
          <w:p>
            <w:pPr>
              <w:pStyle w:val="Style21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ід час обговорення зазначеного питання депутат обласної ради Закусілов А.М. запропонував внести зміни та доповнення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ої програми соціального захисту населення «Турбота», зокрема: стосовно дотримання соціальних гарантій соціального захисту, надання адресної допомоги малозахищеним верствам населення, матеріальної підтримки категорії ветеранів війни та інших громадян. Також в обговоренні питання взяли участь          Невінчанний М.А.,   Білоконенко Н.Я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Я.Білокон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826" w:leader="none"/>
                <w:tab w:val="left" w:pos="2014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01:00Z</dcterms:created>
  <dc:creator>СТАНИСЛАВ ХАИТОВ</dc:creator>
  <dc:description/>
  <cp:keywords/>
  <dc:language>en-US</dc:language>
  <cp:lastModifiedBy>ОЛЬГА СЛАВСКАЯ</cp:lastModifiedBy>
  <cp:lastPrinted>2016-04-20T11:23:00Z</cp:lastPrinted>
  <dcterms:modified xsi:type="dcterms:W3CDTF">2016-09-21T05:57:00Z</dcterms:modified>
  <cp:revision>8</cp:revision>
  <dc:subject/>
  <dc:title/>
</cp:coreProperties>
</file>