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777198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віт тимчасово виконуючого обов’язки голови обласної державної адміністрації Боня В.В. про виконання обласною державною адміністрацією делегованих повноважень, у тому числі в частині виконання рішень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</w:t>
      </w:r>
      <w:r>
        <w:rPr>
          <w:rFonts w:cs="Times New Roman" w:ascii="Times New Roman" w:hAnsi="Times New Roman"/>
          <w:sz w:val="28"/>
          <w:szCs w:val="28"/>
        </w:rPr>
        <w:t xml:space="preserve"> про виконання обласною державною адміністрацією делегованих повноважень, у тому числі в частині виконання рішень обласної ради: про виконання показників соціально-економічного розвитк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ограми економічного і соціального розвитку Миколаївської області на 2015-2017 роки «Миколаївщина – 2017»; </w:t>
      </w:r>
      <w:r>
        <w:rPr>
          <w:rFonts w:cs="Times New Roman" w:ascii="Times New Roman" w:hAnsi="Times New Roman"/>
          <w:sz w:val="28"/>
          <w:szCs w:val="28"/>
        </w:rPr>
        <w:t xml:space="preserve">про виконання облдержадміністрацією рішень обласної ради від 12 березня № 32, № 33 та від 26 липня 2016 року № 1; при ситуацію, що склалася із призначенням керівників установ  обласної власності та проведенням конкурсів з визначення кандидату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азначене питання на розгляд сьомої позачергової сесії обласної р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лдержадміністрації призначення і звільнення керівників закладів, що належать до спільній власності територіальних громад сіл, селищ, міст Миколаївської області здійснювати виключно за рішенням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2:46:00Z</dcterms:modified>
  <cp:revision>8</cp:revision>
  <dc:subject/>
  <dc:title/>
</cp:coreProperties>
</file>