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1931788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до Програми розвитку фізичної культури і спорту в Миколаївській області на 2014-2018 рок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із зазначеного пита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ідставі пункту 16 частини першої статті 43 Закону України «Про місцеве самоврядування в Україні», з метою належного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стимулювання провідних спортсменів Миколаївської області, які займають провідні місця на </w:t>
      </w:r>
      <w:r>
        <w:rPr>
          <w:rFonts w:cs="Times New Roman" w:ascii="Times New Roman" w:hAnsi="Times New Roman"/>
          <w:sz w:val="28"/>
          <w:szCs w:val="28"/>
        </w:rPr>
        <w:t xml:space="preserve"> Олімпійських, Європейських, Паралімпійських, Дефлімпійських та юнацьких Олімпійських іграх, чемпіонатах світу і Європи з олімпійських видів спорту та їх тренерів, молодих перспективних спортсменів Миколаївської області та перспективних спортсменів-шахістів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ідтримати проект рішення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внесення змін до Програми розвитку фізичної культури і спорту в Миколаївській області на 2014-2018 роки</w:t>
      </w:r>
      <w:r>
        <w:rPr>
          <w:rFonts w:cs="Times New Roman" w:ascii="Times New Roman" w:hAnsi="Times New Roman"/>
          <w:color w:val="2B2B2B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39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9-20T13:54:00Z</dcterms:modified>
  <cp:revision>4</cp:revision>
  <dc:subject/>
  <dc:title/>
</cp:coreProperties>
</file>