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407931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сення змін до Програми економічного і соціального розвитку Миколаївської області на 2015-2017 роки "Миколаївщина – 2017"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ьомої позачергової сесії обласної ради сьомого склик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Інформацію начальника управління капітального будівництва облдержадміністрації Нуждова П.А. про необхідність внесення змін до Програми економічного і соціального розвитку Миколаївської області на 2015-2017 роки «Миколаївщина – 2017» 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апропонувати об’єднати проекти рішень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внесення змін до Програми економічного і соціального розвитку Миколаївської області на 2015-2017 роки «Миколаївщина – 2017» та вне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міни в його назву, виклавши її такій редак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Про внесення змін та доповнень до Програми економічного і соціально-го розвитку Миколаївської області на 2015-2017 роки «Миколаївщина – 2017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важати за необхідне рекомендувати облдержадміністрації терміново порушити питання про передачу об’єктів незавершеного будівництва, що перебувають на балансі управління капітального будівниц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держадміністрації та реалізовані в 2013-2014 роках за рахунок коштів субвенцій з державного бюджету місцевим бюджетам за бюджетними програмами КПКВК 3511210 «Субвенція на здійснення заходів щодо соціально-економічного розвитку окремих територій» та КПКВК 2761530 «Субвенція з державного бюджету місцевим бюджетам на капітальний ремонт систем централізованого водопостачання та водовідведення» зі спільної власності територіальних громад сіл, селищ, міст Миколаївської області у комунальну власність територіальних громад сіл, селищ, міст Миколаївської області, на території яких вони розташовані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результати розгляду зазначеного питання відповідними територіальними громадами проінформувати Миколаївську обласну раду у місячний термін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45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9-20T12:55:00Z</dcterms:modified>
  <cp:revision>6</cp:revision>
  <dc:subject/>
  <dc:title/>
</cp:coreProperties>
</file>