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35816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економічного і соціального розвитку Миколаївської області на 2015-2017 роки "Миколаївщина – 2017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>враховуючи подання облдержадміністрації щодо внесення його на розгляд сесії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сьомого скликання, звернення первинної профспілкової організації ОКП «Миколаївоблтеплоенерго» № 13 від 08.09.2016, рекомендації робочої групи обласної ради з вивчення питання щодо виділення коштів на погашення заборгованості по заробітній платі ОКП «Миколаївоблтепло-енерго», яка створена постійною комісією обласної ради з питань регіонального розвитку, планування, бюджету, фінансів та інвестиці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управління житлово-комунального господарства облдержадміністрації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знати, що накопичена заборгованість із заробітної плати та нарахувань на неї працівникам ОКП «Миколаївоблтеплоенерго» сталася з вини керівництва комунального підприємства та неналежного контролю з боку облдержадміністрації, як уповноваженого органу управлінн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зяти до уваги, що ОКП «Миколаївоблтеплоенерго» не надано інформації про заходи, які вжиті або вживаються на підприємстві щодо скорочення витрат з метою оптимізації власних ресурсів підприємства, у тому числі на виплату заборгованості із заробітної плати та інших обов’язкових платеж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ефективна та невиважена політика керівництва ОКП «Миколаїв-облтеплоенерго» щодо управління комунальним підприємством не може бути підставою для отримання бюджетних коштів на погашення заборгованості із заробітної плати та нарахувань на неї у подальшом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цей час політика підприємства повинна бути спрямована на підвищення ефективності його роботи, зокрема шляхом зменшення понаднормативних витрат/втрат теплової енергії в мережах, понаднормативних витрат палива, понаднормативних витрат технологічної електроенергії та інших статей собівартості, приведення інших витрат у відповідність з отриманим доходом, оптимізації власних ресурсів підприємства, належної роботи щодо стягнення дебіторської заборгованості тощ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дрова політики, що проводиться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лдержадміністрацією, як уповноваженого органу управління майном, не сприяє налагодженню ефективної роботи ОКП «Миколаївоблтеплоенерго»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итуації, що має місце на підприємстві сьогодні, чітко прослідковуються ознаки бездіяльності органу управління та усунення його від виконання делегованих повноважень щодо управління комунальним підприємством. 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З метою захисту соціальних прав та гарантій трудового колективу та недопущення плинності кваліфікованих кадрів ОКП «Миколаївоблтепло-енерго»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1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45:00Z</dcterms:modified>
  <cp:revision>4</cp:revision>
  <dc:subject/>
  <dc:title/>
</cp:coreProperties>
</file>