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67777291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соціальної політики, охорони здоров'я, материнства, дитинства, розвитку зон відпочинку та туризму; з питань культури, науки і освіти, сім'ї та молоді, спорт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верес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3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дострокове припинення повноважень депутата обласної ради Гуліна В.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слухавши та обговоривши інформацію з цього питання, відповідно до пункту 10 частини першої статті 43, частини першої   статті 49 Закону Україн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«Про місцеве самоврядування в Україні»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згідно з пунктом 8 частини першої статті 5 Закону України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«Про статус депутатів місцевих рад»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остійні комісії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РІШИЛИ: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тримати проект рішення та внести питання на розгляд сьомої позачергової сесії обласної ради сьомого скликанн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 Іва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М.М.Лучний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nau://ukr/280/97-&#1042;&#1056;" TargetMode="External"/><Relationship Id="rId5" Type="http://schemas.openxmlformats.org/officeDocument/2006/relationships/hyperlink" Target="nau://ukr/93-15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9:21:00Z</dcterms:created>
  <dc:creator>СЕРГЕЙ МИТЬКО</dc:creator>
  <dc:description/>
  <cp:keywords/>
  <dc:language>en-US</dc:language>
  <cp:lastModifiedBy>ТАТЬЯНА БИБИК</cp:lastModifiedBy>
  <cp:lastPrinted>2015-12-22T08:57:00Z</cp:lastPrinted>
  <dcterms:modified xsi:type="dcterms:W3CDTF">2016-09-20T13:58:00Z</dcterms:modified>
  <cp:revision>5</cp:revision>
  <dc:subject/>
  <dc:title/>
</cp:coreProperties>
</file>