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09700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сунення кандидатури на відзначення Премією Верховної Ради України за внесок молоді у розвиток парламентаризму, місцевого самоврядуванн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інформацію та обговоривши інформацію із зазначеного питання, відповідно до частини другої статті 43 Закону України «Про місцеве самоврядування в Україні», Положення про Премію Верховної Ради України за внесок молоді у розвиток парламентаризму, місцевого самоврядування, затвердженого постановою Верховної Ради України від 22 травня 2003 року                   № 840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увати управлінню молоді та туризму облдержадміністрації у подальшому при розгляді таких питань 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тримуватися процедури висунення кандидатів – претендентів на відзначення </w:t>
      </w:r>
      <w:r>
        <w:rPr>
          <w:rFonts w:cs="Times New Roman" w:ascii="Times New Roman" w:hAnsi="Times New Roman"/>
          <w:sz w:val="28"/>
          <w:szCs w:val="28"/>
        </w:rPr>
        <w:t xml:space="preserve">Премією Верховної Ради України за внесок молоді у розвиток парламентаризму, місцевого самоврядування, зокрема принципів відкритості, гласності, громадського обговоренн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и зазначену процедуру з урахуванням термінів, визначених відповідним Положе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в’язковому порядку включити до складу конкурсної комісії з відбору претендентів депутатів обласної ради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осити питання на розгляд сесії обласної ради відповідно до Регламенту обласної рад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1T10:54:00Z</dcterms:modified>
  <cp:revision>6</cp:revision>
  <dc:subject/>
  <dc:title/>
</cp:coreProperties>
</file>