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3722815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звіт начальника управління охорони здоров’я облдержадміністрації Капусти М.О. про стратегію організації системи охорони здоров'я у лікарняних закладах області в ході проведення реформування медичної галузі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хавши звіт заступника начальника управління охорони здоров’я облдержадміністрації Дячука Ю.К. про ситуацію щодо забезпечення життєво необхідними ліками (інсулін та інше);  недопущення безпідставного скорочення ліжко-місць; стратегію організації системи охорони здоров'я у лікарняних закладах області в ході проведення реформування медичної галузі;  фінансування закладів охорони здоров'я у Миколаївській області протягом 2014-2016 років та інші актуальні проблеми, та обговоривши інформацію із зазначеного пит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сьомої позачергової сесії обласної ради сьомого скликання за умови виконання рекомендацій № 1 профільної постійної комісії обласної ради від 10 серпня 2016 рок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28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9-20T12:53:00Z</dcterms:modified>
  <cp:revision>5</cp:revision>
  <dc:subject/>
  <dc:title/>
</cp:coreProperties>
</file>