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007600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 про результати управління підприємствами спільної власності територіальних громад сіл, селищ, міст Миколаївської області протягом              2014-2016 рокі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 про результати управління підприємствами спільної власності територіальних громад сіл, селищ, міст Миколаївської області протягом 2014-2016 років, стан фінансово-господарської діяльності діючих комунальних підприємств на останню звітну дату і стратегію їх розвитку, та обговоривши інформацію із зазначеного пит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.В про результати управління підприємствами спільної власності територіальних громад сіл, селищ, міст Миколаївської області протягом 2014-2016 років, стан фінансово-господарської діяльності діючих комунальних підприємств на останню звітну дату і стратегію їх розвитку 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23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2:48:00Z</dcterms:modified>
  <cp:revision>4</cp:revision>
  <dc:subject/>
  <dc:title/>
</cp:coreProperties>
</file>