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467687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програми розвитку малого і середнього підприємництва у Миколаївській області на 2015-2016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департаменту економічного розвитку та регіональної політики облдержадміністраці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я змін до програми розвитку малого і середнього підприємництва у Миколаївській області на 2015-2016 ро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0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50:00Z</dcterms:modified>
  <cp:revision>5</cp:revision>
  <dc:subject/>
  <dc:title/>
</cp:coreProperties>
</file>