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6556728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сення змін до Регламенту Миколаївської обласної ради сьомого скликання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азначене питання на розгляд сьомої позачергової сесії облас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15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9-20T14:00:00Z</dcterms:modified>
  <cp:revision>4</cp:revision>
  <dc:subject/>
  <dc:title/>
</cp:coreProperties>
</file>