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080371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складу постійних комісій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беручи до уваги факт дострокового припинення повноважень деяких депутатів обласної ради та їх особисті заяв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2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3:59:00Z</dcterms:modified>
  <cp:revision>4</cp:revision>
  <dc:subject/>
  <dc:title/>
</cp:coreProperties>
</file>