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0972959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інвестицій; з питань соціальної політики, охорони здоров’я, материнства, дитинства, розвитку зон відпоч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ор</w:t>
      </w:r>
      <w:r>
        <w:rPr>
          <w:rFonts w:cs="Times New Roman" w:ascii="Times New Roman" w:hAnsi="Times New Roman"/>
          <w:sz w:val="28"/>
          <w:szCs w:val="28"/>
          <w:lang w:val="uk-UA"/>
        </w:rPr>
        <w:t>ганізацію проведення конкурсів на призначення головних лікарів в обласні заклади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лист облдержадміністрації № 10-3325-4 від                                01 серпня 2016 року щодо проведення конкурсів на заміщення посад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івника апарату облдержадміністрації                 Ничипорчука А.Г. та начальника управління охорони здоров’я облдержадміністрації Капусти М.О. взяти до відо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, управлінню охорони здоров’я облдержадміністрації взяти до уваги, що рішення обласної ради від                   21 листопада 2008 року № 24, яким було затверджено «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» на сьогоднішній день діє та має законну силу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неприпустимим проведення процедури проведення конкурсів на призначення головних лікарів в обласні заклади охорони здоров’я без участі всіх 6 депутатів профільної постійної комісії обласної ради та мінімум 2 фахівців управління охорони здоров’я облдержадміністрації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 включити до складу конкурсної комісії депутатів обласної ради: Лучного М.М., Закусілова А.М.,              Білоконенко Н.Я., Настоящого І.А., Невінчанного М.А., Ізбаша А.І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 зв’язку з тим, що зі складу конкурсної комісії було безпідставно виключено депутата обласної ради Барну Ф.П., рекомендуємо облдержадміністрації повернути його до складу конкурсної комісії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Запропонувати облдержадміністрації до 15 серпня 2016 року проінформувати обласну раду про врахування цих рекомендацій в роботі вищезазначеної конкурсної комісії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Рекомендувати облдержадміністрації в подальшому при проведенні будь-яких інших конкурсних відборів керівників підприємств, установ та організацій спільної власності територіальних громад, сіл, селищ, міст Миколаївської області включати до складу комісій представників профільних комісій обласної рад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М.М. 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0:00Z</dcterms:created>
  <dc:creator>mado</dc:creator>
  <dc:description/>
  <cp:keywords/>
  <dc:language>en-US</dc:language>
  <cp:lastModifiedBy>ЕВГЕНИЙ ДЕМЧЕНКО</cp:lastModifiedBy>
  <cp:lastPrinted>2016-08-12T08:30:00Z</cp:lastPrinted>
  <dcterms:modified xsi:type="dcterms:W3CDTF">2016-08-12T05:31:00Z</dcterms:modified>
  <cp:revision>20</cp:revision>
  <dc:subject/>
  <dc:title/>
</cp:coreProperties>
</file>