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3963090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інвестицій; з питань соціальної політики, охорони здоров’я, материнства, дитинства, розвитку зон відпочин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рекомендацій постійної комісії обласної ради з питань регіонального розвитку, планування, бюджету, фінансів та інвестицій від                      26 липня 2016 року № 2 «Про звернення депутата обласної ради Демченко Т.В. про недопущення скорочення ліжкового фонду та необхідність покращення фінансування закладів охорони здоров’я у Миколаївській області»</w:t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раховуючи звернення депутата обласної ради Демченко Т.В. від                       25 травня 2016 року № 33</w:t>
      </w:r>
      <w:r>
        <w:rPr>
          <w:rFonts w:cs="Times New Roman" w:ascii="Times New Roman" w:hAnsi="Times New Roman"/>
          <w:sz w:val="28"/>
          <w:szCs w:val="28"/>
          <w:lang w:val="uk-UA"/>
        </w:rPr>
        <w:t>, лист облдержадміністрації № 11-3329-4 від               01 серпня 2016 року,</w:t>
      </w:r>
      <w:r>
        <w:rPr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і комісії обласної ради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начальника управління охорони здоров’я облдержадміністрації Капусти М.О. взяти до відом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блдержадміністрації, управлінню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облдержадміністрації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20 серпня 2016 року розробити та надати на розгляд профільної постійної комісії проект стратегії розвитку медицини області з подальшим внесенням на чергову сесію обласної ради питання про організацію системи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в лікарняних закладах області в ході проведення реформування медичної галуз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по недопущеннню безпідставного скорочення ліжкового фонду у лікарнях обласної комунальної власності та закладів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област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щодо покращення матеріально-технічного стану лі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рняних закладів област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шукати додаткові фінансові ресурси на придбання безкоштовних ліків для закладів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област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щодо розширення надання медичних послуг шляхом відкриття відділень обласної лікарні, зокрема політравми, нейрохірургічного, урологічного з літотрепсією, опікового, ортопедії та травматології, спінальної травми, пологового, патології вагітност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0 серпня 2016 року надати аналітичну інформацію стосовно фінансування галузі медицини по області та в розрізі районів і міст області за 2013-2016 роки, у тому числі вирішення матеріально-технічних проблем лікарень, безкоштовних ліків, боргів по індексації заробітньої плати медичним працівникам районів та міст області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управлінню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облдержадміністрації спільно з райдержадміністраці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>, міськими та районними радам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аналізи використання наявних ліжко-місць в розрізі адміністративно-територіальних одиниць, стан наявного фінансування, матеріально-технічних проблем, наявність безкоштовних ліків у лікарняних закладах област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ти на чергових сесіях стратегію розвитку галузі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районів та міст області на найближчу перспективу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по виділенню додаткових фінансових ресурсів на охорону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по погашенню боргів по індексації заробітньої плат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 xml:space="preserve">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             М.М. 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30:00Z</dcterms:created>
  <dc:creator>mado</dc:creator>
  <dc:description/>
  <cp:keywords/>
  <dc:language>en-US</dc:language>
  <cp:lastModifiedBy>ЕВГЕНИЙ ДЕМЧЕНКО</cp:lastModifiedBy>
  <cp:lastPrinted>2016-08-10T13:41:00Z</cp:lastPrinted>
  <dcterms:modified xsi:type="dcterms:W3CDTF">2016-08-12T05:32:00Z</dcterms:modified>
  <cp:revision>20</cp:revision>
  <dc:subject/>
  <dc:title/>
</cp:coreProperties>
</file>