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0666339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і доповнень до Програми охорони довкілля та раціонального природокористування Миколаївської області на 2011-2015 роки,  строк дії якої продовжено на період до 2018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 питань екології, охорони навколишнього середовища та використання природних ресурсів з цього пит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05-24T05:35:00Z</dcterms:modified>
  <cp:revision>22</cp:revision>
  <dc:subject/>
  <dc:title/>
</cp:coreProperties>
</file>