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653987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внесення змін до 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одитись з висновками комісії постійній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05-24T05:52:00Z</dcterms:modified>
  <cp:revision>23</cp:revision>
  <dc:subject/>
  <dc:title/>
</cp:coreProperties>
</file>