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26645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 затвердження програми розвит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ризму та курортів у Миколаївській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ласті на 2016-2020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ідтримати запропонований облдержадміністрацією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 за умови оформлення аркушу погодження до проекту рішення (візування усіма відповідальними особами, зазначеними у ньому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43:00Z</dcterms:modified>
  <cp:revision>26</cp:revision>
  <dc:subject/>
  <dc:title/>
</cp:coreProperties>
</file>