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3989818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5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ро погодження клопотання ТОВ «Укрюгекопром» на отримання спеціального дозволу на користування надрам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лухавши інформацію із зазначеного питанн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я обласної ра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РІШИЛА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дитись з висновками постійної комісії обласної ради з питань екології, охорони навколишнього середовища та використання природних ресурсів з розгляду цього питанн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     М.М.Лучн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ный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3:41:00Z</dcterms:created>
  <dc:creator>СЕРГЕЙ МИТЬКО</dc:creator>
  <dc:description/>
  <cp:keywords/>
  <dc:language>en-US</dc:language>
  <cp:lastModifiedBy>ОЛЬГА СЛАВСКАЯ</cp:lastModifiedBy>
  <cp:lastPrinted>2016-05-24T16:40:00Z</cp:lastPrinted>
  <dcterms:modified xsi:type="dcterms:W3CDTF">2016-05-25T06:19:00Z</dcterms:modified>
  <cp:revision>4</cp:revision>
  <dc:subject/>
  <dc:title/>
</cp:coreProperties>
</file>