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431906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 внесення  змін до обласного бюджету Миколаївської області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формацію директора департаменту фінансів облдержадміністрації Іщенка В.П. щодо необхідності внесення змін до обласного бюджету Миколаївської області на 2016 рік взяти до відом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ідтримати запропонований облдержадміністрацією проект рішення з урахуванням висновків постійної комісії обласної ради з питань регіонального розвитку, планування, бюджету, фінансів та інвестицій та внести зазначене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6-05-19T13:46:00Z</cp:lastPrinted>
  <dcterms:modified xsi:type="dcterms:W3CDTF">2016-05-19T10:51:00Z</dcterms:modified>
  <cp:revision>24</cp:revision>
  <dc:subject/>
  <dc:title/>
</cp:coreProperties>
</file>