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28196471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призначення Герун В.А. на посаду директора комунального підприємства «Миколаївкнига» Миколаївської обласної ради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before="15" w:after="150"/>
        <w:ind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 із зазначеного питання, враховуючи лист облдержадміністрації щодо внесення його на розгляд п’ятої сесії обласної ради сьомого склик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РІШИЛА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доопрацьований проект рішення на розгляд п’ятої сесії обласної ради сьомого скликання з урахуванням висновків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 з цього питан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 xml:space="preserve">    </w:t>
        <w:tab/>
        <w:t xml:space="preserve">              М.М.Лучний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hanging="49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51:00Z</dcterms:created>
  <dc:creator>СЕРГЕЙ МИТЬКО</dc:creator>
  <dc:description/>
  <cp:keywords/>
  <dc:language>en-US</dc:language>
  <cp:lastModifiedBy>ОЛЬГА СЛАВСКАЯ</cp:lastModifiedBy>
  <cp:lastPrinted>2015-12-22T08:57:00Z</cp:lastPrinted>
  <dcterms:modified xsi:type="dcterms:W3CDTF">2016-05-24T05:49:00Z</dcterms:modified>
  <cp:revision>17</cp:revision>
  <dc:subject/>
  <dc:title/>
</cp:coreProperties>
</file>