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466032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39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ймен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иколаївської обласної універсальної наукової бібліотеки ім. О. Гмирьова та затвердження її Статут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і», беручи до уваги Закон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бібліотеки і бібліотечну справу</w:t>
      </w:r>
      <w:r>
        <w:rPr>
          <w:rFonts w:cs="Times New Roman" w:ascii="Times New Roman" w:hAnsi="Times New Roman"/>
          <w:sz w:val="28"/>
          <w:szCs w:val="28"/>
        </w:rPr>
        <w:t xml:space="preserve">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питання на розгляд п'ятої сесії обласної ради сьомого скликання з урахуванням висновків постійної комісії обласної ради з питань культури, науки і освіти, сім’ї, молоді, спорту від 18 травня 2016 року з розгляду цього пит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 xml:space="preserve">   </w:t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2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39:00Z</dcterms:modified>
  <cp:revision>16</cp:revision>
  <dc:subject/>
  <dc:title/>
</cp:coreProperties>
</file>