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60859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звіту про виконання обласного бюджету Миколаївської області та  резервного фонду непередбачених видатків за  2015 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овуючи лист облдержадміністрації щодо внесення цього питання на розгляд сесії обласної ради сьомого скликання, 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формацію директора департаменту фінансів облдержадміністрації Іщенка В.П. взяти до відом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зазначене питання на розгляд п'ятої  сесії обласної ради, підтримати відповідний проект ріше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6-02-24T15:44:00Z</cp:lastPrinted>
  <dcterms:modified xsi:type="dcterms:W3CDTF">2016-05-19T10:49:00Z</dcterms:modified>
  <cp:revision>24</cp:revision>
  <dc:subject/>
  <dc:title/>
</cp:coreProperties>
</file>