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911220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5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призначення Деркача О.М.  на посаду директора регіонального ландшафтного парку «Тилігульський»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з цього питання, взявши до уваги подання облдержадміністрації щодо внесення зазначеного питання на розгляд п’ятої сесії обласної ради сьомого скликання, постійна комісія обласної рад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питання на розгляд п’ятої сесії обласної ради сьомого скликання з урахуванням висновків постійної комісії обласної ради з питань екології, охорони навколишнього середовища та використання природних ресурсі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ОЛЬГА СЛАВСКАЯ</cp:lastModifiedBy>
  <cp:lastPrinted>2015-12-22T08:57:00Z</cp:lastPrinted>
  <dcterms:modified xsi:type="dcterms:W3CDTF">2016-05-24T08:12:00Z</dcterms:modified>
  <cp:revision>25</cp:revision>
  <dc:subject/>
  <dc:title/>
</cp:coreProperties>
</file>