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361920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10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44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 до Статуту Миколаївського коледжу культури і мистецтв шляхом викладення його  в новій редакції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 вважає за необхідне зазначити та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яснюваній записці до проекту рішення розробником зазначається, що основною метою проекту рішення є приведення Статуту у відповідність з вимогами чинного законодавства Україн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.1. проекту Статуту -  Миколаївський коледж культури і мистецтв є вищим навчальним закладом.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правові, організаційні, фінансові засади функціонування системи вищої освіти та вищих навчальних закладів визначено Законом України «Про вищу освіту»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ною сьомою статті 27 вищезазначеного Закону встановлено основні положення, які повинен містити Статут вищого навчального закладу, а саме: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повне найменування із зазначенням типу вищого навчального закладу, його правосуб’єктність, місцезнаходження, дату прийняття рішення про його утворення; 2) концепцію освітньої діяльності вищого навчального закладу;                  3) права та обов’язки засновника (засновників); 4) обсяг основних засобів (розмір статутного капіталу), наданих засновником (засновниками);                              5) повноваження органів управління вищого навчального закладу; 6) права та обов’язки керівника вищого навчального закладу; 7) порядок обрання представників до органів громадського самоврядування; 8) підстави дострокового розірвання контракту з керівником вищого навчального закладу та керівником навчально-наукового інституту (факультету); 9) джерела надходження і порядок використання коштів та майна вищого навчального закладу; 10) порядок звітності та контролю за провадженням фінансово-господарської діяльності; 11) порядок внесення змін до статуту вищого навчального закладу; 12) порядок реорганізації та ліквідації вищого навчального закла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 вищого навчального закладу може містити інші положення, що стосуються особливостей утворення і діяльності вищого навчального закла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положення, які закріплені у Законі України «Про вищу освіту» повинні бути обов’язково відображені у Статуті вищого навчального закладу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ругої статті 43 Закону України «Про місцеве самоврядування в України», пункту 1 частини другої статті 15 Закону України «Про вищу освіту», Закону України «Про загальну середню освіту», згідно з рішенням обласної ради від 26 жовтня 2000 року №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тримати висновки постійної комісії обласної ради з питань культури, науки і освіти, сім’ї та молоді, спорту від 18 травня 2016 року з розгляду цього пита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е винос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итання на розгляд п'ятої сесії обласної ради у зв'язку з необхідністю </w:t>
      </w:r>
      <w:r>
        <w:rPr>
          <w:rFonts w:cs="Times New Roman" w:ascii="Times New Roman" w:hAnsi="Times New Roman"/>
          <w:sz w:val="28"/>
          <w:szCs w:val="28"/>
        </w:rPr>
        <w:t xml:space="preserve">суттєвого доопрацювання проекту рішенн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3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19T11:36:00Z</dcterms:modified>
  <cp:revision>14</cp:revision>
  <dc:subject/>
  <dc:title/>
</cp:coreProperties>
</file>