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936993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питання на розгляд п’ятої сесії обласної ради сьомого скликання з урахуванням висновків постійної комісії обласної ради з питань аграрної політики, земельних відносин та соціального розвитку сел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27:00Z</dcterms:modified>
  <cp:revision>24</cp:revision>
  <dc:subject/>
  <dc:title/>
</cp:coreProperties>
</file>