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3361546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 припинення юридичної особи – комунального підприємства «Пансіонат «Миколаїв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 із зазначеного питання, враховуючи лист облдержадміністрації щодо внесення його на розгляд п’ятої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ИЛА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доопрацьований проект рішення на розгляд п’ятої сесії обласної ради сьомого скликання з урахуванням висновків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 з цього пит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ОЛЬГА СЛАВСКАЯ</cp:lastModifiedBy>
  <cp:lastPrinted>2015-12-22T08:57:00Z</cp:lastPrinted>
  <dcterms:modified xsi:type="dcterms:W3CDTF">2016-05-24T05:50:00Z</dcterms:modified>
  <cp:revision>24</cp:revision>
  <dc:subject/>
  <dc:title/>
</cp:coreProperties>
</file>