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577308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зняття з контролю рішень обласної ра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 враховуючи пропозиції профільних постійних комісій обласної ради щодо виконання рішень обласної ради, беручи до уваги пропозиції органів виконавчої влади з цих питань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ВИРІШИ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Враховуючи пропозиції постійних комісій обласної ради та облдержадміністрації, підтримати проект рішення щодо зняття з контролю  виконаних рішень обласної ради.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нести  питання   на  розгляд   п'ятої  сесії обласної ради сьомого склик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ОЛЬГА СЛАВСКАЯ</cp:lastModifiedBy>
  <cp:lastPrinted>2016-05-24T08:59:00Z</cp:lastPrinted>
  <dcterms:modified xsi:type="dcterms:W3CDTF">2016-05-24T13:36:00Z</dcterms:modified>
  <cp:revision>32</cp:revision>
  <dc:subject/>
  <dc:title/>
</cp:coreProperties>
</file>