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5570162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хід виконання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грудня 2012 року № 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управління охорони здоров'я облдержадміністрації щодо виконання рішення обласної ради від 21 грудня 2012 року №26 «Про надання згоди на реалізацію проекту "Капітальний ремонт головного та терапевтичного корпусів обласного протитуберкульозного диспансеру – закладу комунальної власності області по вул. Веселинівська, 4 у с. Надбузьке  Миколаївського району», постійна комісія вважає за необхідне зазначи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січня 2013 року по серпень 2014 року в Миколаївському обласному протитуберкульозному диспансері проведені наступні робо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теплення фасадів головного та терапевтичного корпусів -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теплення покрівлі (горища): головний корпус - 100%;  терапевтичний корпус – 0%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фарбування будівель – 96%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ицювання цоколів будівель керамічною плиткою – 54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боти з ремонту штукатурки прямолінійних  відкосів всередині приміщень виконано на 72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таном на 01 квітня 2016 року фінансування всіх проектів цільових екологічних (зелених) інвестицій призупинено постановою Кабінету Міністрів України від 01 березня 2014 року №65 «Про економію державних коштів та недопущення втрат бюджету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управління охорони здоров’я облдержадміністрації щодо виконання рішення обласної ради від 21 грудня 2012 року №26 «Про надання згоди на реалізацію проекту "Капітальний ремонт головного та терапевтичного корпусів обласного протитуберкульозного диспансеру – закладу комунальної власності області по вул. Веселинівська, 4 у с. Надбузьке  Миколаївського району»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Рекомендувати управлінню охорони здоров’я облдержадміністрації вжити заходів щодо завершення робіт та усунення недоліків у виконаних роботах з реалізації проекту «Капітальний ремонт головного та терапевтичного корпусів обласного протитуберкульозного диспансеру – закладу комунальної власності області по вул. Веселинівська, 4 у с. Надбузьке Миколаївського району»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у роботу проінформувати постійну комісію обласної ради до                          01 листопада 2016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их рекомендацій покласти на секретаря постійної комі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38:00Z</dcterms:created>
  <dc:creator>TS</dc:creator>
  <dc:description/>
  <cp:keywords/>
  <dc:language>en-US</dc:language>
  <cp:lastModifiedBy>ОЛЬГА СЛАВСКАЯ</cp:lastModifiedBy>
  <cp:lastPrinted>2016-04-19T09:43:00Z</cp:lastPrinted>
  <dcterms:modified xsi:type="dcterms:W3CDTF">2016-04-19T06:44:00Z</dcterms:modified>
  <cp:revision>21</cp:revision>
  <dc:subject/>
  <dc:title/>
</cp:coreProperties>
</file>