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324291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хід виконання обласної Цільової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протидії захворюванню на туберкуль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-2016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виконання основних протитуберкульозних заходів обласної Цільової соціальної програми свідчить про зміцнення матеріально-технічної бази обласного протитуберкульозного диспансеру, підвищення рівня медичної допомоги хворим на туберкульоз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Епідситуація з туберкульозу в Миколаївській області має в цілому тенденцію щодо покращення:  з</w:t>
      </w:r>
      <w:r>
        <w:rPr>
          <w:rFonts w:cs="Times New Roman" w:ascii="Times New Roman" w:hAnsi="Times New Roman"/>
          <w:sz w:val="28"/>
          <w:szCs w:val="28"/>
        </w:rPr>
        <w:t xml:space="preserve">ахворюваність на туберкульоз у 2015 році знизилась на 3,9%  і склала 69,0 (2014 рік  - 71,8, Україна – 55,9 ) на 100 тис. населення.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е у 2015 році збільшилась  захворюваність  дітей  на 13,7% і склала  8,4 (2014 р. – 8,1), підлітків  на 88,9% і склала 67,8 (2014 – 35,9 ) на 100 тис. відповідного населення.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уберкульоз у 2015 році захворіло 16 дітей та         23 підлітки.  На обліку  знаходиться 11 дітей та 10 підлітків з мультирезистентним туберкульозом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C0504D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Поширеність туберкульозу у 2015 році збільшилась на 1,8% і склала 132,3 (2014 рік – 130,0 ) на 100 тис. населення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ертність  від туберкульозу у 2015 році зменшилась на 15% і склала  9,7 (2014 рік - 11,4) на 100 тис. населення.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івнем захворюваності у 2015 році область посіла 6 місце після Одеської, Херсонської, Дніпропетровської, Кіровоградської, Киї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е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сокі  показники захворюваності на 100 тис. населення в района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атському – 120,9,  Миколаївському – 111,8,  Веселинівському – 102,6, Снігурівському – 100,5, Баштанському – 100,0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має свої особливості – високий рівень захворюваності на ВІЛ-асоційований туберкульоз: серед нових випадків туберкульозу у 2015 році зареєстровано 197 хворих  з ВІЛ-асоційованим туберкульозом (2014 рік – 231 хворий). 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яки оснащенню лабораторії облтубдиспансеру сучасним обладнанням для проведення генно-молекулярної діагностики туберкульозу покращилась якість діагностики і збільшилась кількість виявлення резистентних форм.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беркулінодіагностикою у 2015 році охоплено  92,3% дітей  (2014 рік – 72,7%) та 88,1% підлітків (2014 рік  – 88,8%). Нижче за обласний показники обстеження дітей в районах: Новоодеському – 68,6%, Очаківському – 70,6%, Казанківському – 80,0%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ласті працюють 30 лабораторій  І рівня  по виявленню туберкульозу. Організоване транспортування мокротиння в  лабораторію  ІІІ рівня до  обласного протитуберкульозного диспансеру для проведення генно-молекулярних обстежень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закладах первинної медико-санітарної допомоги бактеріоскопічно обстежено 7626 особи з підозрою на туберкульоз, з них виявлено 298 хворих на туберкульоз з бактеріовиділенням. Низьке виявлення у  Березанському,  Арбузинському, Врадіївському районах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 січня 2016 року кількість хворих з туберкульозом по області склала 1540 осіб, з них 711 з резистентними формами туберкульозу та 99 хворих на паліативному лікуванні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піталізація бактеріовиділювачів за 2015 рік склала 99,1% (2014 рік – 98,8%).</w:t>
      </w:r>
      <w:r>
        <w:rPr>
          <w:rFonts w:cs="Times New Roman" w:ascii="Times New Roman" w:hAnsi="Times New Roman"/>
          <w:b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езперервного лікування хворих на туберкульоз і 100% забезпечення протитуберкульозними препаратами за рахунок обласної програми закупались ліки ІІ ряду.  На ці цілі з обласного бюджету виділено у 2014 році - 300,0 тис. грн., у 2015 році - 300,0 тис. грн.,  у 2016 році  -  300,0 тис. грн.  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передження захворювання на туберкульоз серед медичних працівників облтубдиспансеру встановлюються бактерицидні УФО-випромінювачі, проводяться поточні ремонти, зонування приміщень та персонал забезпечується засобами індивідуального захисту органів дихання (респіраторами), спецодягом. На ці цілі з обласного бюджету  у 2014  році  виділено  та профінансовано 45  тис. грн., у 2015 році  та І кварталі 2016 року -  кошти не виділялись.  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Для формування прихильності до лікування  відділами соціального захисту у 2015 році надана соціальна допомога 48 хворим  на суму 59447 грн. , (2014 рік - 37 хворим  на суму 11036 грн.)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росло використання путівок в санаторій «Дубки». У Миколаївському дитячому туберкульозному санаторії «Дубки»  у  2014 році оздоровлено       1558 дітей, у 2015 році -  1569  дітей, у 2016 році станом на 01 квітня 2016 року - 359 дітей. Низькі показники використання дитячих путівок  за 2016 рік в Березнегуватському районі – 30,0%, Єланецькому – 50,0%, Первомайському – 53,8%. 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кове харчування організоване 3161 тубінфікованим дітям на суму 997794 грн., крім   Арбузинського, Первомайського та Снігурівського районів. 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2015 році на базі обласного протитуберкульозного диспансеру  був створений відділ моніторингу і оцінки заходів протидії захворюванню на туберкульоз. В області ведеться Всеукраїнський реєстр хворих на туберкульоз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5 рік бригадою фахівців було зроблено 32 виїздів в райони області з перевірками і наданням організаційно-методичної та консультативної допомоги, а також  9  виїздів у виправні колоні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хунок коштів обласного бюджету організовано перевезення працівників обласного протитуберкульозного диспансеру до місця роботи та в зворотному напрямку. На ці цілі з обласного бюджету виділено у 2016 році - 446,7 тис. грн (у 2014 році - 198,2 тис. грн, у 2015 році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0,9 тис. грн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туберкульозна служба області укомплектована лікарями на 83,4%, обласний протитуберкульозний диспансер на 67,7%. Для зміцнення кадрового потенціалу заплановано придбання відомчого житла для молодих спеціалістів, але не профінансовано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Відповідно до заходів </w:t>
      </w:r>
      <w:r>
        <w:rPr>
          <w:sz w:val="28"/>
          <w:szCs w:val="28"/>
          <w:lang w:val="uk-UA"/>
        </w:rPr>
        <w:t>обласної Цільової соціальної програми з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а рахунок коштів обласного бюджету у 2015 році профінансовано 780,8 тис. грн.  (у 2014 році – 1036,3 тис. грн.) на матеріальне стимулювання працівників облтубдиспансеру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Враховуючи результати аналізу виконання обласної Цільової соціальної програми протидії захворюванню на туберкульоз на 2013-2016 роки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left="-18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ажаючи на соціально небезпечний характер епідемії туберкульозу рекомендувати управлінню охорони здоров’я облдержадміністрації спільно з органами виконавчої влади та місцевого самоврядування всіх рівнів в межах повноважень вжити заходів щодо забезпечення:</w:t>
      </w:r>
    </w:p>
    <w:p>
      <w:pPr>
        <w:pStyle w:val="Normal"/>
        <w:ind w:left="-18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540"/>
        <w:jc w:val="both"/>
        <w:rPr/>
      </w:pPr>
      <w:r>
        <w:rPr>
          <w:sz w:val="28"/>
          <w:szCs w:val="28"/>
          <w:lang w:val="uk-UA"/>
        </w:rPr>
        <w:t>1.1. Контролю госпіталізації хворих з бактеріовиділенням для зменшення інфікування населення.</w:t>
      </w:r>
    </w:p>
    <w:p>
      <w:pPr>
        <w:pStyle w:val="Normal"/>
        <w:ind w:left="-18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right="-185" w:firstLine="540"/>
        <w:jc w:val="both"/>
        <w:rPr/>
      </w:pPr>
      <w:r>
        <w:rPr>
          <w:sz w:val="28"/>
          <w:szCs w:val="28"/>
          <w:lang w:val="uk-UA"/>
        </w:rPr>
        <w:t>1.2. Проведення профілактичних заходів щодо запобігання захворюваності на туберкульоз дітей:</w:t>
      </w:r>
    </w:p>
    <w:p>
      <w:pPr>
        <w:pStyle w:val="Normal"/>
        <w:ind w:left="-18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акцинації новонародженим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шкодування  коштів на доїзди до спеціалізованих санаторіїв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ої підтримки  дітям з вогнищ туберкульозної інфекці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е харчування тубінфікованих дітей з малозабезпечених сімей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дення щомісячної соціальної підтримки дітям хворим на резистентні форми туберкульозу на амбулаторному етапі лікування.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1.3. Виділення коштів для придбання відомчого житла для зміцнення кадрового потенціалу та заохочення молодих спеціалістів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4. Виділення коштів на проведення капітальних та поточних ремонтів відділень обласного протитуберкульозного диспансеру для покращення умов перебування хворих в  стаціонарі та дотримання норм інфекційного контролю за туберкульозо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 Враховуючи депутатське звернення депутата обласної ради        Невеселого В.В., рекомендувати управлінню охорони здоров’я облдержад-міністрації в межах повноважень розглянути питання щодо належного забезпечення та своєчасного надання медичних послуг при діагностиці туберкульозу у жителів м. Вознесенськ та Вознесенського району, покращення матеріально-технічного стану медичних закладів Вознесенського район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управлінню охорони здоров’я облдержадміністрації проінформувати постійну комісію обласної ради про хід виконання рекомендацій до 01 листопада 2016 ро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их рекомендацій покласти на секретаря постійної комі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0:00Z</dcterms:created>
  <dc:creator>TS</dc:creator>
  <dc:description/>
  <cp:keywords/>
  <dc:language>en-US</dc:language>
  <cp:lastModifiedBy>ОЛЬГА СЛАВСКАЯ</cp:lastModifiedBy>
  <cp:lastPrinted>2016-02-15T08:30:00Z</cp:lastPrinted>
  <dcterms:modified xsi:type="dcterms:W3CDTF">2016-04-19T06:42:00Z</dcterms:modified>
  <cp:revision>36</cp:revision>
  <dc:subject/>
  <dc:title/>
</cp:coreProperties>
</file>