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</w:t>
      </w:r>
      <w:r>
        <w:rPr>
          <w:rFonts w:eastAsia="Calibri"/>
          <w:b/>
          <w:sz w:val="28"/>
          <w:szCs w:val="28"/>
          <w:lang w:val="uk-UA" w:eastAsia="en-US"/>
        </w:rPr>
        <w:t xml:space="preserve">з питань </w:t>
      </w:r>
      <w:r>
        <w:rPr>
          <w:b/>
          <w:color w:val="000000"/>
          <w:sz w:val="28"/>
          <w:szCs w:val="28"/>
          <w:lang w:val="uk-UA"/>
        </w:rPr>
        <w:t>соціальної політик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02 березня 2016 рок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1. Про перелік питань, які вносяться на розгляд четвер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Про стан доріг загального користування у Миколаївській області та перспективи вирішення проблемних питань, пов’язаних  з їх ремонтом та реконструкціє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о затвердження Програми розвитку автомобільних доріг загального користування Миколаївської області на 2016-2018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          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Про хід виконання рішення щодо депутатського запиту                           Т.В. Демченко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–          </w:t>
            </w:r>
            <w:r>
              <w:rPr>
                <w:sz w:val="28"/>
                <w:szCs w:val="28"/>
                <w:lang w:val="uk-UA"/>
              </w:rPr>
              <w:t>начальник управління інфраструктури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 Про затвердження обласної Комплексної програми з розроблення (оновлення) містобудівної документації  територій та створення (функціонування) служби містобудівного кадастру Миколаївської області на 2016-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ригор'єва Світлана Кирилівна – </w:t>
            </w:r>
            <w:r>
              <w:rPr>
                <w:sz w:val="28"/>
                <w:szCs w:val="28"/>
                <w:lang w:val="uk-UA"/>
              </w:rPr>
              <w:t>в.о. начальника управління містобудування та архітектури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анасенко Микола Анатолійович </w:t>
            </w:r>
            <w:r>
              <w:rPr>
                <w:sz w:val="28"/>
                <w:szCs w:val="28"/>
                <w:lang w:val="uk-UA"/>
              </w:rPr>
              <w:t>– перший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головного управління Державної служби України з надзвичайних ситуацій у Миколаїв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Про затвердження обласної Програми часткового відшкодування кредитів на реалізацію енергозберігаючих заходів у житловому  фонді                            на 2016-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ладков Євген Леонідович –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облдержадміністрації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Про погодження інвестиційної Програми обласного комунального підприємства «Миколаївоблтеплоенерго» на 2016 рі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ородін Віталій Анатолійович  </w:t>
            </w:r>
            <w:r>
              <w:rPr>
                <w:sz w:val="28"/>
                <w:szCs w:val="28"/>
                <w:lang w:val="uk-UA"/>
              </w:rPr>
              <w:t>-  в.о. директора комунального підприємства «Миколаївоблтеплоенерг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9. Про надання згоди на безоплатну передачу об’єктів теплопостачання ДП НВКГ "Зоря"-"Машпроект" з державної власності у спільну власність територіальних громад сіл, селищ, міст Миколаївської обла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ладков Євген Леонідович –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облдержадміністрації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0. 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</w:p>
        </w:tc>
      </w:tr>
    </w:tbl>
    <w:p>
      <w:pPr>
        <w:pStyle w:val="Normal"/>
        <w:ind w:firstLine="708"/>
        <w:jc w:val="both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1. 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ц Дмитро Анатолійович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виконуючий обов’язки начальника управління екології та природних ресурсів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2. Про затвердження обласної   програми  «Молодь  Миколаївщини»  на  2016 – 2020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 – </w:t>
            </w: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, науки  та молоді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3. Про надання згоди на безоплатну передачу окремого індивідуального визначеного майна зі 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 – </w:t>
            </w:r>
            <w:r>
              <w:rPr>
                <w:sz w:val="28"/>
                <w:szCs w:val="28"/>
                <w:lang w:val="uk-UA"/>
              </w:rPr>
              <w:t>директор департаменту освіти, науки  та молоді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4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 – </w:t>
            </w: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, науки  та молоді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5. Про зміни в Статуті Миколаївської обласної психолого-медико-педагогічної консультації – організації обласної комунальної власності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 – </w:t>
            </w: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, науки  та молоді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6. Про призначення Шуляра Василя Івановича на посаду директора Миколаївського обласного інституту педагогічної освіт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еліховська Алла Борисівна  – </w:t>
            </w: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, науки  та молоді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17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держадміністрації</w:t>
            </w:r>
          </w:p>
        </w:tc>
      </w:tr>
    </w:tbl>
    <w:p>
      <w:pPr>
        <w:pStyle w:val="Normal"/>
        <w:ind w:firstLine="84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18. 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 Кривобалківської сільськ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19. Про внесення змін до рішення обласної ради від 25 грудня 2014 року № 11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іна Ольга Вікторівна </w:t>
            </w:r>
            <w:r>
              <w:rPr>
                <w:sz w:val="28"/>
                <w:szCs w:val="28"/>
                <w:lang w:val="uk-UA"/>
              </w:rPr>
              <w:t>– начальник  управління з питань майна комунальної власності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20. Про припинення трудових відносин із директором Миколаївського коледжу культури та мистецтв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ойченко Віталій Борисович </w:t>
            </w:r>
            <w:r>
              <w:rPr>
                <w:sz w:val="28"/>
                <w:szCs w:val="28"/>
                <w:lang w:val="uk-UA"/>
              </w:rPr>
              <w:t>–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21. Про призначення Мицика Сергія Васильовича на посаду директора Миколаївського коледжу культури і мистецтв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йченко Віталій Борисович </w:t>
            </w:r>
            <w:r>
              <w:rPr>
                <w:sz w:val="28"/>
                <w:szCs w:val="28"/>
                <w:lang w:val="uk-UA"/>
              </w:rPr>
              <w:t>–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22. Про  ліквідацію комунального підприємства "Обласне архітектурно-планувальне бюро"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уждов Павло Анатолій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капітального будівництва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3. Про затвердження персонального складу комісії обласної ради з питань поновлення прав реабілітовани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. Про надання доручення голові обласної рад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5. Про затвердження Порядку оформлення, оприлюднення та розгляду електронних петицій, адресованих Миколаївській обласній раді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унова Ліна Петрі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начальник відділу по роботі зі зверненнями громадян 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6. Про обрання представників до складу поліцейських комісі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рошко В’ячеслав Вадимович –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кадрового забезпечення Головного управління Національної поліції в Миколаїв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7.  Про план роботи Миколаївської обласної ради на 2016 рік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8. Про зняття з контролю рішень обласної рад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барткава Тетяна Сергії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начальник юридичного відділу виконавчого апарату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9. Про реформування редакції газети «Рідне Прибужжя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абрикова Тетяна Миколаївна  –  </w:t>
            </w:r>
            <w:r>
              <w:rPr>
                <w:rStyle w:val="Style16"/>
                <w:rFonts w:cs="Times New Roman"/>
                <w:sz w:val="28"/>
                <w:szCs w:val="28"/>
              </w:rPr>
              <w:t>головний редактор газети «Рідне Прибужжя»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0. Про погодження клопотання ТОВ «ВЮПВ Врадіївська вода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1. 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2. Про погодження клопотання ТОВ «Укрюгекопром» на отримання спеціального дозволу на користування надрам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лиш В’ячеслав Романович</w:t>
            </w:r>
            <w:r>
              <w:rPr>
                <w:sz w:val="28"/>
                <w:szCs w:val="28"/>
                <w:lang w:val="uk-UA"/>
              </w:rPr>
              <w:t xml:space="preserve">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33. Про  призначення Неграя Володимира Анатолійовича на посаду директора регіонального ландшафтного парку "Гранітно-степове Побужжя"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асильєва Марина Василівна</w:t>
            </w:r>
            <w:r>
              <w:rPr>
                <w:sz w:val="28"/>
                <w:szCs w:val="28"/>
                <w:lang w:val="uk-UA"/>
              </w:rPr>
              <w:t xml:space="preserve"> – директор департаменту економічного розвитку, торгівлі та туризму обл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стан фінансування обласних 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а медикаментозне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594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Інформує: 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– </w:t>
            </w: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5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ніков Ілля Борисович </w:t>
            </w:r>
            <w:r>
              <w:rPr>
                <w:sz w:val="28"/>
                <w:szCs w:val="28"/>
                <w:lang w:val="uk-UA"/>
              </w:rPr>
              <w:t>– депутат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6:00Z</dcterms:created>
  <dc:creator>ОКСАНА АДУБЕЦКАЯ</dc:creator>
  <dc:description/>
  <cp:keywords/>
  <dc:language>en-US</dc:language>
  <cp:lastModifiedBy>ОЛЬГА СЛАВСКАЯ</cp:lastModifiedBy>
  <cp:lastPrinted>2016-03-01T09:32:00Z</cp:lastPrinted>
  <dcterms:modified xsi:type="dcterms:W3CDTF">2016-03-02T12:21:00Z</dcterms:modified>
  <cp:revision>43</cp:revision>
  <dc:subject/>
  <dc:title/>
</cp:coreProperties>
</file>