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510080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обласної Програми часткового відшкодування кредитів на реалізацію енергозберігаючих заходів у житловому  фонді на 2016-2020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облдержадміністрації № 34/29-05-30/6-16 від 11 січня 2016 року щодо внесення питань на розгляд сесії обласної ради, постійна комісія обласної рад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>В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9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9:00:00Z</dcterms:modified>
  <cp:revision>3</cp:revision>
  <dc:subject/>
  <dc:title/>
</cp:coreProperties>
</file>