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0059733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погодження клопотання фізичної особи-підприємця Молчановій Світлані Анатоліївні на отримання спеціального дозволу на користування надрами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 постійна комісія обласної ради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ИРІШИЛ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сь з висновками постійної комісії обласної ради з питань екології, охорони навколишнього середовища та використання природних ресурсів з розгляду цього пит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 xml:space="preserve">                          М.М.Луч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22:00Z</dcterms:created>
  <dc:creator>TS</dc:creator>
  <dc:description/>
  <cp:keywords/>
  <dc:language>en-US</dc:language>
  <cp:lastModifiedBy>ОЛЬГА СЛАВСКАЯ</cp:lastModifiedBy>
  <cp:lastPrinted>2016-02-22T15:52:00Z</cp:lastPrinted>
  <dcterms:modified xsi:type="dcterms:W3CDTF">2016-03-01T07:18:00Z</dcterms:modified>
  <cp:revision>4</cp:revision>
  <dc:subject/>
  <dc:title/>
</cp:coreProperties>
</file>