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90945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2 березня 2016 року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, Закусілов А.М., Білоконенко Н.Я.,         Невінчанний М.А. Ізбаш А. І., Настоящий І. 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учний М.М. 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'єва Світлана Кирилівна – в.о. начальника управління містобудування та архітектур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 -  в.о. директора комунального підприємства «Миколаївоблтеплоенерго»;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;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унова Ліна Петрі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відділу по роботі зі зверненнями громадян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;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брикова Тетяна Микола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головний редактор газети «Рідне Прибужжя»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jc w:val="both"/>
        <w:rPr/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Про перелік питань, які вносяться на розгляд четвертої сесії обласної ради сьомого скликання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/>
        <w:t>1.1. 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;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ро затвердження Програми розвитку автомобільних доріг загального користування Миколаївської області на 2016-2018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           начальник управління інфраструктури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Про хід виконання рішення щодо депутатського запиту                               Т.В. Демченко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         начальник управління інфраструктури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Про затвердження 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'єва Світлана Кирилівна – в.о. начальника управління містобудування та архітектури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Про затвердження обласної Програми часткового відшкодування кредитів на реалізацію енергозберігаючих заходів у житловому  фонді                            на 2016-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ков Євген Леонідович – начальник управління житлово-комунального господарства облдержадміністрації. 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Про погодження інвестиційної Програми обласного комунального підприємства «Миколаївоблтеплоенерго» на 2016 рі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 -  в.о. директора комунального підприємства «Миколаївоблтеплоенерго»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ков Євген Леонідович – начальник управління житлово-комунального господарства облдержадміністрації. 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0. 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1. 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Про затвердження обласної   програми  «Молодь  Миколаївщини»  на  2016 – 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3"/>
      </w:tblGrid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4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5. Про зміни в Статуті Миколаївської обласної психолого-медико-педагогічної консультації – організації обласної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6. Про призначення Шуляра Василя Івановича на посаду директора Миколаївського обласного інституту педагогічної освіт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7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8. 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балківської сільськ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9. Про внесення змін до рішення обласної ради від 25 грудня 2014 року № 11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81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0. Про припинення трудових відносин із директором Миколаївського коледжу культури та мистецтв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1. Про призначення Мицика Сергія Васильовича на посаду директора Миколаївського коледжу культури і мистецтв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2. Про  ліквідацію комунального підприємства "Обласне архітектурно-планувальне бюро"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3. Про затвердження персонального складу комісії обласної ради з питань поновлення прав реабілітовани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4. Про надання доручення голові обласної рад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5. Про затвердження Порядку оформлення, оприлюднення та розгляду електронних петицій, адресованих Миколаївській обласній раді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унова Ліна Петрі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відділу по роботі зі зверненнями громадян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6. Про обрання представників до складу поліцейських комісі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7.  Про план роботи Миколаївської обласної ради на 2016 рік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8. Про зняття з контролю рішень обласної рад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9. Про реформування редакції газети «Рідне Прибужжя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брикова Тетяна Микола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головний редактор газети «Рідне Прибужжя»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0. Про погодження клопотання ТОВ «ВЮПВ Врадіївська вода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1. 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2. Про погодження клопотання ТОВ «Укрюгекопром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3. Про  призначення Неграя </w:t>
      </w:r>
      <w:r>
        <w:rPr>
          <w:rFonts w:cs="Times New Roman" w:ascii="Times New Roman" w:hAnsi="Times New Roman"/>
          <w:sz w:val="28"/>
          <w:szCs w:val="28"/>
        </w:rPr>
        <w:t>Володимира Анато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саду директора регіонального ландшафтного парку "Гранітно-степове Побужжя"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ро стан фінансування обласних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на медикаментозне забезпечення.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Інформує: 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59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лік питань, які вносяться на розгляд четвертої сесії обласної ради сьомого скликан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ро затвердження Програми розвитку автомобільних доріг загального користування Миколаївської області на 2016-2018 рок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 начальник управління інфраструктури облдержадміністрації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ро хід виконання рішення щодо депутатського запиту                               Т.В. Демченк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Про затвердження 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'єва Світлана Кирилівна – в.о. начальника управління містобудування та архітектури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Микола Анатолійович – перший заступник начальника головного управління Державної служби України з надзвичайних ситуацій у Миколаївській області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Про затвердження обласної Програми часткового відшкодування кредитів на реалізацію енергозберігаючих заходів у житловому  фонді                            на 2016-2020 рок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Про погодження інвестиційної Програми обласного комунального підприємства «Миколаївоблтеплоенерго» на 2016 рік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 -  в.о. директора комунального підприємства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 (Невінчавний М.А.);</w:t>
            </w:r>
          </w:p>
          <w:p>
            <w:pPr>
              <w:pStyle w:val="Style21"/>
              <w:ind w:left="2977" w:hanging="29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0. 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1. 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Про затвердження обласної   програми  «Молодь  Миколаївщини»  на  2016 – 2020 рок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 (Невінчавний М.А.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4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5. Про зміни в Статуті Миколаївської обласної психолого-медико-педагогічної консультації – організації обласної комунальної власнос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6. Про призначення Шуляра Василя Івановича на посаду директора Миколаївського обласного інституту педагогічної осві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 – 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 (Невінчавний М.А.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- 6.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7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 (Невінчавний М.А.)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8. 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балківської сільської рад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1 (Невінчавний М.А.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Style21"/>
              <w:ind w:left="2160" w:hanging="21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9. Про внесення змін до рішення обласної ради від 25 грудня 2014 року № 11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 управління з питань майна комунальної власності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0. Про припинення трудових відносин із директором Миколаївського коледжу культури та мистецт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1. Про призначення Мицика Сергія Васильовича на посаду директора Миколаївського коледжу культури і мистецтв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2. Про  ліквідацію комунального підприємства "Обласне архітектурно-планувальне бюро" Миколаївської обласної рад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3. Про затвердження персонального складу комісії обласної ради з питань поновлення прав реабілітованих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4. Про надання доручення голові обласної ради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 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5. Про затвердження Порядку оформлення, оприлюднення та розгляду електронних петицій, адресованих Миколаївській обласній рад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унова Ліна Петрі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відділу по роботі зі зверненнями громадян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6. Про обрання представників до складу поліцейських комісі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7.  Про план роботи Миколаївської обласної ради на 2016 рік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8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8. Про зняття з контролю рішень обласної ради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начальник юридичного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 виконавчого апарату обласної ради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9. Про реформування редакції газети «Рідне Прибужжя»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брикова Тетяна Миколаївна  – 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головний редактор газети «Рідне Прибужжя»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21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0. Про погодження клопотання ТОВ «ВЮПВ Врадіївська вода» на отримання спеціального дозволу на користування надрам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новки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1. 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2. Про погодження клопотання ТОВ «Укрюгекопром» на отримання спеціального дозволу на користування надрам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3. Про  призначення Неграя </w:t>
      </w:r>
      <w:r>
        <w:rPr>
          <w:rFonts w:cs="Times New Roman" w:ascii="Times New Roman" w:hAnsi="Times New Roman"/>
          <w:sz w:val="28"/>
          <w:szCs w:val="28"/>
        </w:rPr>
        <w:t>Володимира Анато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саду директора регіонального ландшафтного парку "Гранітно-степове Побужжя"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Закусілов А.М.,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новки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фінансування обласних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на медикаментозне забезпече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депутат обласної ради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.Б., Невінчанний М.А., Закусілов А.М.,            Ізбаш А.І., Настоящий І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2:00Z</dcterms:created>
  <dc:creator>СТАНИСЛАВ ХАИТОВ</dc:creator>
  <dc:description/>
  <cp:keywords/>
  <dc:language>en-US</dc:language>
  <cp:lastModifiedBy>ОЛЬГА СЛАВСКАЯ</cp:lastModifiedBy>
  <cp:lastPrinted>2016-02-18T13:32:00Z</cp:lastPrinted>
  <dcterms:modified xsi:type="dcterms:W3CDTF">2016-03-02T13:22:00Z</dcterms:modified>
  <cp:revision>83</cp:revision>
  <dc:subject/>
  <dc:title/>
</cp:coreProperties>
</file>