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569027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безоплатну передачу об’єктів теплопостачання ДП НВКГ "Зоря"-"Машпроект" з державної власності у спільну власність територіальних громад сіл, селищ, міст Миколаївської област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Підтримати проект рішення та в</w:t>
      </w:r>
      <w:r>
        <w:rPr>
          <w:sz w:val="28"/>
          <w:szCs w:val="28"/>
          <w:lang w:val="uk-UA"/>
        </w:rPr>
        <w:t>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17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9:18:00Z</dcterms:modified>
  <cp:revision>4</cp:revision>
  <dc:subject/>
  <dc:title/>
</cp:coreProperties>
</file>