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22370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обласної   програми  «Молодь  Миколаївщини»  на  2016 – 2020 роки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тримати  проект рішення та в</w:t>
      </w:r>
      <w:r>
        <w:rPr>
          <w:sz w:val="28"/>
          <w:szCs w:val="28"/>
          <w:lang w:val="uk-UA"/>
        </w:rPr>
        <w:t>нести питання на розгляд четвертої сесії обласної ради сьомого скликання з урахуванням висновків постійної комісії обласної ради з питань культури, науки і освіти, сім’ї та молоді, спорту від 24 лютого 2016 року з розгляду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 xml:space="preserve"> 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lang w:val="ru-RU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29:00Z</dcterms:created>
  <dc:creator>TS</dc:creator>
  <dc:description/>
  <cp:keywords/>
  <dc:language>en-US</dc:language>
  <cp:lastModifiedBy>ОЛЬГА СЛАВСКАЯ</cp:lastModifiedBy>
  <cp:lastPrinted>2016-02-26T11:30:00Z</cp:lastPrinted>
  <dcterms:modified xsi:type="dcterms:W3CDTF">2016-02-29T12:45:00Z</dcterms:modified>
  <cp:revision>6</cp:revision>
  <dc:subject/>
  <dc:title/>
</cp:coreProperties>
</file>