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943717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стан доріг загального користування у Миколаївській області незадовіль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Рекомендувати обласній раді звернутися до Кабінету Міністрів України стосовно виділення з державного бюджету фінансування на ремонт автомобільних доріг Н-11 Дніпропетровськ - Миколаїв (через Кривий Ріг) та Н-14 Олександрівка – Кіровоград – Миколаїв. Обласній державній адміністрації підготувати проект відповідного звернення до президії облас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голові обласної ради Москаленко В.В. запросити на чергову сесію обласної ради народних депутатів України від Миколаївської області, у тому числі міжфракційного депутатського об’єднання «Миколаївщина», з метою участі в обговоренні питання про стан доріг загального користування у Миколаївській області та інформування щодо захисту інтересів Миколаївщини у Верховній Раді України з цього питання та інших питань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тримати висновки постійної комісії обласної ради з питань регіонального розвитку, планування, бюджету, фінансів та інвестицій від      26 лютого 2016 року з розгляду ць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. Внести питання на розгляд четвертої сесії обласної ради сь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35:00Z</dcterms:created>
  <dc:creator>TS</dc:creator>
  <dc:description/>
  <cp:keywords/>
  <dc:language>en-US</dc:language>
  <cp:lastModifiedBy>ОЛЬГА СЛАВСКАЯ</cp:lastModifiedBy>
  <cp:lastPrinted>2016-03-02T10:50:00Z</cp:lastPrinted>
  <dcterms:modified xsi:type="dcterms:W3CDTF">2016-03-02T09:03:00Z</dcterms:modified>
  <cp:revision>13</cp:revision>
  <dc:subject/>
  <dc:title/>
</cp:coreProperties>
</file>