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634532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 обрання представників до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складу поліцейських комісій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а обговоривши інформацію з цього питання, відповідно до вимог статті 51 Закону України «Про національну поліцію», враховуючи пропозиції громадськості, постійна комісія обласн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пропонувати голові обласної ради розглянути кандидатуру Закусілова А.М., заступника голови постійної комісії, волонтера, з метою включення до складу поліцейських коміс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пита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 xml:space="preserve">                  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9:00Z</dcterms:created>
  <dc:creator>TS</dc:creator>
  <dc:description/>
  <cp:keywords/>
  <dc:language>en-US</dc:language>
  <cp:lastModifiedBy>ОЛЬГА СЛАВСКАЯ</cp:lastModifiedBy>
  <cp:lastPrinted>2016-03-02T11:32:00Z</cp:lastPrinted>
  <dcterms:modified xsi:type="dcterms:W3CDTF">2016-03-02T09:34:00Z</dcterms:modified>
  <cp:revision>7</cp:revision>
  <dc:subject/>
  <dc:title/>
</cp:coreProperties>
</file>