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7112171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няття з контролю рішень обласної рад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 враховуючи пропозиції профільних постійних комісій обласної ради щодо виконання рішень обласної ради та рекомендації постійної комісії обласної ради від 17 лютого № 4 «Про внесення пропозицій щодо зняття з контролю рішень обласної ради», беручи до уваги пропозиції органів виконавчої влади з цих питань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Підтримати проект рішення щодо зняття з контролю  виконаних рішень обласної ради та в</w:t>
      </w:r>
      <w:r>
        <w:rPr>
          <w:sz w:val="28"/>
          <w:szCs w:val="28"/>
          <w:lang w:val="uk-UA"/>
        </w:rPr>
        <w:t>нести пита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 xml:space="preserve">                                     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05:00Z</dcterms:created>
  <dc:creator>TS</dc:creator>
  <dc:description/>
  <dc:language>en-US</dc:language>
  <cp:lastModifiedBy>ОЛЬГА СЛАВСКАЯ</cp:lastModifiedBy>
  <cp:lastPrinted>2015-12-23T11:32:00Z</cp:lastPrinted>
  <dcterms:modified xsi:type="dcterms:W3CDTF">2016-02-26T10:08:00Z</dcterms:modified>
  <cp:revision>4</cp:revision>
  <dc:subject/>
  <dc:title/>
</cp:coreProperties>
</file>