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1924707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ро план роботи Миколаївської обласної ради на 2016 рік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з цього питання, враховуючи пропозиції постійних комісій та облдержадміністрації, рекомендації постійної комісії обласної ради від 17 лютого 2016 року № 3,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проект рішення та внести питання на розгляд четвер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ab/>
        <w:t xml:space="preserve"> 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01:00Z</dcterms:created>
  <dc:creator>TS</dc:creator>
  <dc:description/>
  <dc:language>en-US</dc:language>
  <cp:lastModifiedBy>ОЛЬГА СЛАВСКАЯ</cp:lastModifiedBy>
  <cp:lastPrinted>2016-02-26T12:04:00Z</cp:lastPrinted>
  <dcterms:modified xsi:type="dcterms:W3CDTF">2016-02-26T10:04:00Z</dcterms:modified>
  <cp:revision>7</cp:revision>
  <dc:subject/>
  <dc:title/>
</cp:coreProperties>
</file>