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730176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роботи постійної комісії обласної ради з питань соціальної політики, охорони здоров'я, материнства, дитинства, розвитку зон відпочинку та туризму на 2016 рік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пропозиції членів постійної комісії</w:t>
      </w:r>
      <w:r>
        <w:rPr>
          <w:sz w:val="28"/>
          <w:szCs w:val="28"/>
          <w:lang w:val="uk-UA"/>
        </w:rPr>
        <w:t xml:space="preserve"> 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роботи постійної комісії обласної ради на 2016 рік (додаток 1)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комендацій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обласної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ради від 17 лютого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</w:t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 питань соціальної політики, охорони здоров'я, материнства, дитинства, розвитку зон відпочинку та туризму</w:t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6 рік</w:t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обласної Програми "Безбар`єрна Миколаївщина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хід виконання обласної Програми "Репродуктивне здоров'я населення Миколаївської області" на період до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хід виконання Програми імунопрофілактики та захисту населення Миколаївської області від інфекційних хвороб на 2010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хід виконання Комплексної програми соціального захисту населення "Турбота" на період до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Про хід виконання обласної Цільової соціальної програми протидії захворюванню на туберкульоз на  </w:t>
      </w:r>
      <w:r>
        <w:rPr>
          <w:color w:val="000000"/>
          <w:sz w:val="28"/>
          <w:szCs w:val="28"/>
          <w:lang w:val="uk-UA"/>
        </w:rPr>
        <w:t xml:space="preserve">2013 - 2016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8:00Z</dcterms:created>
  <dc:creator>TS</dc:creator>
  <dc:description/>
  <cp:keywords/>
  <dc:language>en-US</dc:language>
  <cp:lastModifiedBy>ОЛЬГА СЛАВСКАЯ</cp:lastModifiedBy>
  <cp:lastPrinted>2016-02-15T08:34:00Z</cp:lastPrinted>
  <dcterms:modified xsi:type="dcterms:W3CDTF">2016-02-16T15:17:00Z</dcterms:modified>
  <cp:revision>8</cp:revision>
  <dc:subject/>
  <dc:title/>
</cp:coreProperties>
</file>