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87416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пропозицій щодо зняття з контрол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облас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голови постійної комісії 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 охорони здоров'я, материнства, дитинства, розвитку зон відпочинку та туризму</w:t>
      </w:r>
      <w:r>
        <w:rPr>
          <w:sz w:val="28"/>
          <w:szCs w:val="28"/>
          <w:lang w:val="uk-UA"/>
        </w:rPr>
        <w:t xml:space="preserve"> Лучного М.М. </w:t>
      </w:r>
      <w:r>
        <w:rPr>
          <w:sz w:val="28"/>
          <w:szCs w:val="28"/>
          <w:lang w:val="uk-UA" w:eastAsia="uk-UA"/>
        </w:rPr>
        <w:t>про виконання рішень обласної ради</w:t>
      </w:r>
      <w:r>
        <w:rPr>
          <w:sz w:val="28"/>
          <w:szCs w:val="28"/>
          <w:lang w:val="uk-UA"/>
        </w:rPr>
        <w:t>, постійна комісі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понувати сесії обласної ради зняти з контролю такі рішення обласної рад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липня 2015 року № 19 "Про перейменування Миколаївської обласної дитячої лікарні – закладу комунальної власності та затвердження її Статуту"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липня 2015 року № 20 "Про перейменування закладу комунальної власності області – Миколаївського обласного шкірно-венерологічного диспансеру та затвердження його Статуту"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липня 2015 року № 21 "Про перейменування обласного онкологічного диспансеру – закладу охорони здоров'я комунальної власності області та затвердження Статуту Миколаївського обласного онкологічного диспансеру Миколаївської обласної ради"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липня 2015 року № 22 "Про перейменування обласної офтальмологічної лікарні – закладу комунальної власності області та затвердження її Статуту"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 квітня 2015 року № 22 "Про перейменування Миколаївського госпіталю інвалідів війни – закладу комунальної власності області та затвердження його Статуту"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 квітня 2015 року № 23 "Про призначення Поточняка В.С. на посаду начальника Миколаївського госпіталю інвалідів війни – закладу комунальної власності області"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16 квітня 2015 року № 24 "Про призначення Гриценка І.В. на посаду начальник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23:00Z</dcterms:created>
  <dc:creator>TS</dc:creator>
  <dc:description/>
  <dc:language>en-US</dc:language>
  <cp:lastModifiedBy>ОЛЬГА СЛАВСКАЯ</cp:lastModifiedBy>
  <cp:lastPrinted>2016-02-16T17:20:00Z</cp:lastPrinted>
  <dcterms:modified xsi:type="dcterms:W3CDTF">2016-02-16T15:21:00Z</dcterms:modified>
  <cp:revision>9</cp:revision>
  <dc:subject/>
  <dc:title/>
</cp:coreProperties>
</file>