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548060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>Про звільнення Сметюк О.А. з посади головного лікаря обласної лікарні відновного лікування</w:t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 листопада 2008 року № 24 (зі змінами та доповненнями, внесеними рішенням обласної ради від 16 жовтня 2009 року № 13), враховуючи особисту заяву Сметюк О.А. від 17 серпня 2015 року, розпорядження голови облдержадміністрації від 18 серпня 2015 року № 200-рка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 xml:space="preserve"> та рекомендації постійної комісії обласної ради з питань регулювання комунальної власності, приватизації та капітального будівництва з цього питання, 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sz w:val="28"/>
          <w:szCs w:val="28"/>
        </w:rPr>
        <w:t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вважати за доцільне об'єднати ці питання у один проект рішення "Про припинення трудових відносин із керівниками обласних закладів охорони здоров'я".</w:t>
      </w:r>
    </w:p>
    <w:p>
      <w:pPr>
        <w:pStyle w:val="Style2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нику відповідних проектів доопрацювати проект рішення із урахуванням цих висновків.</w:t>
      </w:r>
    </w:p>
    <w:p>
      <w:pPr>
        <w:pStyle w:val="Style2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    М.М.Лучн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5:00Z</dcterms:created>
  <dc:creator>ALEX</dc:creator>
  <dc:description/>
  <cp:keywords/>
  <dc:language>en-US</dc:language>
  <cp:lastModifiedBy>ОЛЬГА СЛАВСКАЯ</cp:lastModifiedBy>
  <cp:lastPrinted>2016-02-15T10:01:00Z</cp:lastPrinted>
  <dcterms:modified xsi:type="dcterms:W3CDTF">2016-02-17T05:55:00Z</dcterms:modified>
  <cp:revision>22</cp:revision>
  <dc:subject/>
  <dc:title/>
</cp:coreProperties>
</file>