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32600473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</w:t>
      </w:r>
      <w:r>
        <w:rPr>
          <w:color w:val="000000"/>
          <w:sz w:val="28"/>
          <w:szCs w:val="28"/>
          <w:lang w:val="uk-UA"/>
        </w:rPr>
        <w:t>з питань соціальної політики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хорони здоров'я, материнства, дитинства, розвитку зон відпочинку та туриз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 Е К О М Е Н Д А Ц І Ї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969"/>
        <w:gridCol w:w="1417"/>
        <w:gridCol w:w="1276"/>
      </w:tblGrid>
      <w:tr>
        <w:trPr/>
        <w:tc>
          <w:tcPr>
            <w:tcW w:w="34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 лютого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стан фінансування облас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ладів охорони здоров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 xml:space="preserve">я н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дикаментозне забезпеч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та обговоривши інформацію голови постійної комісії обласної ради з питань соціальної політики, охорони здоров`я, материнства, дитинства, розвитку зон відпочинку та туризму Лучного М.М., враховуючи рекомендації постійних комісій обласної ради з питань промислової політики та підприємництва, енергетики та енергозбереження, транспорту та розвитку інфраструктури та з питань регіонального розвитку, планування, бюджету, фінансів та інвестицій № 1 від 01 лютого 2016 року, звернення депутата обласної ради Резнікова І.Б. № 19 від 15 лютого 2016 року, постійна комісія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Рекомендувати управлінню охорони здоров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 облдержадміністрації до 01 березня 2016 року проінформувати постійну комісію обласної ради про стан фінансування обласних закладів охорони здоров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 на медикаментозне забезпечення (у тому числі з обласного та державного бюджетів) в розрізі закладів. Визначити проблемні питання медикаментозного забезпечення обласних закладів охорони здоров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 та шляхи їх вирішенн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 розгляд цього питання проінформувати постійні комісії обласної ради з питань промислової політики та підприємництва, енергетики та енергозбереження, транспорту та розвитку інфраструктури; з питань регіонального розвитку, планування, бюджету, фінансів та інвестицій та депутата обласної ради Резнікова І.Б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126"/>
      </w:tblGrid>
      <w:tr>
        <w:trPr/>
        <w:tc>
          <w:tcPr>
            <w:tcW w:w="7797" w:type="dxa"/>
            <w:tcBorders/>
          </w:tcPr>
          <w:p>
            <w:pPr>
              <w:pStyle w:val="Normal"/>
              <w:ind w:hanging="142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Голова постійної комісії  обласної ради                              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3347" w:leader="none"/>
                <w:tab w:val="left" w:pos="3499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М.Лучний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851"/>
      <w:pgNumType w:start="1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2:48:00Z</dcterms:created>
  <dc:creator>TS</dc:creator>
  <dc:description/>
  <cp:keywords/>
  <dc:language>en-US</dc:language>
  <cp:lastModifiedBy>ОЛЬГА СЛАВСКАЯ</cp:lastModifiedBy>
  <cp:lastPrinted>2016-02-17T13:21:00Z</cp:lastPrinted>
  <dcterms:modified xsi:type="dcterms:W3CDTF">2016-02-17T11:21:00Z</dcterms:modified>
  <cp:revision>12</cp:revision>
  <dc:subject/>
  <dc:title/>
</cp:coreProperties>
</file>