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03956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7 лютого 2016 року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Закусілов А. М., Ізбаш А. І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 А. –  особиста прич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 Я. – відпу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 вніс пропозицію доручити Закусілову Андрію Миколайовичу, заступнику голови постійної комісії обласної ради з питань соціальної політики, охорони здоров’я, материнства, дитинства, розвитку зон відпочинку та туризму, тимчасово на час засідання постійної комісії вести протокол у зв’язку з відсутністю секретаря постійної комісії Білоконенко Наталії Яківни. Депутати підтримали пропозицію голови постійної комісії обласн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 Ігор Семенович – голова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івський Сергій В'ячеславович – заступник голови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гунова Лариса Юріївна – начальник управління охорони здоров'я Миколаївської міської ради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атий Юрій Олексійович – головний лікар Жовтневої центральної районної лікарні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драк Олег Іванович – голова депутатської фр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тії "Відро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 у Миколаївській обласній раді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 Барна Федір Петрович – голова постійної комісії обласної ради з питань регіонального розвитку, планування, бюджету, фінансів та інвестицій, Славська Ольга Анатоліївна – заступник начальника організаційного відділу виконавчого апарату облас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Про передачу Жовтневої центральної районної лікарні до комунальної власності м. Миколаєва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і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 Ігор Семенович – голова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івський Сергій В'ячеславович – заступник голови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гунова Лариса Юріївна – начальник управління охорони здоров'я Миколаївської міської ради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атий Юрій Олексійович – головний лікар Жовтневої центральної районної лікарні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Запрошений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драк Олег Іванович – голова депутатської фр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тії "Відро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 у Миколаївській обласній раді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стан фінансування обласних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на медикаментозне забезпечення.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Інформує: 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план роботи постійної комісії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ї політики, охорони здоров'я, материнства, дитинства, розвитку зон відпочинк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туризму на 2016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ind w:firstLine="708"/>
        <w:rPr/>
      </w:pPr>
      <w:r>
        <w:rPr/>
        <w:t>4. Про внесення пропозицій щодо зняття з контролю рішень обласної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ерелік питань, які вносяться на розгляд четвертої сесії обласної ради сьомого скликан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Про притягнення до адміністративної відповідальності                 Назарука Ю.П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ук Юрій Павлович – головний лікар Миколаївської обласної офтальмологічної лікарні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Про звільнення Сметюк О.А. з посади головного лікаря обласної лікарні відновного лікування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ро продовження строку дії обласної Програми із запобігання ввезенню та розповсюдженню на території Миколаївської області неякісних (субстандартних) фальсифікованих та незареєстрованих лікарських засобів на 2011-2015 роки на період до 2017 року включно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Жовтневої центральної районної лікарні до комунальної власності м. Миколає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 Ігор Семенович – голова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івський Сергій В'ячеславович – заступник голови Жовтневої район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гунова Лариса Юріївна – начальник управління охорони здоров'я Миколаївської міської ради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атий Юрій Олексійович – головний лікар Жовтневої центральної районної лікарні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драк Олег Іванович – голова депутатської фр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тії "Відро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 у Миколаївській обласній раді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Ізбаш А.І., Настоящий І.А., Мудрак О.І., Барна Ф.П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фінансування обласних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на медикаментозне забезпеч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.Б., Закусілов А.М.,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лан роботи постійної комісії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ї політики, охорони здоров'я, материнства, дитинства, розвитку зон відпочинку та туризму на 2016 р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пропозицій щодо зняття з контролю рішень обласної рад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лік питань, які вносяться на розгляд четвертої сесії обласної ради сьомого скликан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Про притягнення до адміністративної відповідальності                 Назарука Ю.П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ук Юрій Павлович – головний лікар Миколаївської обласної офтальмологічної лікарні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ук Ю.П., Закусілов А.М.,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Про звільнення Сметюк О.А. з посади головного лікаря обласної лікарні відновного лік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6. Про продовження строку дії обласної Програми із запобігання ввезенню та розповсюдженню на території Миколаївської області неякісних (субстандартних) фальсифікованих та незареєстрованих лікарських засобів на 2011-2015 роки на період до 2017 року включн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окол вів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М.Закусіл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3:00Z</dcterms:created>
  <dc:creator>СТАНИСЛАВ ХАИТОВ</dc:creator>
  <dc:description/>
  <cp:keywords/>
  <dc:language>en-US</dc:language>
  <cp:lastModifiedBy>ОЛЬГА СЛАВСКАЯ</cp:lastModifiedBy>
  <cp:lastPrinted>2016-02-18T13:32:00Z</cp:lastPrinted>
  <dcterms:modified xsi:type="dcterms:W3CDTF">2016-02-18T11:33:00Z</dcterms:modified>
  <cp:revision>68</cp:revision>
  <dc:subject/>
  <dc:title/>
</cp:coreProperties>
</file>