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35599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обласної ради </w:t>
      </w:r>
      <w:r>
        <w:rPr>
          <w:color w:val="000000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7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right="49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>Про звільнення Гриценка І.В. з посади начальника Миколаївського обласного бюро судово-медичної експертизи – закладу комунальної власності області</w:t>
      </w:r>
    </w:p>
    <w:p>
      <w:pPr>
        <w:pStyle w:val="Normal"/>
        <w:ind w:right="49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 листопада 2008 року № 24 (зі змінами та доповненнями, внесеними рішенням обласної ради від 16 жовтня 2009 року № 13), враховуючи особисту заяву Гриценка І.В. від 18 вересня 2015 року, розпорядження голови облдержадміністрації від 30 вересня 2015 року № 247-рк, взявши до уваги подання облдержадміністрації щодо внесення зазначеного питання на розгляд четвер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 xml:space="preserve"> та рекомендації постійної комісії обласної ради з питань соціальної політики, охорони здоров'я, материнства, дитинства та розвитку зон відпочинку з цього питання,  постійна комісія обласної ради</w:t>
      </w:r>
    </w:p>
    <w:p>
      <w:pPr>
        <w:pStyle w:val="Normal"/>
        <w:jc w:val="both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16"/>
          <w:szCs w:val="16"/>
          <w:lang w:val="uk-UA" w:eastAsia="ru-RU"/>
        </w:rPr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sz w:val="28"/>
          <w:szCs w:val="28"/>
        </w:rPr>
        <w:t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вважати за доцільне об'єднати ці питання у один проект рішення "Про припинення трудових відносин із керівниками обласних закладів охорони здоров'я".</w:t>
      </w:r>
    </w:p>
    <w:p>
      <w:pPr>
        <w:pStyle w:val="Style2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нику відповідних проектів доопрацювати проект рішення із урахуванням цих висновків.</w:t>
      </w:r>
    </w:p>
    <w:p>
      <w:pPr>
        <w:pStyle w:val="Style2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    М.М.Лучн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5:00Z</dcterms:created>
  <dc:creator>ALEX</dc:creator>
  <dc:description/>
  <cp:keywords/>
  <dc:language>en-US</dc:language>
  <cp:lastModifiedBy>ОЛЬГА СЛАВСКАЯ</cp:lastModifiedBy>
  <cp:lastPrinted>2016-02-15T11:00:00Z</cp:lastPrinted>
  <dcterms:modified xsi:type="dcterms:W3CDTF">2016-02-17T05:57:00Z</dcterms:modified>
  <cp:revision>14</cp:revision>
  <dc:subject/>
  <dc:title/>
</cp:coreProperties>
</file>