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069206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програми "Молодь Миколаївщини" на 2011-2015 роки на період до 2017 ро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обласної програми "Молодь Миколаївщини" на 2011-2015 роки на період до 2017 року у зв’язку із запланованим фінансуванням її заходів у     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 підготувати та внести на розгляд обласної ради проект обласної програми "Молодь Миколаївщини" на наступні роки відповідно до Регламенту обласної ради сьомого скликання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роект рішення "Про продовження строку дії обласної програми "Молодь Миколаївщини" на 2011-2015 роки на період до 2017 року"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35:00Z</dcterms:created>
  <dc:creator>СЕРГЕЙ МИТЬКО</dc:creator>
  <dc:description/>
  <cp:keywords/>
  <dc:language>en-US</dc:language>
  <cp:lastModifiedBy>ОЛЬГА СЛАВСКАЯ</cp:lastModifiedBy>
  <cp:lastPrinted>2015-12-21T12:59:00Z</cp:lastPrinted>
  <dcterms:modified xsi:type="dcterms:W3CDTF">2015-12-23T06:52:00Z</dcterms:modified>
  <cp:revision>9</cp:revision>
  <dc:subject/>
  <dc:title/>
</cp:coreProperties>
</file>