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484473318"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груд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Про внесення змін до обласного бюджету Миколаївської області на 2015 рік</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 2746/17-05-30/6-15 від 14.12.2015 щодо внесення його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яти до відома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5 рік. Внести зазначене питання на розгляд третьої позачергової сесії обласної ради, підтримати відповідний проект рішення з урахуванням висновків постійної комісії обласної ради з питань регіонального розвитку, планування, бюджету, фінансів та інвестиці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ab/>
        <w:t xml:space="preserve">         М.М.Луч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Н.В.Іванов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6:57:00Z</dcterms:created>
  <dc:creator>СЕРГЕЙ МИТЬКО</dc:creator>
  <dc:description/>
  <cp:keywords/>
  <dc:language>en-US</dc:language>
  <cp:lastModifiedBy>ОЛЬГА СЛАВСКАЯ</cp:lastModifiedBy>
  <cp:lastPrinted>2015-12-22T08:57:00Z</cp:lastPrinted>
  <dcterms:modified xsi:type="dcterms:W3CDTF">2015-12-22T07:12:00Z</dcterms:modified>
  <cp:revision>15</cp:revision>
  <dc:subject/>
  <dc:title/>
</cp:coreProperties>
</file>