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310379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місцевого самоврядування у Миколаївській області на 2012-2015 роки на період до 2017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важати за необхідне продовжити строк дії </w:t>
      </w:r>
      <w:r>
        <w:rPr>
          <w:rFonts w:cs="Times New Roman" w:ascii="Times New Roman" w:hAnsi="Times New Roman"/>
          <w:sz w:val="28"/>
          <w:szCs w:val="28"/>
        </w:rPr>
        <w:t>Програми розвитку місцевого самоврядування у Миколаївській області на 2012-2015 роки на період до 2017 року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проект рішення та внести його на розгляд третьої позачергової сесії обласної ради сьомого скликанн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увати постійній комісії обласної ради з питань регіонального розвитку, планування, бюджету, фінансів та інвестицій відпрацювати нову редакцію Програми з метою її розгляду на сесії обласної ради у 2016 роц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9:00Z</dcterms:created>
  <dc:creator>СЕРГЕЙ МИТЬКО</dc:creator>
  <dc:description/>
  <cp:keywords/>
  <dc:language>en-US</dc:language>
  <cp:lastModifiedBy>ОЛЬГА СЛАВСКАЯ</cp:lastModifiedBy>
  <cp:lastPrinted>2015-12-21T14:11:00Z</cp:lastPrinted>
  <dcterms:modified xsi:type="dcterms:W3CDTF">2015-12-22T08:50:00Z</dcterms:modified>
  <cp:revision>9</cp:revision>
  <dc:subject/>
  <dc:title/>
</cp:coreProperties>
</file>