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98129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проект рішення, у тому числі й назву, в частині необхідності продовження строку дії цієї програми до 2017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та внести на розгляд обласної ради проект обласної Цільової соціальної програми розвитку освіти Миколаївської області на наступні роки відповідно до Регламенту обласної ради сьомого склик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доопрацьований проект рішення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3T06:41:00Z</dcterms:modified>
  <cp:revision>16</cp:revision>
  <dc:subject/>
  <dc:title/>
</cp:coreProperties>
</file>