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673573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зяти до уваги, що </w:t>
      </w:r>
      <w:r>
        <w:rPr>
          <w:rFonts w:cs="Times New Roman" w:ascii="Times New Roman" w:hAnsi="Times New Roman"/>
          <w:sz w:val="28"/>
          <w:szCs w:val="28"/>
        </w:rPr>
        <w:t>департаментом освіти, науки та молоді облдержадміністрації підготовлено проект Програми розвитку професійно-технічної освіти Миколаївської області на 2016 рік, що не відповідає назві проекту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Програми розвитку професійно-технічної освіти Миколаївської області на період до 2016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департаменту освіти, науки та молоді облдерж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проект рішення, у тому числі й назву, в частині необхідності продовження строку дії цієї програми до 2017 ро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увати та внести на розгляд обласної ради проект Програми розвитку професійно-технічної освіти Миколаївської області на наступні роки відповідно до Регламенту обласної ради сьомого склик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доопрацьований 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треть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2T10:06:00Z</dcterms:modified>
  <cp:revision>15</cp:revision>
  <dc:subject/>
  <dc:title/>
</cp:coreProperties>
</file>