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66548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Констатує:</w:t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нформацією управління охорони здоров’я облдержадміністрації продовжується робота щодо створенн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ня надання високоспеціалізованої акушерсько-гінекологічної допомоги (зокрема, створення обласного пологового відділення на базі Миколаївської обласної лікарні).</w:t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иміщенні, в якому передбачається розташування вищезазначеного відділення, завершуються капітальні ремонтні роботи (зокрема, на даний час ведуться оздоблювальні роботи). На 2016 рік в обласному бюджеті розвитку на проведення капітального ремонту відділення було передбачено </w:t>
      </w:r>
      <w:r>
        <w:rPr>
          <w:sz w:val="28"/>
          <w:szCs w:val="28"/>
        </w:rPr>
        <w:t>2,9</w:t>
      </w:r>
      <w:r>
        <w:rPr>
          <w:sz w:val="28"/>
          <w:szCs w:val="28"/>
          <w:lang w:val="uk-UA"/>
        </w:rPr>
        <w:t xml:space="preserve"> млн. грн. замовник – управління капітального будівництва облдержадміністрації). Замовником виконання робіт по об’єкту: «Капітальний ремонт акушерсько-гінекологічного відділення на 2-му поверсі 4-поверхового лікувального корпусу обласної лікарні по вул. Київській, 1 в м. Миколаєві» є управління капітального будівництва (далі – УКБ) облдержадміністрації. Планується введення в експлуатацію відділення на 20 ліжко-місця загальною площею 391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На сьогодні у відділенні продовжуються ремонтні роботи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ході проведення робіт виникла невідповідність розробленої проектно-кошторисної документації з фактично необхідними роботами по об’єкту.  У складі робочої групи спільно з представниками УКБ ОДА, обласної лікарні, проектної організації, УОЗ ОДА прийнято рішення щодо внесення змін до проектно-кошторисної документації в частині збільшення точок приєднання киснепроводу з 5 до 14 та конструктивні зміни до монтажної частини проекту. В свою чергу, УКБ звернулось до проектної організації ТОВ «Миколаїв-проект» з проханням коригування проектно-кошторисної документації. Станом на 06.03.2017 проект відкориговано у повній відповідності з вимогами експлуатуючої організації – обласної клінічної лікарні. Кінцеві терміни завершення робіт та введення його в експлуатацію не визначено.</w:t>
      </w:r>
      <w:r>
        <w:rPr>
          <w:sz w:val="28"/>
          <w:szCs w:val="28"/>
        </w:rPr>
        <w:t xml:space="preserve">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В обласному бюджеті на 2017 рік передбачено 11,8 млн грн. для закупівлі обладнання для обласного пологового відділення. На даний час створено робочу групу з числа обласних фахівців, підготовлено попередній перелік обладнання, необхідного для запуску та функціонування відділення, сформульовані медико-технічні вимоги, готується документація для проведення тендерних закупівель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Взяти до уваги інформацію </w:t>
      </w:r>
      <w:r>
        <w:rPr>
          <w:color w:val="000000"/>
          <w:sz w:val="28"/>
          <w:szCs w:val="28"/>
          <w:lang w:val="uk-UA"/>
        </w:rPr>
        <w:t xml:space="preserve">управління капітального будівництва облдержадміністрації про завершення ремонтно-будівельних робіт та введенню акушерсько-гінекологічного </w:t>
      </w:r>
      <w:r>
        <w:rPr>
          <w:sz w:val="28"/>
          <w:szCs w:val="28"/>
          <w:lang w:val="uk-UA"/>
        </w:rPr>
        <w:t>відділення обласної клінічної лікарні в експлуатацію до 31 березня 2017 року  та інформацію управління охорони здоров’я облдержадміністрації про укомплектування кадрами і обладнанням цього відділення до 31 серпня 2017 року.</w:t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Обласній державній адміністрації, управлінню охорони здоров’я облдержадміністрації вжити заходів щодо створення в област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ня надання високоспеціалізованої акушерсько-гінекологічної допомоги, у тому числі завершення робіт та введення в експлуатацію </w:t>
      </w:r>
      <w:r>
        <w:rPr>
          <w:color w:val="000000"/>
          <w:sz w:val="28"/>
          <w:szCs w:val="28"/>
          <w:lang w:val="uk-UA"/>
        </w:rPr>
        <w:t xml:space="preserve">акушерсько-гінекологічного </w:t>
      </w:r>
      <w:r>
        <w:rPr>
          <w:sz w:val="28"/>
          <w:szCs w:val="28"/>
          <w:lang w:val="uk-UA"/>
        </w:rPr>
        <w:t>відділення Миколаївської обласної клінічної лікарні.</w:t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раховуючи депутатські звернення Лучного М.М., Демченко Т.В., обласній державній адміністрації, запропонувати Миколаївській міській раді розглянути питання щодо передачі цілісного майнового комплексу пологового будинку № 3 м. Миколаєва в обласну комунальну власність з метою утворення обласного пологового будинк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20"/>
          <w:tab w:val="left" w:pos="3828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 Управлінню охорони здоров’я облдержадміністрації невідкладно надати профільній постійній комісії обласної ради перелік необхідного додаткового обладнання для </w:t>
      </w:r>
      <w:r>
        <w:rPr>
          <w:color w:val="000000"/>
          <w:sz w:val="28"/>
          <w:szCs w:val="28"/>
          <w:lang w:val="uk-UA"/>
        </w:rPr>
        <w:t>акушерсько-гінекологічного</w:t>
      </w:r>
      <w:r>
        <w:rPr>
          <w:sz w:val="28"/>
          <w:szCs w:val="28"/>
          <w:lang w:val="uk-UA"/>
        </w:rPr>
        <w:t xml:space="preserve"> та реанімаційного відділень обласної клінічної лікарні; перелік об’єктів та медичного обладнання, які першочергово потребують ремонту із чітким зазначенням обсягів фінансування за рахунок коштів обласного бюджету на 2017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4:00Z</dcterms:created>
  <dc:creator>TS</dc:creator>
  <dc:description/>
  <cp:keywords/>
  <dc:language>en-US</dc:language>
  <cp:lastModifiedBy>ОЛЬГА СЛАВСКАЯ</cp:lastModifiedBy>
  <cp:lastPrinted>2017-03-13T15:05:00Z</cp:lastPrinted>
  <dcterms:modified xsi:type="dcterms:W3CDTF">2017-03-13T13:11:00Z</dcterms:modified>
  <cp:revision>22</cp:revision>
  <dc:subject/>
  <dc:title/>
</cp:coreProperties>
</file>