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51365698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 березня 2017 року № 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Ізбаш А. І., Невінчанний М. А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тоящий І. А., Білоконенко Н. Я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 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.К. – в.о. начальника управління охорони здоров'я облдержадміністрації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илянський А.М. – кандидат на посаду головного лікаря Миколаївської обласної стоматологічної поліклініки –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анська О.Ю. – кандидат на посаду начальника Миколаївського обласного центру здоров’я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ненко О.К. – кандидат на посаду головного лікаря обласного центру медико-соціальної експертизи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ова О.І. – кандидат на посаду головного лікаря Миколаївського обласного Будинку дитин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а Т.А. – кандидат на посаду головного лікаря Миколаївського обласного дитячого туберкульозного санаторію «Дубки» 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ов А.Л. – кандидат на посаду головного лікаря Миколаївського обласного центру екстреної медичної допомоги та медицини катастроф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Шеремет Л.В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кандидат на посаду головного лікаря Миколаївської обласної психіатричної лікарні № 1 Миколаївської обласної рад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ькова К.А. – кандидат на посаду головного лікаря обласної офтальмологічної лікарні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ишака Л.Л. – кандидат на посаду директора обласної наукової медичної бібліотеки Миколаївської обласної рад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бін О.Д. - виконуючий обов’язки заступника начальника управління охорони здоров'я облдержадміністрації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ченя О.В. – начальник відділу з технічного нагляду управління капітального будівництва облдержадміністрації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оманюк Н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М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  <w:lang w:val="uk-UA"/>
              </w:rPr>
              <w:t>. – в.о. головного лікаря обласної клінічної лікарні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точняк В. С. – начальник обласного клінічного госпіталю ветеранів війн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Лабарткава Т.С.  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еруючий справ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апарату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обласної ради взяли участь Москаленко В.В. – голова обласної ради, Кухта І.В. – перший заступник голови обласної ради, Кротов А.О. – заступник голови обласної ради, Кіндратів В.З. – заступник голови облдержадміністрації, Барна Ф.П. – голова постійної комісії обласної ради з питань регіонального розвитку, планування, бюджету, фінансів та інвестицій, Демченко Т.В.– депутат обласної ради, член постійної комісії обласної ради з питань регіонального розвитку, планування, бюджету, фінансів та інвестицій, Олабін В.В. - депутат обласної ради, член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, Солтис О.В. – депутат обласної ради, член постійної комісії обласної ради з питань житлово-комунального господарства, регулювання комунальної власності, приватизації та капітального будівництва, Резніков І.Б. - депутат обласної ради, член постійної комісії обласної ради з питань екології, охорони навколишнього середовища та використання природних ресурс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и одноголосно підтримали порядок денний засідання постійної комісії обласної рад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2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2"/>
        <w:ind w:firstLine="708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>1. Про виконання обов’язків щодо фінансового контролю відповідно до Закону України «Про запобігання корупції» (правове навчання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379"/>
      </w:tblGrid>
      <w:tr>
        <w:trPr/>
        <w:tc>
          <w:tcPr>
            <w:tcW w:w="2475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.С. – керуючий справ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апарату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 Про призначення на посади керівників закладів охорони здоров’я області, що належать до спільної власності територіальних громад, сіл, селищ, міст Миколаївської області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илянський А.М. – кандидат на посаду головного лікаря Миколаївської обласної стоматологічної поліклініки –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анська О.Ю. – кандидат на посаду начальника Миколаївського обласного центру здоров’я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ненко О.К. – кандидат на посаду головного лікаря обласного центру медико-соціальної експертизи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ова О.І. – кандидат на посаду головного лікаря Миколаївського обласного Будинку дитин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а Т.А. – кандидат на посаду головного лікаря Миколаївського обласного дитячого туберкульозного санаторію «Дубки» 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ов А.Л. – кандидат на посаду головного лікаря Миколаївського обласного центру екстреної медичної допомоги та медицини катастроф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Шеремет Л.В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кандидат на посаду головного лікаря Миколаївської обласної психіатричної лікарні № 1 Миколаївської обласної рад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ькова К.А. – кандидат на посаду головного лікаря обласної офтальмологічної лікарні Миколаївської обласної ради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ишака Л.Л. – кандидат на посаду директора обласної наукової медичної бібліотеки Миколаївської обласної ради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/>
        <w:t>3. Про перейменування Миколаївського базового медичного коледжу та затвердження його Статут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/>
        <w:t xml:space="preserve">4. Про інформацію управління охорони здоров’я облдержадміністрації стосовно вивчення питання про ситуацію, що склалася у Снігурівській центральній районній лікарні у зв’язку з ненаданням медичної допомоги породіллі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/>
        <w:t>5. Про фінансування заходів обласної Програми боротьби з онкологічними захворюваннями до 2019 року включн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матеріально-технічне забезпечення обласної клінічної лікарні, у тому числі щодо ситуації, яка склалася із введенням в дію пологового відділення обласної клінічної лікар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371"/>
      </w:tblGrid>
      <w:tr>
        <w:trPr/>
        <w:tc>
          <w:tcPr>
            <w:tcW w:w="2483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7371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бін О.Д. - виконуючий обов’язки заступника начальника управління охорони здоров'я облдержадміністрації.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ченя О.В. – начальник відділу з технічного нагляду управління капітального будівництва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7. Про звернення начальника обласного клінічного госпіталю ветеранів війни Поточняка В.С. щодо придбання рентгенологічної систе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7617"/>
      </w:tblGrid>
      <w:tr>
        <w:trPr/>
        <w:tc>
          <w:tcPr>
            <w:tcW w:w="223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7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точняк В.С. – начальник обласного клінічного госпіталю ветеранів війни.</w:t>
            </w:r>
          </w:p>
        </w:tc>
      </w:tr>
    </w:tbl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Style w:val="1"/>
          <w:color w:val="000000"/>
          <w:sz w:val="28"/>
          <w:szCs w:val="28"/>
          <w:lang w:val="uk-UA" w:eastAsia="uk-UA"/>
        </w:rPr>
        <w:t xml:space="preserve">1. </w:t>
      </w:r>
      <w:r>
        <w:rPr>
          <w:rStyle w:val="1"/>
          <w:rFonts w:eastAsia="Times New Roman"/>
          <w:color w:val="000000"/>
          <w:sz w:val="28"/>
          <w:szCs w:val="28"/>
          <w:lang w:val="uk-UA" w:eastAsia="uk-UA"/>
        </w:rPr>
        <w:t xml:space="preserve">СЛУХАЛИ: </w:t>
      </w:r>
      <w:r>
        <w:rPr>
          <w:rStyle w:val="1"/>
          <w:color w:val="000000"/>
          <w:sz w:val="28"/>
          <w:szCs w:val="28"/>
          <w:lang w:val="uk-UA" w:eastAsia="uk-UA"/>
        </w:rPr>
        <w:t>Про виконання обов’язків щодо фінансового контролю відповідно до Закону України «Про запобігання корупції» (правове навчання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379"/>
      </w:tblGrid>
      <w:tr>
        <w:trPr/>
        <w:tc>
          <w:tcPr>
            <w:tcW w:w="2475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379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абарткава Т.С. – керуючий справа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ого апарату обласної ра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ацію взяти до уваги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призначення на посади керівників закладів охорони здоров’я області, що належать до спільної власності територіальних громад, сіл, селищ, міст Миколаївської області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апрошені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билянський А.М. – кандидат на посаду головного лікаря Миколаївської обласної стоматологічної поліклініки –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анська О.Ю. – кандидат на посаду начальника Миколаївського обласного центру здоров’я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ироненко О.К. – кандидат на посаду головного лікаря обласного центру медико-соціальної експертизи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твинова О.І. – кандидат на посаду головного лікаря Миколаївського обласного Будинку дитин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а Т.А. – кандидат на посаду головного лікаря Миколаївського обласного дитячого туберкульозного санаторію «Дубки» 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йлов А.Л. – кандидат на посаду головного лікаря Миколаївського обласного центру екстреної медичної допомоги та медицини катастроф Миколаївської обласної рад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Шеремет Л.В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– кандидат на посаду головного лікаря Миколаївської обласної психіатричної лікарні № 1 Миколаївської обласної ради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илькова К.А. – кандидат на посаду головного лікаря обласної офтальмологічної лікарні Миколаївської обласної ради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ишака Л.Л. – кандидат на посаду директора обласної наукової медичної бібліотеки Миколаївської обласної ради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голови обласної ради Кухти І.В. доповнив проект висновків постійної комісії обласної ради таким пунктом:</w:t>
      </w:r>
    </w:p>
    <w:p>
      <w:pPr>
        <w:pStyle w:val="Heading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«Обласній державній адміністрації, управлінню охорони здоров’я облдержадміністрації:</w:t>
      </w:r>
    </w:p>
    <w:p>
      <w:pPr>
        <w:pStyle w:val="Heading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ідготувати проекти рішень обласної ради по призначенню на посади керівників закладів охорони здоров’я області по кожному кандидату окремо;</w:t>
      </w:r>
    </w:p>
    <w:p>
      <w:pPr>
        <w:pStyle w:val="Heading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передбачити у проектах рішень укладення контракту з керівниками закладів охорони здоров’я області терміном на 5 років.»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ропозицією депутатів обласної ради Демченко Т.В., Олабіна В.В. обласній державній адміністрації запропоновано внести на розгляд обласної ради зміни д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ложення про порядок призначення на посаду та звільнення з посади керівників підприємств, установ і організацій, що належать до спільної власності і територіальних громад сіл, селищ, міст Миколаївської області, затвердженого рішенням обласної ради від 21 листопада 2008 року № 24, чітко означивши запровадження конкурсного відбору, порядок внесення кандидатур на посади, терміни, кількість представників від депутатського корпусу до складу конкурсних комісій.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Під час обговорення питання депутати зазначали проблемні питання закладів охорони  здоров’я. Облдержадміністрації запропоновано вжити заходів щодо їх вирішення та про результати розгляду проінформувати постійну комісію до 10 квітня 2017 року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лужбі у справах дітей обласної державної адміністрації рекомендовано обмежити строком до 6 місяців перебування дітей з сімей, які опинилися у складних життєвих обставинах, в обласному Будинку дитини.  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 пропозицію Олабіна В.В., голова постійної комісії обласної ради Лучний М.М. запропонував постійній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вивчити питання про роботу Служби у справах дітей обласної державної адміністрації стосовно забезпечення додержання вимог законодавства щодо соціального захисту дітей, які опинилися у складних життєвих обставинах, здійснення контролю за умовами їх утримання і виховання.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, за пропозицією Демченко Т.В. депутати вирішили розглянути на засіданні постійної комісії обласної ради з питань соціальної політики, охорони здоров’я, материнства, дитинства, розвитку зон відпочинку та туризму у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варталі 2017 року питання про матеріально-технічного забезпечення та перспективи розвитку обласної офтальмологічної лікарн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А., Резніков І.Б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Демченко Т.В.,  Кухта І.В., Олабін В.В., Кротов А.О., Кіндратів В.З.,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CC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CCFF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перейменування Миколаївського базового медичного коледжу та затвердження його Статут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А., Резніков І.Б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Демченко Т.В.,  Кухта І.В., Олабін В.В., Кротов А.О., Кіндратів В.З.,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 xml:space="preserve">Про інформацію управління охорони здоров’я облдержадміністрації стосовно вивчення питання про ситуацію, що склалася у Снігурівській центральній районній лікарні у зв’язку з ненаданням медичної допомоги породіллі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А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Демченко Т.В.,  Кухта І.В., Олабін В.В., Кротов А.О., Кіндратів В.З.,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/>
        <w:t>Про фінансування заходів обласної Програми боротьби з онкологічними захворюваннями до 2019 року включно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7614"/>
      </w:tblGrid>
      <w:tr>
        <w:trPr/>
        <w:tc>
          <w:tcPr>
            <w:tcW w:w="2240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є:</w:t>
            </w:r>
          </w:p>
        </w:tc>
        <w:tc>
          <w:tcPr>
            <w:tcW w:w="7614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ячук Ю.К. – виконуючий обов’язки начальника управління охорони здоров’я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стоящий І.А., Невінчанний М.А., Резніков І.Б.,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Демченко Т.В.,  Кухта І.В., Олабін В.В.,   Кротов А.О., Кіндратів В.З.,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Style21"/>
        <w:shd w:fill="FFFFFF" w:val="clear"/>
        <w:spacing w:before="0" w:after="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аховуючи пропозицію депутата обласної ради Олабіна В.В. щодо необхідності вивчення питання щодо новостворених об’єктів на території обласного онкологічного диспансеру голова постійної комісії Лучний М.М. запропонував рекомендувати постійній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 уважно вивчити це пит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утат обласної ради Демченко Т.В. оголосила депутатське звернення щодо необхідності створення обласного пологового будинку, запропонувала вивчити ситуацію щодо передачі частини цілісного майнового комплексу пологового будинку № 3 м. Миколаєва в обласну комунальну власність з метою утворення обласного пологового будинку. </w:t>
      </w:r>
    </w:p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ступні питання було розглянуто з виїздом до обласної клінічної лікарні та обласного клінічного госпіталю ветеранів війни.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матеріально-технічне забезпечення обласної клінічної лікарні, у тому числі щодо ситуації, яка склалася із введенням в дію пологового відділення обласної клінічної лікарні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7371"/>
      </w:tblGrid>
      <w:tr>
        <w:trPr/>
        <w:tc>
          <w:tcPr>
            <w:tcW w:w="2483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ab/>
              <w:t>Інформують:</w:t>
            </w:r>
          </w:p>
        </w:tc>
        <w:tc>
          <w:tcPr>
            <w:tcW w:w="7371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бін О.Д. - виконуючий обов’язки заступника начальника управління охорони здоров'я облдержадміністрації.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71" w:type="dxa"/>
            <w:tcBorders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Щербаченя О.В. – начальник відділу з технічного нагляду управління капітального будівництва облдержадміністрації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Невінчанний М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Демченко Т.В.,  Кротов А.О., Романюк Н.М.,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2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начальника обласного клінічного госпіталю ветеранів війни Поточняка В.С. щодо придбання рентгенологічної систе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39"/>
        <w:gridCol w:w="7371"/>
        <w:gridCol w:w="107"/>
      </w:tblGrid>
      <w:tr>
        <w:trPr/>
        <w:tc>
          <w:tcPr>
            <w:tcW w:w="2237" w:type="dxa"/>
            <w:tcBorders/>
          </w:tcPr>
          <w:p>
            <w:pPr>
              <w:pStyle w:val="Style22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617" w:type="dxa"/>
            <w:gridSpan w:val="3"/>
            <w:tcBorders/>
          </w:tcPr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оточняк В.С. – начальник обласного клінічного госпіталю ветеранів війни.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Невінчанний М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одноголос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8"/>
          <w:szCs w:val="28"/>
          <w:lang w:val="uk-UA"/>
        </w:rPr>
      </w:pPr>
      <w:r>
        <w:rPr>
          <w:rFonts w:cs="Times New Roman" w:ascii="Times New Roman" w:hAnsi="Times New Roman"/>
          <w:vanish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А., Резніков І.Б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Демченко Т.В.,  Кухта І.В., Олабін В.В., Кротов А.О., Кіндратів В.З.,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3:00Z</dcterms:created>
  <dc:creator>СТАНИСЛАВ ХАИТОВ</dc:creator>
  <dc:description/>
  <dc:language>en-US</dc:language>
  <cp:lastModifiedBy>ОЛЬГА СЛАВСКАЯ</cp:lastModifiedBy>
  <cp:lastPrinted>2017-03-14T14:29:00Z</cp:lastPrinted>
  <dcterms:modified xsi:type="dcterms:W3CDTF">2017-03-14T11:31:00Z</dcterms:modified>
  <cp:revision>48</cp:revision>
  <dc:subject/>
  <dc:title/>
</cp:coreProperties>
</file>