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1935717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берез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інформацію управління охорони здоров’я облдержадміністрації стосовно вивчення питання про ситуацію, що склалася у Снігурівській центральній районній лікарні у зв’язку з ненаданням медичної допомоги породіллі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інформацію управління охорони здоров’я облдержадміністрації </w:t>
      </w:r>
      <w:r>
        <w:rPr>
          <w:sz w:val="28"/>
          <w:szCs w:val="28"/>
          <w:lang w:val="uk-UA"/>
        </w:rPr>
        <w:t xml:space="preserve">з цього питання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нформацію управління охорони здоров’я облдержадміністрації стосовно вивчення питання про ситуацію, що склалася у Снігурівській центральній районній лікарні у зв’язку з ненаданням медичної допомоги породіллі взяти до відо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Управлінню охорони здоров’я облдержадміністрації посилити контроль за наданням якісного медичного обслуговування і гарантованого рівня медичної допомоги у закладах охорони здоров’я області в межах повноважен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Снігурівській райдержадміністрації, районній раді терміново вжити заходів щодо поліпшення кадрової ситуації в акушерсько-гінекологічній службі району, взяти під контроль надання медичних послуг у Снігурівській центральній районній лікарні, у тому числі забезпечення безоплатної первинної та екстреної медичної допомоги, медичної допомоги породіллям, дітям соціально-незахищених верств населення, пацієнтам з обмеженими можливостями в межах повнова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Управлінню охорони здоров’я облдержадміністрації, Снігурівській райдержадміністрації та районній раді про виконання цих рекомендацій проінформувати постійну комісію обласної ради до 10 квітня 2017 рок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0:33:00Z</dcterms:created>
  <dc:creator>TS</dc:creator>
  <dc:description/>
  <cp:keywords/>
  <dc:language>en-US</dc:language>
  <cp:lastModifiedBy>ОЛЬГА СЛАВСКАЯ</cp:lastModifiedBy>
  <cp:lastPrinted>2017-02-02T14:47:00Z</cp:lastPrinted>
  <dcterms:modified xsi:type="dcterms:W3CDTF">2017-03-13T10:12:00Z</dcterms:modified>
  <cp:revision>10</cp:revision>
  <dc:subject/>
  <dc:title/>
</cp:coreProperties>
</file>