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701029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8"/>
        <w:gridCol w:w="1168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1 трав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2017  року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сягу міжбюджетних трансфертів обласного бюдж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раховуючи лист  обласної державної адміністрації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043-20/1570                     від 30 травня 2017 року,  заслухавши та обговоривши інформацію департаменту фінансів облдержадміністрації з цього питання, постійна комісія обласної рад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департаменту фінансів облдержадміністрації взяти                      до відо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внесення змін до розпису обласного бюджету Миколаївської області на 2017 рік, зокрем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доходи загального фонду за рахунок субвенції з державного бюджету місцевим бюджетам на проведення виборів депутатів місцевих                         рад та сільських, селищних, міських голів (КБКД 41037000) на суму                   185,100 тис. гривень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видатки загального фонду по головному розпоряднику коштів – департаменту фінансів облдержадміністрації по субвенції з державного бюджету місцевим бюджетам (КПКВКМБ 7618510) на проведення виборів депутатів місцевих рад та сільських, селищних, міських голів на суму                   185,100 тис. гривень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ити обсяг субвенції з державного бюджету місцевим бюджетам (КПКВКМБ 7618510) на проведення виборів депутатів місцевих рад та сільських, селищних, міських голів на 2017 рік між Казанківським і Миколаївським районами в сумі 92,800 тис. гривень і 92,300 тис. гривень відповідн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4:00Z</dcterms:created>
  <dc:creator>mado</dc:creator>
  <dc:description/>
  <dc:language>en-US</dc:language>
  <cp:lastModifiedBy>ЮЛИЯ ТКАЧЕНКО</cp:lastModifiedBy>
  <cp:lastPrinted>2017-05-31T16:30:00Z</cp:lastPrinted>
  <dcterms:modified xsi:type="dcterms:W3CDTF">2017-05-31T13:34:00Z</dcterms:modified>
  <cp:revision>2</cp:revision>
  <dc:subject/>
  <dc:title/>
</cp:coreProperties>
</file>