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96909585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ОСТІЙНА КОМІСІ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обласної ради з пита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егіонального розвитку, планування, бюджету, фінансів та інвестиці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Р Е К О М Е Н Д А Ц І Ї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518"/>
        <w:gridCol w:w="1168"/>
        <w:gridCol w:w="1417"/>
        <w:gridCol w:w="1276"/>
      </w:tblGrid>
      <w:tr>
        <w:trPr/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31 травня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2017  року</w:t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</w:tr>
      <w:tr>
        <w:trPr/>
        <w:tc>
          <w:tcPr>
            <w:tcW w:w="56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Rvts23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погодження внесення змін </w:t>
            </w:r>
          </w:p>
          <w:p>
            <w:pPr>
              <w:pStyle w:val="Normal"/>
              <w:spacing w:lineRule="auto" w:line="240" w:before="0" w:after="0"/>
              <w:rPr>
                <w:rStyle w:val="Rvts23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Rvts23"/>
                <w:rFonts w:cs="Times New Roman" w:ascii="Times New Roman" w:hAnsi="Times New Roman"/>
                <w:sz w:val="28"/>
                <w:szCs w:val="28"/>
                <w:lang w:val="uk-UA"/>
              </w:rPr>
              <w:t>до обсягу міжбюджетних трансфертів обласного бюджет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Rvts23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 xml:space="preserve">Враховуючи лист  обласної державної адміністрації   </w:t>
      </w:r>
      <w:r>
        <w:rPr>
          <w:rFonts w:cs="Times New Roman" w:ascii="Times New Roman" w:hAnsi="Times New Roman"/>
          <w:sz w:val="28"/>
          <w:szCs w:val="28"/>
          <w:lang w:val="uk-UA"/>
        </w:rPr>
        <w:t>№ 985/28-05-30/6-17   від 29 травня  2017 року, заслухавши та обговоривши інформацію заступника голови облдержадміністрації Гайдаржи В.В., виконуючої обов’язки начальника управління капітального будівництва облдержадміністрації Пялик Г.О. з цього питання,  з метою забезпечення ефективного використання коштів бюджету розвитку обласного бюджету постійна комісія обласної рад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40" w:before="0" w:after="0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ю управління капітального будівництва  облдержадміністрації   взяти до відом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годити внесення змін до обсягу міжбюджетних трансфертів обласного бюджету, а саме:</w:t>
      </w:r>
    </w:p>
    <w:p>
      <w:pPr>
        <w:pStyle w:val="Normal"/>
        <w:numPr>
          <w:ilvl w:val="1"/>
          <w:numId w:val="2"/>
        </w:numPr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більшити доходи </w:t>
      </w:r>
      <w:r>
        <w:rPr>
          <w:rFonts w:cs="Times New Roman" w:ascii="Times New Roman" w:hAnsi="Times New Roman"/>
          <w:sz w:val="28"/>
          <w:szCs w:val="28"/>
        </w:rPr>
        <w:t>спеціального фонду обласного бюджету (бюджет розвитку) на 2017 рік (КБКД 41035000) на загальну суму   40401,054  тис. гривень відповідно до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ішення Миколаївської  міської ради від 25 квітня 2017 року № 19/5 "Про внесення змін до рішення міської ради від 23.12.2016 № 13/26 "Про міський бюджет міста Миколаєва на 2017 рік" за рахунок  субвенції з міського бюджету міста Миколаєва обласному бюджету Миколаївської області на закінчення робіт по об’єкту "Створення спортивного містечка по пр. Героїв України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  (пр. Героїв Сталінграда), 4, у м. Миколаєві" на суму 40170,0 тис.грн.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ішенн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рбузинсько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но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д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8 </w:t>
      </w:r>
      <w:r>
        <w:rPr>
          <w:rFonts w:cs="Times New Roman" w:ascii="Times New Roman" w:hAnsi="Times New Roman"/>
          <w:sz w:val="28"/>
          <w:szCs w:val="28"/>
        </w:rPr>
        <w:t>квітн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017 </w:t>
      </w:r>
      <w:r>
        <w:rPr>
          <w:rFonts w:cs="Times New Roman" w:ascii="Times New Roman" w:hAnsi="Times New Roman"/>
          <w:sz w:val="28"/>
          <w:szCs w:val="28"/>
        </w:rPr>
        <w:t>рок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№ 11 "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н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мі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н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017 </w:t>
      </w:r>
      <w:r>
        <w:rPr>
          <w:rFonts w:cs="Times New Roman" w:ascii="Times New Roman" w:hAnsi="Times New Roman"/>
          <w:sz w:val="28"/>
          <w:szCs w:val="28"/>
        </w:rPr>
        <w:t>рі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"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хуно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венці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н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ном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гашенню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едиторсько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боргованост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013 </w:t>
      </w:r>
      <w:r>
        <w:rPr>
          <w:rFonts w:cs="Times New Roman" w:ascii="Times New Roman" w:hAnsi="Times New Roman"/>
          <w:sz w:val="28"/>
          <w:szCs w:val="28"/>
        </w:rPr>
        <w:t>рок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рбузинськом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хуно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шті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гальн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ржавн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ержавни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пітальни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ткі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пітальн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івництва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овнико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ки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ступал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інн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пітальн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івницт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колаївсько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держадміністрац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31,054 </w:t>
      </w:r>
      <w:r>
        <w:rPr>
          <w:rFonts w:cs="Times New Roman" w:ascii="Times New Roman" w:hAnsi="Times New Roman"/>
          <w:sz w:val="28"/>
          <w:szCs w:val="28"/>
        </w:rPr>
        <w:t>ти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грн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єктах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пітальний ремонт системи водопостачання з укладенням водопроводу по вул. Молодіжній у с. Любоіванівка Арбузинського району Миколаївської області – 85,326 тис.грн.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- капітальний ремонт системи опалення стаціонарного відділення для постійного (тимчасового) проживання людей похилого віку та інвалідів Територіального центру Арбузинського району смт Арбузинка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ровулок 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айський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18 – 145,728 тис.грн.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більшити видатки спеціального фонду обласного бюджету (бюджет розвитку) по головному розпоряднику коштів обласного бюджету - управлінню капітального будівництва облдержадміністрації на загальну суму             40401,054 тис. гривень, у тому числі  за  КПКВК МБ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310 "Реалізація заходів щодо інвестиційного розвитку території" на суму 40170,0 тис.грн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052 "Забезпечення функціонування водопровідно-каналізаційного господарства" на суму 85,326 тис. грн.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104 "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>абезпечення соціальними послугами за місцем проживання громадян, які не здатні до самообслуговування у зв’язку з похилим віком, хворобою, інвалідністю" на суму 145,728 тис.гр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</w:t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Ф.П. Барна</w:t>
      </w:r>
    </w:p>
    <w:p>
      <w:pPr>
        <w:pStyle w:val="Normal"/>
        <w:tabs>
          <w:tab w:val="clear" w:pos="708"/>
          <w:tab w:val="left" w:pos="40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8:23:00Z</dcterms:created>
  <dc:creator>mado</dc:creator>
  <dc:description/>
  <cp:keywords/>
  <dc:language>en-US</dc:language>
  <cp:lastModifiedBy>ЮЛИЯ ТКАЧЕНКО</cp:lastModifiedBy>
  <cp:lastPrinted>2017-05-31T16:22:00Z</cp:lastPrinted>
  <dcterms:modified xsi:type="dcterms:W3CDTF">2017-05-31T13:26:00Z</dcterms:modified>
  <cp:revision>4</cp:revision>
  <dc:subject/>
  <dc:title/>
</cp:coreProperties>
</file>