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681164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8"/>
        <w:gridCol w:w="1168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1 травня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2017  року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роботи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пришкільних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тячих таборів Миколаївської област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лухавши та обговоривши інформацію з цього питання, беручи до уваги лист облдержадміністрації № 930-03-05-17 від 29 травня 2017 року,                         на виконання рекомендацій постійної комісії обласної ради від 17 травня                       2017 року № 5 «Про звернення депутата обласної ради Демченко Т.В.» постійна комісія обласної рад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мітити, що депутати – члени постійної комісії обласної ради вкрай стурбовані ситуацією, яка склалася із оздоровленням дітей, у пришкільних, районних, міських дитячих таборів у районах та містах області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дміністрації, райдержадміністраціям, міським рад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ово вжити заходів щодо організації повноцінного та належного відпочинку дітей шкільного віку у літній період в пришкільних, районних, міських дитячих таборах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 у першочерговому порядку оздоровлення та відпочинок дітей, які потребують особливої уваги, зокрема дітей-сиріт та дітей, позбавлених батьківського піклування, дітей-інвалідів, дітей з багатодітних                та малозабезпечених сім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вати виховний процес, змістовне дозвілля, проведення екскурсій для повноцінного відпочинку діт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якісне та повноцінне харчування дітей, які перебувають у пришкільних таборах області за кошти місцевих бюджетів, спонсорські кош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облдержадміністрації, департаменту освіти і науки облдержадміністрації надати постійній комісії обласної ради інформацію                 до 07 червня 2017 року щодо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ості дітей у розрізі районів та міст області, які перебувають у пришкільних, районних, міських дитячих таборах у порівнянні з минулим рок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ості дітей із малозабезпечених сімей, дітей-сиріт, дітей,  позбавлених батьківського піклування, дітей-інвалідів, яким необхідне оздоровлення в літній період у дитячих таборах обласної комунальної власності, у розрізі районів і міст області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ості пришкільних, районних, міських дитячих таборів у розрізі міст і районів області, які функціонують у цьому році в порівнянні з минулим роком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ення коштів місцевих бюджетів усіх рівнів на оздоровлення дітей в розрізі кожного району та міст області як в цілому, так і на 1 дитин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ості внутрішніх вбиралень у загальноосвітніх навчальних закладах області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дміністрації, департаменту освіти і науки облдержадміністрації, райдержадміністраціям, районним і міським рад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пришкільних, районних, міських дитячих табор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належне фінансування пришкільних, районних, міських дитячих таборі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в дитячих таборах належні умови для перебування дітей, забезпечивши їх зайнятість у канікулярний пері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3:00Z</dcterms:created>
  <dc:creator>mado</dc:creator>
  <dc:description/>
  <dc:language>en-US</dc:language>
  <cp:lastModifiedBy>ЮЛИЯ ТКАЧЕНКО</cp:lastModifiedBy>
  <cp:lastPrinted>2017-06-02T12:09:00Z</cp:lastPrinted>
  <dcterms:modified xsi:type="dcterms:W3CDTF">2017-06-02T09:43:00Z</dcterms:modified>
  <cp:revision>2</cp:revision>
  <dc:subject/>
  <dc:title/>
</cp:coreProperties>
</file>