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428270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обласної ради</w:t>
      </w:r>
    </w:p>
    <w:p>
      <w:pPr>
        <w:pStyle w:val="Normal"/>
        <w:jc w:val="center"/>
        <w:rPr/>
      </w:pPr>
      <w:r>
        <w:rPr/>
        <w:t>з питань  регіонального розвитку, планування, бюджету, фінансів та інвестицій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9  травня 2017 року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1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>
          <w:trHeight w:val="944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рна Ф.П., Бєлава В.О., Дранов В.І., Наказенко С.Б.,  Фроленко В.О., Садридинов Т.Ш., Бондар О.О. 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рчеус В.О., Соколов М.В. Рубський Г.І., Демченко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голова постійної комісії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взяли участь заступник голови обласної ради Кротов А.О., заступник голови облдержадміністрації Гайдаржи В.В., в.о. директо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е підприємство «Дирекція з капітального будівництва та реконструкцій» Миколаївської обласної ради» Бохін Р.С.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епутат обласної ради Резніков І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1.  Про погодження покладання функцій замовника на комунальне підприємство «Дирекція з капітального будівництва та реконструкцій» Миколаївської обласної ради»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767"/>
      </w:tblGrid>
      <w:tr>
        <w:trPr/>
        <w:tc>
          <w:tcPr>
            <w:tcW w:w="29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йдаржи Валентин Васильович – заступник голови  облдержадміністрації 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Про погодження покладання функцій замовника на комунальне підприємство «Дирекція з капітального будівництва та реконструкцій» Миколаївської обласної ради»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767"/>
      </w:tblGrid>
      <w:tr>
        <w:trPr/>
        <w:tc>
          <w:tcPr>
            <w:tcW w:w="29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йдаржи Валентин Васильович – заступник голови  облдержадміністрації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00"/>
        <w:gridCol w:w="6395"/>
        <w:gridCol w:w="176"/>
      </w:tblGrid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, Дранов В.І., Наказенко С.Б.,  Бондар О.О., Фроленко В.О., Садридинов Т.Ш., Резніков І.Б., Бохін Р.С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За» - 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1 (Бондар О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1 додаються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ї комісії обласної рад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.П.Бар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</w:t>
        <w:tab/>
        <w:tab/>
        <w:tab/>
        <w:tab/>
        <w:tab/>
        <w:tab/>
        <w:tab/>
        <w:tab/>
        <w:tab/>
        <w:t xml:space="preserve">       В.О.Фрол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48:00Z</dcterms:created>
  <dc:creator>СТАНИСЛАВ ХАИТОВ</dc:creator>
  <dc:description/>
  <cp:keywords/>
  <dc:language>en-US</dc:language>
  <cp:lastModifiedBy>mado</cp:lastModifiedBy>
  <cp:lastPrinted>2017-01-24T16:31:00Z</cp:lastPrinted>
  <dcterms:modified xsi:type="dcterms:W3CDTF">2017-05-22T11:55:00Z</dcterms:modified>
  <cp:revision>4</cp:revision>
  <dc:subject/>
  <dc:title/>
</cp:coreProperties>
</file>