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968676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jc w:val="center"/>
        <w:rPr/>
      </w:pPr>
      <w:r>
        <w:rPr/>
        <w:t>з питань  регіонального розвитку, планування, бюджету, фінансів та інвестицій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7  травня 2017 року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4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>
          <w:trHeight w:val="944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Бєлава В.О., Дранов В.І., Наказенко С.Б.,  Демченко Т.В., Фроленко В.О., Садридинов Т.Ш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чеус В.О., Соколов М.В. Рубський Г.І., Бондар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голова постійної комісії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взяли участь заступник голови обласної ради Кротов А.О., заступники голови облдержадміністрації Гайдаржи В.В.,  Кушнір О.В., депутат обласної ради Резніков І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1. Про погодження розподілу видатків для лікування хворих на цукровий діабет між адміністративно-територіальними одиницями області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767"/>
      </w:tblGrid>
      <w:tr>
        <w:trPr/>
        <w:tc>
          <w:tcPr>
            <w:tcW w:w="29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ячук Юрій Климович – заступник начальника управління охорони здоров’я облдержадміністрації 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both"/>
        <w:rPr/>
      </w:pPr>
      <w:r>
        <w:rPr/>
        <w:t>2. Про погодження внесення змін до розпису обласного бюджету по головному розпоряднику коштів – управлінню охорони здоров’я облдержадміністрації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767"/>
      </w:tblGrid>
      <w:tr>
        <w:trPr/>
        <w:tc>
          <w:tcPr>
            <w:tcW w:w="29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ячук Юрій Климович – заступник начальника управління охорони здоров’я облдержадміністрації 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both"/>
        <w:rPr/>
      </w:pPr>
      <w:r>
        <w:rPr/>
        <w:t>3.  Про погодження покладання функцій замовника на комунальне підприємство «Дирекція з капітального будівництва та реконструкцій» Миколаївської обласної ради»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767"/>
      </w:tblGrid>
      <w:tr>
        <w:trPr/>
        <w:tc>
          <w:tcPr>
            <w:tcW w:w="29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даржи Валентин Васильович – заступник голови  облдержадміністрації 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звернення депутата обласної ради Фроленка В.О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764"/>
      </w:tblGrid>
      <w:tr>
        <w:trPr/>
        <w:tc>
          <w:tcPr>
            <w:tcW w:w="2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роленко Володимир Олександрович – депутат обласної ради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. Про звернення депутата обласної ради Кротова А.О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764"/>
      </w:tblGrid>
      <w:tr>
        <w:trPr/>
        <w:tc>
          <w:tcPr>
            <w:tcW w:w="2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отов Андрій Олександрович – депутат обласної ради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звернення депутата обласної ради Демченко Т.В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5763"/>
      </w:tblGrid>
      <w:tr>
        <w:trPr/>
        <w:tc>
          <w:tcPr>
            <w:tcW w:w="2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мченко Тетяна Василівна – депутат обласної ради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Про погодження розподілу видатків для лікування хворих на цукровий діабет між адміністративно-територіальними одиницями області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767"/>
      </w:tblGrid>
      <w:tr>
        <w:trPr/>
        <w:tc>
          <w:tcPr>
            <w:tcW w:w="29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ячук Юрій Климович – заступник начальника управління охорони здоров’я облдержадміністрації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6"/>
        <w:gridCol w:w="6409"/>
        <w:gridCol w:w="176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Бєлава В.О., Дранов В.І., Наказенко С.Б.,  Демченко Т.В., Фроленко В.О., Садрідінов Т.Ш.,                Кушнір О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 додаються)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Про погодження внесення змін до розпису обласного бюджету по головному розпоряднику коштів – управлінню охорони здоров’я облдержадміністрації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767"/>
      </w:tblGrid>
      <w:tr>
        <w:trPr/>
        <w:tc>
          <w:tcPr>
            <w:tcW w:w="29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ячук Юрій Климович – заступник начальника управління охорони здоров’я облдержадміністрації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7195"/>
        <w:gridCol w:w="176"/>
      </w:tblGrid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рна Ф.П., Демченко Т.В., Фроленко В.О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409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2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Про погодження покладання функцій замовника на комунальне підприємство «Дирекція з капітального будівництва та реконструкцій» Миколаївської обласної ради»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5767"/>
      </w:tblGrid>
      <w:tr>
        <w:trPr/>
        <w:tc>
          <w:tcPr>
            <w:tcW w:w="29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даржи Валентин Васильович – заступник голови  облдержадміністрації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00"/>
        <w:gridCol w:w="6395"/>
        <w:gridCol w:w="176"/>
      </w:tblGrid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Дранов В.І., Наказенко С.Б.,  Демченко Т.В., Фроленко В.О., Садридинов Т.Ш., Кушнір О.В.,                Резніков І.Б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«За» - 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ь» - 2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не прийняте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о звернення депутата обласної ради Фроленка В.О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764"/>
      </w:tblGrid>
      <w:tr>
        <w:trPr/>
        <w:tc>
          <w:tcPr>
            <w:tcW w:w="2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роленко Володимир Олександрович – депутат обласної ради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7195"/>
        <w:gridCol w:w="176"/>
      </w:tblGrid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Дранов В.І., Демченко Т.В., Фроленко В.О., Садридинов Т.Ш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409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3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а обласної ради Кротова А.О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5764"/>
      </w:tblGrid>
      <w:tr>
        <w:trPr/>
        <w:tc>
          <w:tcPr>
            <w:tcW w:w="2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отов Андрій Олександрович – депутат обласної ради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7195"/>
        <w:gridCol w:w="176"/>
      </w:tblGrid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,  Фроленко В.О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410"/>
      </w:tblGrid>
      <w:tr>
        <w:trPr/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ь» -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4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а обласної ради Демченко Т.В.</w:t>
      </w:r>
    </w:p>
    <w:tbl>
      <w:tblPr>
        <w:tblW w:w="872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5763"/>
      </w:tblGrid>
      <w:tr>
        <w:trPr/>
        <w:tc>
          <w:tcPr>
            <w:tcW w:w="2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мченко Тетяна Василівна – депутат обласної ради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7195"/>
        <w:gridCol w:w="176"/>
      </w:tblGrid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Дранов В.І., Наказенко С.Б.,  Фроленко В.О., Садридинов Т.Ш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409"/>
      </w:tblGrid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5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обласної рад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.П.Бар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</w:t>
        <w:tab/>
        <w:tab/>
        <w:tab/>
        <w:tab/>
        <w:tab/>
        <w:tab/>
        <w:tab/>
        <w:tab/>
        <w:tab/>
        <w:t xml:space="preserve">       В.О.Фрол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19:00Z</dcterms:created>
  <dc:creator>СТАНИСЛАВ ХАИТОВ</dc:creator>
  <dc:description/>
  <cp:keywords/>
  <dc:language>en-US</dc:language>
  <cp:lastModifiedBy>mado</cp:lastModifiedBy>
  <cp:lastPrinted>2017-01-24T16:31:00Z</cp:lastPrinted>
  <dcterms:modified xsi:type="dcterms:W3CDTF">2017-05-22T11:48:00Z</dcterms:modified>
  <cp:revision>15</cp:revision>
  <dc:subject/>
  <dc:title/>
</cp:coreProperties>
</file>