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880411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0" w:after="0"/>
        <w:ind w:right="3968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Статуту Миколаївського коледжу культури і мистецтв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позачергової сесії обласної ради сьомого скликання з урахуванням висновків постійної комісії обласної ради з питань культури, науки і освіти, сім’ї та молоді,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31:00Z</dcterms:created>
  <dc:creator>TS</dc:creator>
  <dc:description/>
  <cp:keywords/>
  <dc:language>en-US</dc:language>
  <cp:lastModifiedBy>mado</cp:lastModifiedBy>
  <cp:lastPrinted>2017-03-27T09:55:00Z</cp:lastPrinted>
  <dcterms:modified xsi:type="dcterms:W3CDTF">2017-04-25T10:56:00Z</dcterms:modified>
  <cp:revision>6</cp:revision>
  <dc:subject/>
  <dc:title/>
</cp:coreProperties>
</file>