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31862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затвеpдження звіту про виконання обласного бюджету Миколаївської області та резервного фонду непередбачених видатків за 2016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Рекомендувати депутатам  обласної ради  затвердити звіт про виконання обласного бюджету Миколаївської області та резервного фонду непередбачених видатків за 2016рі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2. </w:t>
      </w:r>
      <w:r>
        <w:rPr>
          <w:sz w:val="28"/>
          <w:szCs w:val="28"/>
          <w:lang w:val="uk-UA"/>
        </w:rPr>
        <w:t>Внести питання на розгляд ХІІІ  позачергової сесії обласної ради сьомого склика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9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08:33:00Z</dcterms:modified>
  <cp:revision>9</cp:revision>
  <dc:subject/>
  <dc:title/>
</cp:coreProperties>
</file>