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8155892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5812" w:leader="none"/>
        </w:tabs>
        <w:spacing w:before="0" w:after="0"/>
        <w:ind w:right="3826" w:hanging="0"/>
        <w:contextualSpacing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о припинення трудових відносин із художнім керівником Миколаївського академічного художнього російського драматичного театру Кравченком Миколою Антоновичем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ати висновки постійної комісії обласної ради з питань культури, науки і освіти, сім’ї та молоді, спорту та внести питання на розгляд тринадцятої позачергов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 xml:space="preserve">    Ф.П.Бар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37:00Z</dcterms:created>
  <dc:creator>TS</dc:creator>
  <dc:description/>
  <cp:keywords/>
  <dc:language>en-US</dc:language>
  <cp:lastModifiedBy>mado</cp:lastModifiedBy>
  <cp:lastPrinted>2017-04-18T11:35:00Z</cp:lastPrinted>
  <dcterms:modified xsi:type="dcterms:W3CDTF">2017-04-25T10:57:00Z</dcterms:modified>
  <cp:revision>9</cp:revision>
  <dc:subject/>
  <dc:title/>
</cp:coreProperties>
</file>