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17536506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 берез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right="4676" w:hanging="0"/>
        <w:contextualSpacing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ро невиконання Скорим М.В. обов’язків депутата обласної ради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ати висновки постійної комісії обласної ради 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 xml:space="preserve">      Ф.П.Бар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8:03:00Z</dcterms:created>
  <dc:creator>TS</dc:creator>
  <dc:description/>
  <cp:keywords/>
  <dc:language>en-US</dc:language>
  <cp:lastModifiedBy>mado</cp:lastModifiedBy>
  <cp:lastPrinted>2017-03-27T09:55:00Z</cp:lastPrinted>
  <dcterms:modified xsi:type="dcterms:W3CDTF">2017-04-21T08:49:00Z</dcterms:modified>
  <cp:revision>8</cp:revision>
  <dc:subject/>
  <dc:title/>
</cp:coreProperties>
</file>