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104852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І КОМІСІЇ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питань регіонального розвитку, планування, бюджету, фінансів та інвестицій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-облтеплоенерг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беручи до уваги протокольне доручення першого пленарного засідання сьомої позачергової сесії обласної ради сьомого скликання, враховуючи висновки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 та з питань регіонального розвитку, планування, бюджету, фвнансів та інвестицій, звернення трудового колективу ОКП «Миколаївобл-теплоенерго»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голови робочої групи обласної ради з вивчення питання щодо виділення коштів на погашення заборгованості по заробітній платі ОКП «Миколаївоблтеплоенерго» Івануни І.В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значення Березницького В.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нформацію Березницького В.М. щодо його бачення стабілізації ситуації на ОКП «Миколаївоблтеплоенерго» та напрямків подальшого розвитку комунального підприєм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Кандидатуру Березниц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димира Миколайовича підтримати на посад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ректора обласного комунального підприємства «Миколаївоблтепло-енерг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комендувати проект рішення обласної ради після пункту 1 доповнити новим пунктом 2, виклавши його в такій редакції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Миколаївській обласній державній адміністрації увільнити Бородіна Віталія Анатолійовича від виконання обовязків директора обласного комунального підприємства «Миколаївоблтеплоенерго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и 2, 3 проект урішення вважати відповідно пунктами 3, 4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Ф.П. Ба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22:00Z</dcterms:created>
  <dc:creator>СЕРГЕЙ МИТЬКО</dc:creator>
  <dc:description/>
  <cp:keywords/>
  <dc:language>en-US</dc:language>
  <cp:lastModifiedBy>ОЛЕНА ТКАЧЕНКО</cp:lastModifiedBy>
  <cp:lastPrinted>2016-09-22T09:10:00Z</cp:lastPrinted>
  <dcterms:modified xsi:type="dcterms:W3CDTF">2016-09-26T07:48:00Z</dcterms:modified>
  <cp:revision>5</cp:revision>
  <dc:subject/>
  <dc:title/>
</cp:coreProperties>
</file>