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01975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right="3401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внесення змін до рекомендацій постійних комісій обласної ради 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 від            14 червня № 1 «Про погодження переліку об’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»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інформацію служби автомобільних доріг у Миколаївській області (лист № 05-07/1641 від 09 серпня 2016 року, лист № 05-07/1574 від       02 серпня 2016 року, лист № 00-01/1608 від 04 серпня 2016 року, лист               № 01/1100 від 09 червня 2016 року, лист № 01/943 від 18 травня 2016 року), облдержадміністрації (лист № 476-02 від 08 серпня 2016 року, лист № 474-02 від 08 серпня 2016 року), Новоодеської районної ради (лист № 224/05-30/16 від 20 липня 2016 року), Врадіївської районної ради та райдержадміністрації (лист № 794/3-01 від 27 липня 2016 року), Арбузинської райдержадміністрації (лист № 310/0/01-11/2-16 від 09 червня 2016 року, лист № 297/0/01-11/2-16 від           06 червня 2016 року), Березнегуватської райдержадміністрації (лист № 1246/02-21 від 03 червня 2016 року) з метою корегування найменувань об’єктів та їх обсягів постійні комісії обласної ради</w:t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виконуючого обов’язки начальника служби автомобільних доріг у Миколаївській області Шульги М.І., першого заступника начальника служби автомобільних доріг у Миколаївській області Онищенко Г.М. та начальника управління інфраструктури облдержадміністрації                Волошиновича Е.П. в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рекомендацій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остійних комісій обласн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регіонального розвитку, планування, бюджету, фінансів та інвестицій; з питань промислової політики та підприємництва, енергетики та енергозбереження, транспорту та розвитку інфраструктур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№ 1 від 14 червня 2016 року «Про погодження переліку об’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», згідно із запропонованою інформацією, яка надана службою автомобільних доріг у Миколаївській області (лист № 05-07/1641 від 09 серпня 2016 року), а саме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25,0 тис. грн. на автодорогу Т-15-10 Арбузинка-Єланець-Нова Одеса, км 10+200-км 13+8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,0 тис. грн. на автодорогу Т-15-09 Баштанка-Березнегува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00,0 тис. грн. на автодорогу Т-15-12 Казанка-Березнегуват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0,0 тис. грн. на автодорогу Р-55 Одеса-Вознесенськ-Новий Буг, км 120+000 – км 121 +000;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500,0 тис. грн. на автодорогу Т-15-06 Миколаїв-Доманівка-Берізки, км 58+000 – км 59+0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00,0 тис. грн. на автодорогу Р-06 Ульянівка-Миколаїв, км 135+110-км 144+05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700,0 тис. грн. на автодорогу Т-15-06 Миколаїв-Доманівка-Берізки, км 142+010 – км 172+477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 475,0 тис. грн. на автодорогу Р-55 Одеса-Вознесенськ-Новий Буг 173+800-км - 174+100, км 179+500 – км 186+3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00,0 тис. грн. на автодорогу Р-75 КПП Тимкове-Балта-Первомайськ-Доманівка-Олександрівка, км 154+300 – км 156+1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400,0 тис. грн. на автодорогу Т-15-06 Миколаїв-Доманівка-Берізки, км 112+200 – км 114+2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00,0 тис. грн. на автодорогу Т-15-12 Казанка-Березнегувате, км 0+000 – км 14+0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000,0 тис. грн. на автодорогу Т-15-10 Арбузинка-Єланець-Нова Одеса, км 86+855-км 116+594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650,0 тис. грн. на автодорогу Р-75 КПП Тимкове-Балта-Первомайськ-Доманівка-Олександрівка, км 84+125 – км 88+48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3 500,0 тис. грн. на автодорогу Т-15-18 Велика Корениха-Кам’я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4 000,0 тис. грн. на автодорогу Н-14 Олександрівка-Кіровоград-Миколаїв (від Миколаєва до Возсіятського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100,0 тис. грн. на автодорогу Т-15-07 Миколаїв-Парутине-Очак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 000,0 тис. грн. на автодорогу Т-15-10 Арбузинка-Єланець-Нова Одеса (ділянка Єланець – Нова Одеса).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огодити розподіл видатків на проведення робіт, пов’язаних із будівництвом, реконструкцією, капітальним та поточним ремонтом автомобільних доріг загального користування державного та місцевого значення на умовах співфінансування, запропонований управлінням інфраструктури облдержадміністрації (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лист № 476-02 від 08 серпня 2016 року</w:t>
      </w:r>
      <w:r>
        <w:rPr>
          <w:rFonts w:cs="Times New Roman" w:ascii="Times New Roman" w:hAnsi="Times New Roman"/>
          <w:sz w:val="28"/>
          <w:szCs w:val="28"/>
          <w:lang w:val="uk-UA"/>
        </w:rPr>
        <w:t>),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16,189 тис. грн. на капітальний ремонт автодороги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Н-14 Олександрівка-Кіровоград-Миколаїв, км 161+204 – км 162+33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2600,0 тис. грн. на поточний ремонт Н-11 Дніпропетровськ-Миколаїв (через Кривий Ріг) на ділянці, км 179+570 – км 231+0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5988,811 тис. грн. на поточний ремонт Н-11 Дніпропетровськ-Миколаїв (через Кривий Ріг) на ділянці, км 271+720 – км 288+7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мітити невиконання облдержадміністрацією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службою автомобільних доріг у Миколаїв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обласної ради від            26 липня 2016 року № 1 «Про надзвичайну ситуацію, що склалася зі станом автомобільних доріг загального користування у Миколаївській області»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ідмітити відсутність будь-яких робіт, окрім експлуатаційних, за рахунок всіх джерел фінансування на автодрогах загального користування Миколаївської області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 разі невиконання до 20 серпня 2016 року облдержадміністрацією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службою автомобільних доріг у Миколаї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 від 26 липня 2016 року № 1 «Про надзвичайну ситуацію, що склалася зі станом автомобільних доріг загального користування у Миколаївській області», запропонувати голові обласної рад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позачергову сесію обласної ради з внесенням питання щодо виконання вищезазначеного рішення та запросити міністра інфраструктури України, тимчасово виконуючого обов’язки голови Державного агенства автомобільних доріг України, інших посадових осіб;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скликання позачергової сесії, заслухати звіт облдержадміністрації та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служби автомобільних доріг у Миколаївській області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ристання бюджетних коштів усіх рівнів, які виділяються та використовуються на усіх видах ремонтних робіт на дорогах Миколаївської області;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ідмітити бездіяльність служби автомобільних доріг у Миколаївській області та ДП «Миколаївський облавтодор» щодо розвитку та утримання існуючої мережі автомобільних доріг загального користування в регіоні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Рекомендувати облдержадміністрації, управлінню інфраструктури облдержадміністрації звернутися до Міністерства інфраструктури України, Державного агенства автомобільних доріг України стосовно термінового призначення начальника служби автомобільних доріг у Миколаївській області та директора ДП «Миколаївський облавтодор»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Рекомендувати голові обласної ради вивчити можливість створення комунального підприємства, яке займалося б розвитком та утриманням існуючої мережі автомобільних доріг загального користування в області.</w:t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1:00Z</dcterms:created>
  <dc:creator>mado</dc:creator>
  <dc:description/>
  <cp:keywords/>
  <dc:language>en-US</dc:language>
  <cp:lastModifiedBy>ЕВГЕНИЙ ДЕМЧЕНКО</cp:lastModifiedBy>
  <cp:lastPrinted>2016-08-10T09:25:00Z</cp:lastPrinted>
  <dcterms:modified xsi:type="dcterms:W3CDTF">2016-08-10T13:04:00Z</dcterms:modified>
  <cp:revision>7</cp:revision>
  <dc:subject/>
  <dc:title/>
</cp:coreProperties>
</file>