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8750400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 порушення Закону України 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«Про статус депутатів місцевих рад»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депутата обласної ради Демченко Т.В. щодо розгляду її депутатських звернень обласною радою та облдержадміністрацією, постійні комісії обласної ради 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ути увагу керівництва обласної ради, облдержадміністрації на недопущення порушення Закону Україн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«Про статус депутатів місцевих рад» у частині строків розгляду депутатських звернен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Ф.П. Барн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0:00Z</dcterms:created>
  <dc:creator>mado</dc:creator>
  <dc:description/>
  <dc:language>en-US</dc:language>
  <cp:lastModifiedBy>ЮЛИЯ ТКАЧЕНКО</cp:lastModifiedBy>
  <cp:lastPrinted>2016-08-04T11:10:00Z</cp:lastPrinted>
  <dcterms:modified xsi:type="dcterms:W3CDTF">2016-08-04T08:10:00Z</dcterms:modified>
  <cp:revision>2</cp:revision>
  <dc:subject/>
  <dc:title/>
</cp:coreProperties>
</file>