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8064176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едопущення підняття тарифів </w:t>
      </w:r>
    </w:p>
    <w:p>
      <w:pPr>
        <w:pStyle w:val="Normal"/>
        <w:spacing w:lineRule="auto" w:line="240" w:before="0" w:after="0"/>
        <w:ind w:right="3684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житлово-комунальні послуги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аслухавши та обговоривши Звернення громадських організацій Миколаївської області щодо недопущення підняття тарифів на житлово-комунальні послуги, постійні комісії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мітити, що депутати – члени постійних комісій обласної ради з питань регіонального розвитку, планування, бюджету, фінансів та інвестицій;  з питань промислової політики та підприємництва, енергетики та енергозбереження, транспорту та розвитку інфраструктури  висловили категоричну позицію щодо недопущення 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ідняття тарифів на житлово-комунальні послуги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2. Рекомендувати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розглянути порушене питання та відпрацювати Звернення депутатів обласної ради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абінету Міністрів та Національні комісії, що здійснює державне регулювання у сферах енергетики та комунальних послуг, стосовно мораторію на підвищення тарифів, та внести його на розгляд сесії облас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 Запропонувати Головному територіальному управлінню юстиції у Миколаївській області доповісти на наступному засіданні постійних комісій обласної ради про законність прийнятого рішення Київської міської ради, згідно з яким  встановлено заборону на введення в дію підвищення  цін і тарифів для населення на житлово-комунальні по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                                                                      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6:00Z</dcterms:created>
  <dc:creator>mado</dc:creator>
  <dc:description/>
  <dc:language>en-US</dc:language>
  <cp:lastModifiedBy>ЮЛИЯ ТКАЧЕНКО</cp:lastModifiedBy>
  <cp:lastPrinted>2016-08-04T11:16:00Z</cp:lastPrinted>
  <dcterms:modified xsi:type="dcterms:W3CDTF">2016-08-04T08:16:00Z</dcterms:modified>
  <cp:revision>2</cp:revision>
  <dc:subject/>
  <dc:title/>
</cp:coreProperties>
</file>