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770" w:leader="none"/>
          <w:tab w:val="center" w:pos="2048" w:leader="none"/>
        </w:tabs>
        <w:spacing w:lineRule="auto" w:line="240" w:before="0" w:after="0"/>
        <w:ind w:left="4253" w:hanging="4253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58116236" r:id="rId2"/>
        </w:object>
      </w: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 xml:space="preserve">             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i/>
          <w:i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6096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І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ласної ради з питань регіонального розвитку, планування, бюджету, фінансів та інвестицій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3 серп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368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ситуацію в Миколаївській області</w:t>
      </w:r>
    </w:p>
    <w:p>
      <w:pPr>
        <w:pStyle w:val="Normal"/>
        <w:spacing w:lineRule="auto" w:line="240" w:before="0" w:after="0"/>
        <w:ind w:right="3684" w:hanging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совно наявних випадків африканської чуми</w:t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Arial" w:hAnsi="Arial" w:cs="Arial"/>
          <w:color w:val="474747"/>
          <w:sz w:val="20"/>
          <w:szCs w:val="20"/>
          <w:shd w:fill="FFFFFF" w:val="clear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474747"/>
          <w:sz w:val="20"/>
          <w:szCs w:val="20"/>
          <w:shd w:fill="FFFFFF" w:val="clear"/>
          <w:lang w:val="uk-UA"/>
        </w:rPr>
      </w:pPr>
      <w:r>
        <w:rPr>
          <w:rFonts w:cs="Arial" w:ascii="Arial" w:hAnsi="Arial"/>
          <w:color w:val="474747"/>
          <w:sz w:val="20"/>
          <w:szCs w:val="20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Arial" w:ascii="Arial" w:hAnsi="Arial"/>
          <w:color w:val="474747"/>
          <w:sz w:val="20"/>
          <w:szCs w:val="20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Заслухавши та обговоривши інформацію тимчасово виконуючого обов’язки голови облдержадміністрації В.В. Боня, депутата обласної ради                  П.В. Ковальчука, голови постійної комісії Новоодеської районної ради з питань аграрної політики, земельних відносин, екології, охорони навколишнього середовища, природокористування та ресурсозбереження Ю.В. Іпатенка, начальника Головного управління ветеринарної медицини в Миколаївській області Калнауса О.Р. стосовно випадків захворюваності серед свиней африканською чумою в Новоодеському районі, постійні комісії</w:t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держадміністрації,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Головному управлінню ветеринарної медицини в Миколаївській області терміново вжити всіх необхідних заходів по недопущенню розповсюдження африканської чуми як на території Миколаївської області, так і регіонами Україн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lang w:val="uk-UA"/>
        </w:rPr>
        <w:t>Рекомендувати облдержадміністрації терміново з’ясувати ситуацію, що склалася в Новоодеському районі із захворюванням на африканську чуму, та у разі необхідності виділити кошти з резервного фонду Миколаївської області з метою недопущення розповсюдження хвороби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екомендувати постійній комісії обласної ради з питань екології, охорони навколишнього середовища та використання природних ресурсів із запрошенням усіх відповідальних служб  розглянути порушене питання                      у найкоротший термін.</w:t>
      </w:r>
    </w:p>
    <w:p>
      <w:pPr>
        <w:pStyle w:val="Style17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 w:ascii="Times New Roman" w:hAnsi="Times New Roman"/>
          <w:sz w:val="4"/>
          <w:szCs w:val="4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Рекомендувати облдержадміністрації,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Головному управлінню ветеринарної медицини в Миколаївській області, Новоодеській райдержадміністрації проінформувати про виконання цих рекомендацій                         до 10 серпня 2016 року.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9FDFE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9FDFE" w:val="clear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shd w:fill="F9FDFE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9FDFE" w:val="clear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рад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Ф.П. Бар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ради                                                                           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7:48:00Z</dcterms:created>
  <dc:creator>mado</dc:creator>
  <dc:description/>
  <dc:language>en-US</dc:language>
  <cp:lastModifiedBy>ЮЛИЯ ТКАЧЕНКО</cp:lastModifiedBy>
  <cp:lastPrinted>2016-08-04T10:48:00Z</cp:lastPrinted>
  <dcterms:modified xsi:type="dcterms:W3CDTF">2016-08-04T07:48:00Z</dcterms:modified>
  <cp:revision>2</cp:revision>
  <dc:subject/>
  <dc:title/>
</cp:coreProperties>
</file>