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964006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екомендацій постій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комісій обласн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регіон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, планування, бюджету, фінансів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вестицій; з питань промислової політики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ництва, енергетики та енергозбереженн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ранспорту та розвитку інфраструктур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№ 1 від </w:t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4 червня 2016 року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раховуючи інформацію служби автомобільних доріг у Миколаївській області (лист № 05/07-1358 від 07 липня 2016 року, обласної державної адміністрації (лист № 3008/0/05-37/3-16 від 15 липня 2016 року), Новоодеської районної ради (лист № 225/05-30/16 від 20 липня 2016 року), Врадіївської районної ради та райдержадміністрації (лист № 794/3-01 від 27 липня                          2016 року), з метою корегування найменувань об’єктів та їх обсягів постійні комісії обласної ради 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нести розгляд питання на наступне засідання постійних комісій 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, яке провести                         10 серпня 2016 рок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Рекомендувати виконуючому обов’язки начальника служби автомобільних доріг у Миколаївській області Шульзі М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конуючому обов’язки директора дочірнього підприємства «Миколаївський облавтодор»  Пруднику Є.В. до 09 серпня 2016 року надати чітку інформацію про використання бюджетних коштів з початку 2016 року як на експлуатаційне утримання, так і на ремонтні роботи по кожному район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16"/>
          <w:szCs w:val="16"/>
          <w:lang w:val="uk-UA"/>
        </w:rPr>
      </w:pPr>
      <w:r>
        <w:rPr/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3. Рекомендувати начальнику управління інфраструктури облдержадміністрації Волошиновичу Е.П. надати до 09 серпня 2016 року інформацію щодо запланованих тендерів та результатів проведених закупівель за рахунок обласного бюдж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48:00Z</dcterms:created>
  <dc:creator>mado</dc:creator>
  <dc:description/>
  <dc:language>en-US</dc:language>
  <cp:lastModifiedBy>ЮЛИЯ ТКАЧЕНКО</cp:lastModifiedBy>
  <cp:lastPrinted>2016-08-04T12:21:00Z</cp:lastPrinted>
  <dcterms:modified xsi:type="dcterms:W3CDTF">2016-08-04T09:48:00Z</dcterms:modified>
  <cp:revision>2</cp:revision>
  <dc:subject/>
  <dc:title/>
</cp:coreProperties>
</file>