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5328950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А КОМІ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регіонального розвитку, планува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юджету, фінансів та інвестиц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3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годження переліку об’єктів та заходів, щ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ються у 2016 році за рахунок субвенції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го бюджету обласному бюджету на здійсн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ів щодо соціально-економічного розвитку окрем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й, передбаченої місцевим бюджетам</w:t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 облдержадміністрації від 02 серпня 2016 року                        № 1628/28-05-30/6-16, постійна комісія обласн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управлінню капітального будівництва підготувати та надати постійній комісії інформацію по кожному наведеному об’єкту і роботах, які необхідно виконати і які мають фінансуватися у 2016 році за рахунок субвенції з державного бюджету обласному бюджету на здійснення заходів щодо соціально-економічного розвитку окремих територій, передбаченої місцевим бюджетам, у зв’язку з погашенням кредиторської заборгованості, яка виникла в минулих роках у зв’язку з непроведенням платежів по зареєстрованих фінансових зобов’язаннях органами Державної казначейської служби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39:00Z</dcterms:created>
  <dc:creator>mado</dc:creator>
  <dc:description/>
  <dc:language>en-US</dc:language>
  <cp:lastModifiedBy>ЮЛИЯ ТКАЧЕНКО</cp:lastModifiedBy>
  <cp:lastPrinted>2016-08-04T09:22:00Z</cp:lastPrinted>
  <dcterms:modified xsi:type="dcterms:W3CDTF">2016-08-04T07:39:00Z</dcterms:modified>
  <cp:revision>2</cp:revision>
  <dc:subject/>
  <dc:title/>
</cp:coreProperties>
</file>