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з питан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ого розвитку, планування, бюджету, фінансів та інвест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серпня 2016 року </w:t>
            </w:r>
          </w:p>
          <w:p>
            <w:pPr>
              <w:pStyle w:val="Normal"/>
              <w:ind w:left="1276" w:hanging="1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. № 3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Про погодження субвенції з Первомайського міського бюджету обласному бюджету на утримання двох тренерів Спеціалізованої дитячо-юнацької школи олімпійського резерву з веслування на байдарках і кано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інкул Віктор Миколайович  </w:t>
            </w:r>
            <w:r>
              <w:rPr>
                <w:sz w:val="28"/>
                <w:szCs w:val="28"/>
                <w:lang w:val="uk-UA"/>
              </w:rPr>
              <w:t xml:space="preserve">–заступник начальника відділу з питань фізичної культури і спорту облдержадміністрації. 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огодження переліку об’єктів та заходів, що фінансуються у 2016 році за рахунок субвенції з державного бюджету обласному бюджету на здійснення заходів щодо соціально-економічного розвитку окремих територій, передбаченої місцевим бюджетам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уждов Павло Анатолійович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капітального будівництва облдержадміністрації.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з питан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ого розвитку, планування, бюджету, фінансів та інвест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серпня 2016 року </w:t>
            </w:r>
          </w:p>
          <w:p>
            <w:pPr>
              <w:pStyle w:val="Normal"/>
              <w:ind w:left="1276" w:hanging="1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. № 3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огодження переліку об’єктів та заходів, що фінансуються у 2016 році за рахунок субвенції з державного бюджету обласному бюджету на здійснення заходів щодо соціально-економічного розвитку окремих територій, передбаченої місцевим бюджетам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уждов Павло Анатолійович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капітального будівництва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Про погодження субвенції з Первомайського міського бюджету обласному бюджету на утримання двох тренерів Спеціалізованої дитячо-юнацької школи олімпійського резерву з веслування на байдарках і каное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інкул Віктор Миколайович  </w:t>
            </w:r>
            <w:r>
              <w:rPr>
                <w:sz w:val="28"/>
                <w:szCs w:val="28"/>
                <w:lang w:val="uk-UA"/>
              </w:rPr>
              <w:t xml:space="preserve">–заступник начальника відділу з питань фізичної культури і спорту облдержадміністрації. 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46:00Z</dcterms:created>
  <dc:creator>ОКСАНА АДУБЕЦКАЯ</dc:creator>
  <dc:description/>
  <cp:keywords/>
  <dc:language>en-US</dc:language>
  <cp:lastModifiedBy>ЮЛИЯ ТКАЧЕНКО</cp:lastModifiedBy>
  <cp:lastPrinted>2016-08-03T09:47:00Z</cp:lastPrinted>
  <dcterms:modified xsi:type="dcterms:W3CDTF">2016-08-05T07:42:00Z</dcterms:modified>
  <cp:revision>4</cp:revision>
  <dc:subject/>
  <dc:title/>
</cp:coreProperties>
</file>