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770" w:leader="none"/>
          <w:tab w:val="center" w:pos="2048" w:leader="none"/>
        </w:tabs>
        <w:spacing w:lineRule="auto" w:line="240" w:before="0" w:after="0"/>
        <w:ind w:left="4253" w:hanging="4253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98579652" r:id="rId2"/>
        </w:object>
      </w: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 xml:space="preserve">             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i/>
          <w:i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096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А КОМІ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ласної ради з питань регіонального розвитку, плануванн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юджету, фінансів та інвестиці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3 сер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3684" w:hanging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lang w:val="uk-UA"/>
        </w:rPr>
        <w:t>погодження субвенції з Первомайського міського бюджету обласному бюджету на утримання двох тренерів Спеціалізованої дитячо-юнацької школи олімпійського резерву з веслування на байдарках і каное</w:t>
      </w:r>
    </w:p>
    <w:p>
      <w:pPr>
        <w:pStyle w:val="Normal"/>
        <w:spacing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інформацію Гінкула В.М., заступника началь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з питань фізичної культури і спорту облдержадміністрації, враховуючи лист відділу з питань фізичної культури та спорту № 04-703                  від 03 серпня 2016 року, лист Первомайської міської ради № 4135/03-1-15 від 20 липня 2016 року, </w:t>
      </w:r>
      <w:r>
        <w:rPr>
          <w:sz w:val="28"/>
          <w:szCs w:val="28"/>
          <w:lang w:val="uk-UA"/>
        </w:rPr>
        <w:t xml:space="preserve">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spacing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дити внесення змін до обсягу як дохідної, так і видаткової частин обласного бюджету на 2016 рік за рахунок субвенції з </w:t>
      </w:r>
      <w:r>
        <w:rPr>
          <w:rFonts w:cs="Times New Roman" w:ascii="Times New Roman" w:hAnsi="Times New Roman"/>
          <w:sz w:val="28"/>
          <w:lang w:val="uk-UA"/>
        </w:rPr>
        <w:t>Первомайського міського бюджету обласному бюджету на утримання двох тренерів Спеціалізованої дитячо-юнацької школи олімпійського резерву з веслування на байдарках                      і каное у сумі 171,6 тис. гривень, зокрема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більшення надходження загального фонду обласного бюджету Миколаївської області на 2016 рік за рахунок субвенції з </w:t>
      </w:r>
      <w:r>
        <w:rPr>
          <w:rFonts w:cs="Times New Roman" w:ascii="Times New Roman" w:hAnsi="Times New Roman"/>
          <w:sz w:val="28"/>
          <w:lang w:val="uk-UA"/>
        </w:rPr>
        <w:t>Первомайського міського бюджету обласному бюджету на утримання двох тренерів Спеціалізованої дитячо-юнацької школи олімпійського резерву з веслування на байдарках і каное у сумі 171,6 тис. гривен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більшення поточних видатків загального фонду обласного бюджету головному розпоряднику коштів – відділу з питань фізичної культури і спорту облдержадміністрації </w:t>
      </w:r>
      <w:r>
        <w:rPr>
          <w:rFonts w:cs="Times New Roman" w:ascii="Times New Roman" w:hAnsi="Times New Roman"/>
          <w:sz w:val="28"/>
          <w:lang w:val="uk-UA"/>
        </w:rPr>
        <w:t>на утримання двох тренерів Спеціалізованої дитячо-юнацької школи олімпійського резерву з веслування на байдарках і каное у сумі 171,6 тис. грив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рад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Ф.П. 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14:00Z</dcterms:created>
  <dc:creator>mado</dc:creator>
  <dc:description/>
  <cp:keywords/>
  <dc:language>en-US</dc:language>
  <cp:lastModifiedBy>ЮЛИЯ ТКАЧЕНКО</cp:lastModifiedBy>
  <cp:lastPrinted>2016-08-04T09:23:00Z</cp:lastPrinted>
  <dcterms:modified xsi:type="dcterms:W3CDTF">2016-08-04T06:24:00Z</dcterms:modified>
  <cp:revision>3</cp:revision>
  <dc:subject/>
  <dc:title/>
</cp:coreProperties>
</file>