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0544862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А КОМІ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регіонального розвитку, планува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юджету, фінансів та інвести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 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внесення змін до обсягу видатків обласного бюджету на 2016 рік</w:t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заступника директора департаменту фінансів облдержадміністрації Ротар О.Ф., враховуючи лист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фінансів облдержадміністрації  №  041-23/1940 від 14 липня                    2016 року,</w:t>
      </w:r>
      <w:r>
        <w:rPr>
          <w:sz w:val="28"/>
          <w:szCs w:val="28"/>
          <w:lang w:val="uk-UA"/>
        </w:rPr>
        <w:t xml:space="preserve"> 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внесення змін до обсягу як дохідної, так і видаткової частин обласного бюджету на 2016 рік за рахунок субвенції з обласного бюджету Одеської області обласному бюджету Миколаївської області для компенсації витрат Миколаївської обласної психіатричної лікарні № 2 за надання спеціалізованої психіатричної допомоги хворим Одеської області у сумі                   752,1 тис. гривень, зокрем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більшення надходження загального фонду обласного бюджету Миколаївської області на 2016 рік за рахунок субвенції з обласного бюджету Одеської області на утримання об’єктів спільного користування чи ліквідацію негативних наслідків діяльності об’єктів спільного користування для компенсації витрат Миколаївської обласної психіатричної лікарні № 2 за надання спеціалізованої психіатричної допомоги хворим Одеської області                  на суму 752,1 тис. грив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ільшення поточних видатків загального фонду обласного бюджету головному розпоряднику коштів – управлінню охорони здоров’я облдержадміністрації для компенсації витрат, понесених Миколаївською обласною психіатричною лікарнею № 2 за надання спеціалізованої психіатричної допомоги хворим Одеської області у 2016 році на суму                             752,1 тис. гривень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00:00Z</dcterms:created>
  <dc:creator>mado</dc:creator>
  <dc:description/>
  <cp:keywords/>
  <dc:language>en-US</dc:language>
  <cp:lastModifiedBy>ЮЛИЯ ТКАЧЕНКО</cp:lastModifiedBy>
  <cp:lastPrinted>2016-07-27T08:20:00Z</cp:lastPrinted>
  <dcterms:modified xsi:type="dcterms:W3CDTF">2016-07-27T05:25:00Z</dcterms:modified>
  <cp:revision>5</cp:revision>
  <dc:subject/>
  <dc:title/>
</cp:coreProperties>
</file>