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8720451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регіонального розвитку, планува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юджету, фінансів та інвести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 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ернення голови Березанської райдержадміністрації Танасова С.І. </w:t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збільшення фінансування медичної </w:t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узі Березанського району 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Заслухавши інформацію голови Березанської райдержадміністрації Танасова С.І, враховуючи лист Березанської райдержадміністрації № 379/26/01-2/32/16 від 12 липня  2016 року, що перебуває на контролі в обласній раді,</w:t>
      </w:r>
      <w:r>
        <w:rPr>
          <w:sz w:val="28"/>
          <w:szCs w:val="28"/>
          <w:lang w:val="uk-UA"/>
        </w:rPr>
        <w:t xml:space="preserve"> 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департаменту фінансів облдержадміністрації розглянути можливість виділення коштів з обласного бюджету у сумі 200,0 тис. гривень              на фінансування у 2016 році медичної галузі Березанського району.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TextBody"/>
        <w:spacing w:lineRule="auto" w:line="240" w:before="0" w:after="0"/>
        <w:ind w:firstLine="708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58:00Z</dcterms:created>
  <dc:creator>mado</dc:creator>
  <dc:description/>
  <dc:language>en-US</dc:language>
  <cp:lastModifiedBy>ЮЛИЯ ТКАЧЕНКО</cp:lastModifiedBy>
  <cp:lastPrinted>2016-07-27T10:19:00Z</cp:lastPrinted>
  <dcterms:modified xsi:type="dcterms:W3CDTF">2016-07-27T10:58:00Z</dcterms:modified>
  <cp:revision>2</cp:revision>
  <dc:subject/>
  <dc:title/>
</cp:coreProperties>
</file>