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0839961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ефективне використання земель 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власності на території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олаївської області 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заступника начальника головного управління Держгеокадастру у Миколаївській області Дробота В.В., беручи до уваги інформацію головного управління Держгеокадастру у Миколаївській області (лист № 13-14-0.6-7624/2-16  від 08 липня 2016 року), головного управління Державної фіскальної служби у Миколаївській області (лист №108/9/14-29-12-02-39 від 08 липня 2016 року),</w:t>
      </w:r>
      <w:r>
        <w:rPr>
          <w:sz w:val="28"/>
          <w:szCs w:val="28"/>
          <w:lang w:val="uk-UA"/>
        </w:rPr>
        <w:t xml:space="preserve">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головного управління Держгеокадастру у Миколаївській області, головного управління Державної фіскальної служби у Миколаї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ному управлінню Держгеокадастру у Миколаївській області у строк до 05 серпня 2016 року надати постійній комісії таку інформаці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кількість земель державної форми власності в розрізі районів області, сільських рад та розподіл їх за категоріями землі й угіддями (сільськогосподарські, несільськогосподарські, рілля, багаторічні насадження, пасовища, сіножаті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, які здійснює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головне управління Держгеокадастру у межах повноважень щодо легітимізації використання земель державної власності сільськогосподарського призначення на території Миколаївської обла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Керуючись статтею 47 Закону України «Про місцеве самоврядування в Україні», статтями 18, 19, 25, 27 Положення про постійні комісії Миколаївської обласної ради сьомого скликання, затвердженого рішенням обласної ради від 18 грудня 2015 року № 3, звернути увагу виконуючого обов’язки начальника головного управління Держгеокадастру у Миколаївській області Мутьєва С.О.  на неприпустимість ігнорування запрошень на засідання постійної комісії з метою розгляду питань, які належать до його від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важати, що такий підхід не є конструктивним та не сприяє налагодженню ефективної роботи органів виконавчої влади та місцевого самоврядування для вирішення питань соціально-економічного розвитку регіону.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14:00Z</dcterms:created>
  <dc:creator>mado</dc:creator>
  <dc:description/>
  <dc:language>en-US</dc:language>
  <cp:lastModifiedBy>ЮЛИЯ ТКАЧЕНКО</cp:lastModifiedBy>
  <cp:lastPrinted>2016-07-27T16:14:00Z</cp:lastPrinted>
  <dcterms:modified xsi:type="dcterms:W3CDTF">2016-07-27T13:14:00Z</dcterms:modified>
  <cp:revision>2</cp:revision>
  <dc:subject/>
  <dc:title/>
</cp:coreProperties>
</file>