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3715069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А КОМІ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регіонального розвитку, планува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юджету, фінансів та інвестиц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 ли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lang w:val="uk-UA"/>
        </w:rPr>
        <w:t xml:space="preserve"> погодження перелік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об’єктів та заходів, щ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інансуються  у   2016 році за рахунок субвенції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ержавного бюджету обласному бюджету на здійсн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ходів щодо соціально-економічного розвитку окрем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ериторій, передбаченої місцевим бюджетам</w:t>
      </w:r>
    </w:p>
    <w:p>
      <w:pPr>
        <w:pStyle w:val="Normal"/>
        <w:spacing w:lineRule="auto" w:line="240" w:before="0" w:after="0"/>
        <w:ind w:right="3684" w:hanging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постанови Кабінету Міністрів України від 24 червня                        2016 року № 395 «Деякі питання надання у 2016 році субвенції з державного бюджету місцевим бюджетам на здійснення заходів соціально-економічного розвитку окремих території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ід 06 липня 2016 року № 412 «Про внесення змін до Порядку та умов надання субвенції з державного бюджету місцевим бюджетам на фінансування заходів соціально-економічної компенсації ризику населення, яке проживає в зоні спостереження»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ами 4, 7, 8, 15 рішення обласної ради від 25 грудня 2015 року "Про обласний бюджет Миколаївської області на 2016 рік", беручи до уваги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держадміністрації № 1590/28-05-30/6-16   від 26 липня 2016 року,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spacing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ерелік об’єктів та заходів, що фінансуються у 2016 році за рахунок субвенції з державного бюджету обласному бюджету на здійснення заходів щодо соціально-економічного розвитку окремих територій, передбаченої місцевим бюджетам (додаток 1), розподіл зазначеної субвенції по об’єктах, які розташовані в зоні спостереження навколо ВП «Южно-Українська АЕС», та внесення змін до розпису обласного бюджету на 2016 рік (додаток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бласної ради                                                                                            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ерелік об’єктів та заході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 фінансуються у 2016 році за рахунок субвенції з державного бюджету обласному бюджету на здійснення заходів щодо соціально-економічного розвитку окремих територій, передбаченої місцевим бюджет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02"/>
        <w:gridCol w:w="3845"/>
        <w:gridCol w:w="1538"/>
        <w:gridCol w:w="1656"/>
        <w:gridCol w:w="1666"/>
      </w:tblGrid>
      <w:tr>
        <w:trPr>
          <w:trHeight w:val="334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ТКВК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 об’єкт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тис. грн.)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у числі:</w:t>
            </w:r>
          </w:p>
        </w:tc>
      </w:tr>
      <w:tr>
        <w:trPr>
          <w:trHeight w:val="105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рахунок коштів державного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тис. грн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рахунок коштів місцевого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тис. грн.)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іння капітального будівництва облдержадміністраці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11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удівництво спортивного залу Вознесенської загальноосвітньої школи І-ІІІ ступеня № 7 з прибудовою харчоблока по вул.Шевченка, 14, м. Вознесенсь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80,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00,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0,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01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пітальний ремонт приміщень комунального дошкільного навчального закладу № 11 «Веселка» по вул.Шевченка, 61, м. Вознеснсь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3,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0,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,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11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еконструкція даху і актової зали Мартинівської загальноосвітньої школи І-ІІІ ступеня, с. Мартинівка Прибужанської сільської ради Вознесенського райо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27,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00,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,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011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пітальний ремонт адміністративної будівлі стадіону по вул. Спортивній, 11, смт Доманівка Доманівського райо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8,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0,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1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конструкція зовнішньої мережі господарсько-питного та протипожежного водопостачання, с. Акмечетівські Ставки Доманівського райо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5,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,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02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провадження інноваційних енергоефективних технологій в Євгенівській загальноосвітній школів І-ІІІ ступеня по вул. молодіжній, 8, с. Євгенівка Снігурівського райо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38,6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96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,90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1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розподілені кошти субвенці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ом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696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раховуючи постанову Кабінету міністрів України від 24.06.2016 № 395 "Деякі питання надання у 2016 році субвенції з державного бюджету місцевим бюджетам на здійснення заходів щодо соціально-економічного розвитку окремих територій"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більшити доходи загального фонду обласного бюджету на 2016 рік за КБКД 41034500 "Субвенція з державного бюджету місцевим бюджетам на здійснення заходів щодо соціально-економічного розвитку окремих територій" в сумі 13696,700 тис. гр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Збільшити видатки бюджету розвитку обласного бюджету за рахунок передачі коштів із загального фонду до бюджету розвитку спеціального фонду по головному розпоряднику коштів – управлінню капітального будівництва облдержадміністрації на загальну суму 13696,700 тис.грн., а саме за КТКВК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070101 "Дошкільні заклади освіти" на суму 1100</w:t>
      </w:r>
      <w:r>
        <w:rPr>
          <w:rFonts w:cs="Times New Roman" w:ascii="Times New Roman" w:hAnsi="Times New Roman"/>
          <w:sz w:val="28"/>
          <w:szCs w:val="28"/>
          <w:lang w:val="uk-UA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тис. грн.;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0201 "Загальноосвітні школи ( в т.ч. школа-дитячий садок, інтернат при школі), спеціалізовані школи, ліцеї, гімназії, колегіуми" на суму 1396,700 тис. грн.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30110 "Фінансова підтримка спортивних споруд" -  </w:t>
      </w:r>
      <w:r>
        <w:rPr>
          <w:rFonts w:cs="Times New Roman" w:ascii="Times New Roman" w:hAnsi="Times New Roman"/>
          <w:sz w:val="28"/>
          <w:szCs w:val="28"/>
          <w:lang w:val="uk-UA"/>
        </w:rPr>
        <w:t>800,000</w:t>
      </w:r>
      <w:r>
        <w:rPr>
          <w:rFonts w:cs="Times New Roman" w:ascii="Times New Roman" w:hAnsi="Times New Roman"/>
          <w:sz w:val="28"/>
          <w:szCs w:val="28"/>
        </w:rPr>
        <w:t xml:space="preserve"> тис. грн.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50101 "Капітальні вкладення" – </w:t>
      </w:r>
      <w:r>
        <w:rPr>
          <w:rFonts w:cs="Times New Roman" w:ascii="Times New Roman" w:hAnsi="Times New Roman"/>
          <w:sz w:val="28"/>
          <w:szCs w:val="28"/>
          <w:lang w:val="uk-UA"/>
        </w:rPr>
        <w:t>3500,00</w:t>
      </w:r>
      <w:r>
        <w:rPr>
          <w:rFonts w:cs="Times New Roman" w:ascii="Times New Roman" w:hAnsi="Times New Roman"/>
          <w:sz w:val="28"/>
          <w:szCs w:val="28"/>
        </w:rPr>
        <w:t xml:space="preserve"> тис. грн.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110 "Проведення невідкладних відновлювальних робіт, будівництво та реконструкція загальноосвітніх навчальних закладів" - 6900,0 тис. грн.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нести зміни до джерел фінансування обласного бюджету, у тому числі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КФБ 208400 по загальному фонду у сумі – 13696,7 тис. гривень та спеціальному фонду у сумі 13696,7 тис. гривень за рахунок коштів, що передаються із загального фонду до бюджету розвитку (спеціального фонду)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КФБ 602400 по загальному фонду у сумі – 13696,7 тис. гривень та спеціальному фонду у сумі 13696,7 тис гривень за рахунок коштів, що передаються із загального фонду до бюджету розвитку (спеціального фонду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ind w:left="-900"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виконання п. 4 постанови Кабінету Міністрів України                                  від 06 лютого 2012 року  № 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 з районних бюджетів Вознесенського, Доманівського та Снігурівського районів згідно   рішення Снігурівської районної ради від 22.07.2016 № 10 на суму  41,901 тис. грн.,  розпорядження голови Вознесенської райдержадміністрації  від 20.07.2016 № 243-р на суму  9,0 тис. грн. та розпорядження голови Доманівської райдержадміністрації від 25.07.2016 № 142-р на суму                            13,0 тис.грн. затверджено субвенції з районних бюджетів обласному бюджету на співфінансування об’єктів, які фінансуються за рахунок  субвенції з державного бюджету місцевим бюджетам на здійснення заходів соціально-економічного розвитку окремих територій у 2016 році на загальну суму 63,901 тис. грн.., що потребує внесення змін до дохідної та видаткової частини обласного бюджету, а саме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. збільшити  дохідну частину загального фонду обласного бюджету за КБКД 41035000 „Інші субвенції”  на загальну суму  63,901  тис. гривень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Збільшити видатки бюджету розвитку обласного бюджету за рахунок передачі коштів із загального фонду до бюджету розвитку спеціального фонду по головному розпоряднику коштів – управлінню капітального будівництва облдержадміністрації на загальну суму 63,901 тис.грн., а саме за КТКВК: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70201 "Загальноосвітні школи ( в т.ч. школа-дитячий садок, інтернат при школі), спеціалізовані школи, ліцеї, гімназії, колегіуми" на суму 41,901 тис. грн.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ind w:left="-900"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0110 "Фінансова підтримка спортивних споруд"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8,000 тис. грн.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0101 "Капітальні вкладення" – 5,000 тис.грн.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50110 "Проведення невідкладних відновлювальних робіт, будівництво та реконструкція загальноосвітніх навчальних закладів" – 9,0000 тис. грн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нести зміни до джерел фінансування обласного бюджету, у тому числі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КФБ 208400 по загальному фонду у сумі – 63,901 тис. гривень та спеціальному фонду у сумі 63,901  тис. гривень за рахунок коштів, що передаються із загального фонду до бюджету розвитку (спеціального фонду)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КФБ 602400 по загальному фонду у сумі – 63,901 тис. гривень та спеціальному фонду у сумі 63,901 тис гривень за рахунок коштів, що передаються із загального фонду до бюджету розвитку (спеціального фонду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убвенції з державного бюджету обласному бюджету на фінансування заходів соціально-економічної компенсації ризику населення, яке проживає в зоні спостере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tbl>
      <w:tblPr>
        <w:tblW w:w="96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24"/>
        <w:gridCol w:w="5400"/>
        <w:gridCol w:w="1772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ТКВ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 об’єкт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тис. грн.)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атки споживанн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ідділ у справах дітей облдержадміінстрації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90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га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едиторськ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боргованост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ич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конан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бо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ц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іаль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сихологіч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біліт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т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жноукраїнськ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іськ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д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,225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ом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,225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партамент освіти і науки облдержадміністрації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703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несенська загальноосвітня школа-інтернат І-ІІІ ступенів «Обдарованість» Миколаївської обласної ради – поточний ремонт спального корпус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9,6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703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а загальноосвітня школа-інтернат І-ІІІ ступенів «Обдарованість» Миколаївської обласної ради – поточний ремонт сходових клітин учбового  корпус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,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70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несенська загальноосвітня школа-інтернат І-ІІІ ступенів Миколаївської обласної ради – поточний ремонт коридору другого поверху учбового  корпус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8,0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70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знесенська спеціалізована загальноосвітня школа-інтернат Миколаївської обласної ради – поточний ремонт тротуарної плитки та бордюрів на території Вознесенської спеціальної загальноосвітньої школи-інтернат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,0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703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точний ремонт асфальтового покриття території загальноосвітня школа-інтернат І-ІІІ ступенів «Обдарованість» Миколаївської обласної рад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,950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ом: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6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78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іння з питань надзвичайних ситуацій облдержадміністрації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101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ча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ел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истуванн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єкт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нфраструкту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об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ндивіду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хист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і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ха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лях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готовл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оч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дук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т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рошу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ідеоролі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,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7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ом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,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7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ом по видаткам споживання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6,200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атки розвитк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іння капітального будівництва облдержадміністрації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1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конструкція КНС-1 (перекриття грабельного відділення, перекриття резервуару та встановлення приладів обліку) в м. Вознесенськ Миколаївської област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28,24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0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апітальний ремонт загальноосвітньої школи І-ІІІ ступенів за адресою: </w:t>
              <w:br/>
              <w:t>вул. Леніна, 423 в с. Бузьке Вознесенського район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16,3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1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удівництво розподільчого водопроводу в с. Трикрати Вознесенського району Миколаївської област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2,39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0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пітальний ремонт ДЮСШ на 40 учнів з урахуванням утеплення фасаду, покрівлі та заміною вікон по вул. Шевченка, 191 в мст Арбузинка Миколаївської област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21,38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0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пітальний ремонт протирадіаційного укриття цивільного захисту №52599, розташованого в гімназії по вул. Піонерській, 30 смт. Братськ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77,616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ом по видаткам розвитк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46,000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ом по субвенції з державного бюджету обласному бюджет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62,2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я змін до розпису  обласного бюджету на 2016 рік: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від 15 лютого                2012 року № 91 «Про затвердження Порядку та умов надання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» зі змінами в редакції постанови Кабінету Міністрів України                        від 06.07.2016 № 412, збільшити: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надходження до загального фонду обласного бюджету за                           КБКД 41035100 на загальну суму 7162,2 тис.грн.;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. видатки: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гального фонду обласного бюджету (видатки споживання)                                          у сумі 716,2 тис.грн. за рахунок коштів субвенції з державного бюджету обласному бюджету на фінансування заходів соціально-економічної компенсації ризику населення, яке проживає на території зони спостереження,  головним розпорядникам коштів: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і у справах дітей облдержадміністрації – на суму 40,225 тис.грн. за КТКВК 090700 "Утримання закладів, що надають соціальні послуги дітям, які опинились в складних життєвих обставинах 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ю з питань надзвичайних ситуацій облдержадміністрації – на суму 19,8</w:t>
      </w:r>
      <w:r>
        <w:rPr>
          <w:rFonts w:cs="Times New Roman" w:ascii="Times New Roman" w:hAnsi="Times New Roman"/>
          <w:sz w:val="28"/>
          <w:szCs w:val="28"/>
          <w:lang w:val="uk-UA"/>
        </w:rPr>
        <w:t>97</w:t>
      </w:r>
      <w:r>
        <w:rPr>
          <w:rFonts w:cs="Times New Roman" w:ascii="Times New Roman" w:hAnsi="Times New Roman"/>
          <w:sz w:val="28"/>
          <w:szCs w:val="28"/>
        </w:rPr>
        <w:t xml:space="preserve"> тис.грн. за КТКВК 210106 "Заходи у сфері захисту населення і територій від надзвичайних ситуацій техногенного та природного характеру 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у освіти і науки облдержадміністрації – на суму  656,</w:t>
      </w:r>
      <w:r>
        <w:rPr>
          <w:rFonts w:cs="Times New Roman" w:ascii="Times New Roman" w:hAnsi="Times New Roman"/>
          <w:sz w:val="28"/>
          <w:szCs w:val="28"/>
          <w:lang w:val="uk-UA"/>
        </w:rPr>
        <w:t>078</w:t>
      </w:r>
      <w:r>
        <w:rPr>
          <w:rFonts w:cs="Times New Roman" w:ascii="Times New Roman" w:hAnsi="Times New Roman"/>
          <w:sz w:val="28"/>
          <w:szCs w:val="28"/>
        </w:rPr>
        <w:t xml:space="preserve"> тис.грн.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КТКВК 070301 "Загальноосвітні школи-інтернати, загальноосвітні санаторні школи-інтернати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308,078 тис. грн.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КТКВК 07030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іні з</w:t>
      </w:r>
      <w:r>
        <w:rPr>
          <w:rFonts w:cs="Times New Roman" w:ascii="Times New Roman" w:hAnsi="Times New Roman"/>
          <w:sz w:val="28"/>
          <w:szCs w:val="28"/>
        </w:rPr>
        <w:t>агальноосвітні школи-інтернати, шко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нші заклади освіти для дітей з вадами у фізичному чи розумовому розвитку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348,000 тис.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іального фонду обласного бюджету (видатки розвитку) за рахунок передачі коштів із загального фонду до бюджету розвитку спеціального фонду головному розпоряднику кошті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ю капітального будівництва облдержадміністрації – на загальну суму 6446,0 тис.грн., у т.ч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КВК 070201 "Загальноосвітні школи (в т. ч. школа-дитячий садок, інтернат при школі), спеціалізовані школи, ліцеї, гімназії, колегіуми " у сумі                                          3093,976  тис.грн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КВК 130107 "Утримання та навчально-тренувальна робота дитячо-юнацьких спортивних шкіл" -  1421,385 тис.грн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КВК 150101 "Капітальні вкладення" – 1930,639 тис.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зміни до джерел фінансування обласного бюджету, у тому чис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КФБ 208400 по загальному фонду у сумі – 6446,000 тис. гривень та спеціальному фонду у сумі 6446,000 тис. гривень за рахунок коштів, що передаються із загального фонду до бюджету розвитку (спеціального фонд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 БКФБ 602400 по загальному фонду у сумі – 6446,000 тис. гривень та спеціальному фонду у сумі 6446,000 тис гривень за рахунок коштів, що передаються із загального фонду до бюджету розвитку (спеціального фонду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43:00Z</dcterms:created>
  <dc:creator>mado</dc:creator>
  <dc:description/>
  <cp:keywords/>
  <dc:language>en-US</dc:language>
  <cp:lastModifiedBy>ЮЛИЯ ТКАЧЕНКО</cp:lastModifiedBy>
  <cp:lastPrinted>2016-07-27T13:19:00Z</cp:lastPrinted>
  <dcterms:modified xsi:type="dcterms:W3CDTF">2016-08-01T05:09:00Z</dcterms:modified>
  <cp:revision>3</cp:revision>
  <dc:subject/>
  <dc:title/>
</cp:coreProperties>
</file>