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0776483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 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депутата обласної ради </w:t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мченко Т.В. про недопущення скорочення ліжкового фонду та необхідність покращення фінансування закладів охорони здоров’я                          у Миколаївській області 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звернення депутата обласної ради Демченко Т.В. від                       25 травня  2016 року № 33</w:t>
      </w:r>
      <w:r>
        <w:rPr>
          <w:rFonts w:cs="Times New Roman" w:ascii="Times New Roman" w:hAnsi="Times New Roman"/>
          <w:sz w:val="28"/>
          <w:szCs w:val="28"/>
          <w:lang w:val="uk-UA"/>
        </w:rPr>
        <w:t>, лист облдержадміністрації №  2377/0/05-30/3-16                 від 21 червня 2016 року,</w:t>
      </w:r>
      <w:r>
        <w:rPr>
          <w:sz w:val="28"/>
          <w:szCs w:val="28"/>
          <w:lang w:val="uk-UA"/>
        </w:rPr>
        <w:t xml:space="preserve"> 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управління охорони здоров’я облдержадміністрації Капусти М.О. взяти до відо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управлінню охорони здоров’я облдержадміністрації надати постійній комісії обласної ради  до 0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пня 2016 року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наявні ліжко-місця, а також їх використання у розрізі районів та міст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стосовно фінансування галузі медицини в розрізі районів                 і міст області за 2015-2016 роки, у тому числі вирішення матеріально-технічних проблем лікарень, безкоштовних ліків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по народжуваності, дитячій смертності розрізі районів  і міст області за 2015-2016 рок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департаменту фінансів облдержадміністрації та управлінню охорони здоров’я облдержадміністрації надати постійній комісії обласної ради до 01 серпня 2016 року інформацію стосовно очікуваного економічного ефекту від процесу скорочення ліжкового фонду у лікарнях обласної комунальної власності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начальнику управління охорони здоров’я облдержадміністрації Капусті М.О. охорони проінформувати про порушені питання на спільному засіданні постійних комісій обласної ради з питань регіонального розвитку, планування, бюджету, фінансів та інвестицій; з питань соціальної політики, охорони здоров’я, материнства, дитинства, розвитку зон відпочинку та туризму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0:00Z</dcterms:created>
  <dc:creator>mado</dc:creator>
  <dc:description/>
  <cp:keywords/>
  <dc:language>en-US</dc:language>
  <cp:lastModifiedBy>ЮЛИЯ ТКАЧЕНКО</cp:lastModifiedBy>
  <cp:lastPrinted>2016-07-27T14:36:00Z</cp:lastPrinted>
  <dcterms:modified xsi:type="dcterms:W3CDTF">2016-07-27T11:38:00Z</dcterms:modified>
  <cp:revision>5</cp:revision>
  <dc:subject/>
  <dc:title/>
</cp:coreProperties>
</file>