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770" w:leader="none"/>
          <w:tab w:val="center" w:pos="2048" w:leader="none"/>
        </w:tabs>
        <w:spacing w:lineRule="auto" w:line="240" w:before="0" w:after="0"/>
        <w:ind w:left="4253" w:hanging="4253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2705977" r:id="rId2"/>
        </w:object>
      </w: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ab/>
        <w:t xml:space="preserve">               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i/>
          <w:i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096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А КОМІ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регіонального розвитку, плануванн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юджету, фінансів та інвестиці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5 лип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годження  розподі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ів на співфінансу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вестиційних проектів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орядку підготовки, оцінки та відбору інвестиційних програм і проектів регіонального розвитку, що можуть реалізовуватися за рахунок коштів державного фонду регіонального розвитку, затвердженого постановою Кабінету Міністрів України від 18 березня 2015 року №196 «Деякі питання державного фонду регіонального розвитку», керуючись пунктом  7 рішення обласної ради від 25 грудня 2015 року №12 «Про обласний бюджет Миколаївської області на 2016 рік», постійна комісія обласної ради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тимчасово виконуючого обов</w:t>
      </w:r>
      <w:r>
        <w:rPr>
          <w:rFonts w:cs="Times New Roman" w:ascii="Times New Roman" w:hAnsi="Times New Roman"/>
          <w:sz w:val="32"/>
          <w:szCs w:val="28"/>
          <w:lang w:val="uk-UA"/>
        </w:rPr>
        <w:t>’яз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и облдержадміністрації  Боня В.В.  взяти до відом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Дозволити облдержадміністрації спрямувати кошти бюджету розвитку обласного бюджет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передбачені на </w:t>
      </w:r>
      <w:r>
        <w:rPr>
          <w:rFonts w:cs="Times New Roman" w:ascii="Times New Roman" w:hAnsi="Times New Roman"/>
          <w:sz w:val="28"/>
          <w:szCs w:val="28"/>
          <w:lang w:val="uk-UA"/>
        </w:rPr>
        <w:t>співфінансування згідно з додатком 17 до рішення обласної ради від 25 грудня 2015 року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, розпорядженням голови облдержадміністрації на співфінансув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інвестиційних проектів регіонального розвитку, що оцінені і відібра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іональною комісією з оцінки та проведення попереднього конкурсного відбору інвестиційних програм і проектів регіонального розвитку та можуть реалізовуватися за рахунок коштів державного фонду регіонального розвитку в Миколаївській област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 2016 році, які є спільною власністю територіальних громад сіл, селищ, міст Миколаївської області, н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ехнічне переоснащення оперативно-диспетчерської служби (ОДС) центру екстреної медичної допомоги та медицини катастроф Миколаївської області та підключення ОДС до телекомунікаційної мережі загального користування м. Миколаєва –   2156,754 тис. гривень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ект використання альтернативних джерел енергії. Впровадження сонячних вакуумних систем (колекторів) для гарячого водопостачання по об’єкту: Миколаївська обласна дитяча інфекційна лікарня, м. Миколаїв, вул.9 Повздовжна, 10-А (реконструкція) –  157,637 тис. гривень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несення змін до схеми планування території Миколаївської області –   220,0 тис. гривень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нести відповідні зміни до Переліку об’єктів, видатки на які у               2016 році будуть проводитися за рахунок коштів бюджету розвитку з наступним затвердженням на сесії обласної ради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00:00Z</dcterms:created>
  <dc:creator>mado</dc:creator>
  <dc:description/>
  <dc:language>en-US</dc:language>
  <cp:lastModifiedBy>ЮЛИЯ ТКАЧЕНКО</cp:lastModifiedBy>
  <cp:lastPrinted>2016-07-05T13:35:00Z</cp:lastPrinted>
  <dcterms:modified xsi:type="dcterms:W3CDTF">2016-07-05T11:00:00Z</dcterms:modified>
  <cp:revision>2</cp:revision>
  <dc:subject/>
  <dc:title/>
</cp:coreProperties>
</file>