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обласної ради з питань регіонального розвитку, планування, бюджету, фінансів та інвестиці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05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липня 2016 року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очаток: 11.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ind w:firstLine="201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б. № 32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1. Про погодження співфінансування переліку інвестиційних проектів регіонального розвитку, які можуть реалізовуватися за рахунок коштів державного фонду регіонального розвитку в Миколаївській області у 2016 році, які є спільною власністю територіальних громад сіл, селищ, міст Миколаївської області, за рахунок коштів бюджету розвитку обласного бюджету, передбачених на співфінансування відповідно до рішення обласної ради                     від 25 грудня 2015 року №12 «Про обласний бюджет Миколаївської області на            2016 рік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ab/>
              <w:t>Доповідачі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онь В’ячеслав Валентинович </w:t>
            </w:r>
            <w:r>
              <w:rPr>
                <w:sz w:val="28"/>
                <w:szCs w:val="28"/>
                <w:lang w:val="uk-UA"/>
              </w:rPr>
              <w:t>– тимчасово виконуючий обов’язки голови  облдерж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Васильєва Марина Василівна</w:t>
            </w:r>
            <w:r>
              <w:rPr>
                <w:sz w:val="28"/>
                <w:szCs w:val="28"/>
                <w:lang w:val="uk-UA"/>
              </w:rPr>
              <w:t xml:space="preserve"> – директор департаменту економічного розвитку, торгівлі та туризму облдержадміністрації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Капуста Маргарита Олександрівна</w:t>
            </w:r>
            <w:r>
              <w:rPr>
                <w:sz w:val="28"/>
                <w:szCs w:val="28"/>
                <w:lang w:val="uk-UA"/>
              </w:rPr>
              <w:t xml:space="preserve"> – начальник управління охорони здоров’я облдерж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игор’єва Світлана Кирилівна</w:t>
            </w:r>
            <w:r>
              <w:rPr>
                <w:sz w:val="28"/>
                <w:szCs w:val="28"/>
                <w:lang w:val="uk-UA"/>
              </w:rPr>
              <w:t xml:space="preserve"> – виконуюча обов’язки начальника управління містобудування та архітектури облдержадміністрації;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шкова Лілія Пилипівна </w:t>
            </w:r>
            <w:r>
              <w:rPr>
                <w:sz w:val="28"/>
                <w:szCs w:val="28"/>
                <w:lang w:val="uk-UA"/>
              </w:rPr>
              <w:t>– заступник директора департаменту – начальник управління з питань регіональної політики              та економічного розвитку департаменту економічного розвитку, торгівлі та туризму облдержадміністрації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ізне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вкрай незадовільну ситуацію на автодорогах державного значення                              на території Миколаї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Доповідач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олошинович Едуард Петрович </w:t>
            </w:r>
            <w:r>
              <w:rPr>
                <w:sz w:val="28"/>
                <w:szCs w:val="28"/>
                <w:lang w:val="uk-UA"/>
              </w:rPr>
              <w:t>– начальник управління інфраструктури  облдержадміністрації.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40:00Z</dcterms:created>
  <dc:creator>ОКСАНА АДУБЕЦКАЯ</dc:creator>
  <dc:description/>
  <dc:language>en-US</dc:language>
  <cp:lastModifiedBy>ЮЛИЯ ТКАЧЕНКО</cp:lastModifiedBy>
  <cp:lastPrinted>2016-07-08T11:34:00Z</cp:lastPrinted>
  <dcterms:modified xsi:type="dcterms:W3CDTF">2016-07-08T08:40:00Z</dcterms:modified>
  <cp:revision>2</cp:revision>
  <dc:subject/>
  <dc:title/>
</cp:coreProperties>
</file>