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97309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4 черв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3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Демченко Т.В.,                  Луста В.В., Сторчеус В.О., Наказенко С.Б., Дранов В.І., Ковальчук П.В., Фроленко В.О., Кухта І.В., Гемаєв Х.З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ов А.О., Мудрак О.І., Лісніченко В.А.– селекторна нар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вальчук П.В. – голова постійної комі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мислової політики та підприємництва, енергетики та енергозбереження, транспорту та розвитку інфраструкту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: Чмирь С.М., Резніков І.Б., Олабін В.В., Каражей О.М., Очаківський міський голова          Бичков С.М., голова Арбузинської райдержадміністрації Палій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початку розгляду порядку денного депутат обласної ради          Демченко Т.В. запропонувала ініціювати скликання позачергової сесії обласної ради, на якій розглянути питання створення тимчасової комісії із складу депутатів обласної ради по 2-3 кандидатури від кожної фракції для проведення аналізу рішень обласної ради сьомого та минулих скликань стосовно погодження надання та використання надр на території Микола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ндар О.О., Луста В.В., Ковальчук П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13"/>
        <w:gridCol w:w="331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стійної комісії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за"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проти" – нема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утримались"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"всього" – 4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шення не прийнят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Демченко Т.В., Луста В.В., Наказенко С.Б., Дранов В.І., Ковальчук П.В., Фроленко В.О., Кухта І.В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21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6-15T07:39:00Z</dcterms:modified>
  <cp:revision>11</cp:revision>
  <dc:subject/>
  <dc:title/>
</cp:coreProperties>
</file>