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9394202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І КОМІС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 з питань регіонального розвитку, планування, бюджету, фінансів та інвестицій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7 чер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попереднє погодження переліку об'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ідповідно до пропозицій депутатів обласної ради щодо попереднього погодження переліку об'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 та які будуть фінансуватись за рахунок коштів обласного бюджету, постійні комісії обласної ради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начальника служби автомобільних доріг у Миколаївській області Антощука О.Л. та начальника управління інфраструктури облдержадміністрації Волошиновича Е.П. взяти до відома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службі автомобільних доріг у Миколаївській області спільно з управлінням інфраструктури облдержадміністрації доопрацювати перелік об’єктів з урахуванням пропозицій депутатів обласної ради, в тому числі визначити орієнтовну вартість доріг, які потребують ремонту у Врадіївському районі, дороги «Нечаяне - Кам'янка - Очаків» Очаківського району, «Привольне - Леніно» та «Привольне – Кашперо-Миколаївка» Баштанського району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екомендувати голові Єланецької райдержадміністрації, Єланецької районної ради, Первомайському міському голові розглянути питання щодо збільшення співфінансування на об’єкти, визначені рішеннями органів місцевого самоврядуванн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    Ф.П. Ба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04:00Z</dcterms:created>
  <dc:creator>mado</dc:creator>
  <dc:description/>
  <cp:keywords/>
  <dc:language>en-US</dc:language>
  <cp:lastModifiedBy>ЕВГЕНИЙ ДЕМЧЕНКО</cp:lastModifiedBy>
  <cp:lastPrinted>2016-06-07T15:53:00Z</cp:lastPrinted>
  <dcterms:modified xsi:type="dcterms:W3CDTF">2016-06-08T06:19:00Z</dcterms:modified>
  <cp:revision>78</cp:revision>
  <dc:subject/>
  <dc:title/>
</cp:coreProperties>
</file>