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436786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07 червня 2016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1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148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ондар О.О., Бєлава В.О., Луста В.В., Мудрак О.І., Сторчеус В.О., Наказенко С.Б., Дранов В.І., Ковальчук П.В., Фроленко В.О., Кухта І.В., Гемаєв Х.З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мченко Т.В., Кротов А.О., Лісніченко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– голова постійної комісії обласної ради 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депутати обласної ради: Талпа М.В., Катрич А.П., Ясинський О.М., Невінчанний М.А., Резніков І.Б., голова Березнегуватської райдержадміністрації Дмитрів В.М., голова Арбузинської райдержадміністрації Палій О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попереднє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попереднє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ондар О.О., Луста В.В., Мудрак О.І.,  Ковальчук П.В., Фроленко В.О., Кухта І.В., Гемаєв Х.З., Наказенко С.Б., Дранов В.І., Талпа М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 № 1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постійної комісії </w:t>
        <w:tab/>
        <w:tab/>
        <w:tab/>
        <w:tab/>
        <w:tab/>
        <w:tab/>
        <w:t xml:space="preserve">       Ф.П.Бар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  <w:tab/>
        <w:tab/>
        <w:tab/>
        <w:tab/>
        <w:tab/>
        <w:tab/>
        <w:t xml:space="preserve">       П.В.Ковальч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</w:t>
        <w:tab/>
        <w:tab/>
        <w:tab/>
        <w:tab/>
        <w:tab/>
        <w:tab/>
        <w:t xml:space="preserve">       І.В.Кухт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yperlink" Target="http://www.oblrada.mk.ua/index.php/postijni-komisiji?id=2839" TargetMode="External"/><Relationship Id="rId7" Type="http://schemas.openxmlformats.org/officeDocument/2006/relationships/hyperlink" Target="http://www.oblrada.mk.ua/index.php/postijni-komisiji?id=283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3:00Z</dcterms:created>
  <dc:creator>СТАНИСЛАВ ХАИТОВ</dc:creator>
  <dc:description/>
  <cp:keywords/>
  <dc:language>en-US</dc:language>
  <cp:lastModifiedBy>ЕВГЕНИЙ ДЕМЧЕНКО</cp:lastModifiedBy>
  <cp:lastPrinted>2016-04-06T15:58:00Z</cp:lastPrinted>
  <dcterms:modified xsi:type="dcterms:W3CDTF">2016-06-07T12:00:00Z</dcterms:modified>
  <cp:revision>33</cp:revision>
  <dc:subject/>
  <dc:title/>
</cp:coreProperties>
</file>