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817854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ворення комунального підприємства Миколаївської обласної ради «Агенство розвит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нести пита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д 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т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4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54:00Z</dcterms:modified>
  <cp:revision>14</cp:revision>
  <dc:subject/>
  <dc:title/>
</cp:coreProperties>
</file>