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551241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иколаївської обласної ради від          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постійна комісія облас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иносити питання на розгляд на розгляд п'ятої сесії обласної ради сьомого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6-05-25T13:08:00Z</cp:lastPrinted>
  <dcterms:modified xsi:type="dcterms:W3CDTF">2016-06-06T12:07:00Z</dcterms:modified>
  <cp:revision>35</cp:revision>
  <dc:subject/>
  <dc:title/>
</cp:coreProperties>
</file>