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7298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цію заступника  начальника управління екології та природних ресурсів облдержадміністрації  Трофімової  І.П.  про необхідність внесення змін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, взяти до відо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екології, охорони навколишнього середовища та використання природних ресурсів з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. Внести пита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6-06-06T13:06:00Z</cp:lastPrinted>
  <dcterms:modified xsi:type="dcterms:W3CDTF">2016-06-06T10:14:00Z</dcterms:modified>
  <cp:revision>27</cp:revision>
  <dc:subject/>
  <dc:title/>
</cp:coreProperties>
</file>