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993008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5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призначення Деркача О.М. на посаду директора регіонального ландшафтного парку «Тилігульський»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, постійна комісія обласної рад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питання на розгляд п’ятої сесії обласної ради сьомого скликання з урахуванням висновків постійної комісії обласної ради з питань екології, охорони навколишнього середовища та використання природних ресурсі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         Ф.П.Барна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41:00Z</dcterms:modified>
  <cp:revision>27</cp:revision>
  <dc:subject/>
  <dc:title/>
</cp:coreProperties>
</file>