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983600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порядкування трудових відносин з директором регіонального ландшафтного парку «Кінбурнська коса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п’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         Ф.П.Бар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6-01T11:20:00Z</dcterms:modified>
  <cp:revision>30</cp:revision>
  <dc:subject/>
  <dc:title/>
</cp:coreProperties>
</file>