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909923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9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96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затвердження програми розвитку туризму та курортів у Миколаївській області на 2016-2020 рок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увача обов’язків начальника управління молоді та туризму облдержадміністр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чецького Р.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нести питання на розгляд п’ятої сесії обласної ради сьомого скликання з урахув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5:00Z</dcterms:modified>
  <cp:revision>34</cp:revision>
  <dc:subject/>
  <dc:title/>
</cp:coreProperties>
</file>