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7965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 заступника  начальника управління екології та природних ресурсів облдержадміністрації  Трофімової  І.П.  про необхідність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, взяти до ві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6-06T13:06:00Z</cp:lastPrinted>
  <dcterms:modified xsi:type="dcterms:W3CDTF">2016-06-06T10:14:00Z</dcterms:modified>
  <cp:revision>27</cp:revision>
  <dc:subject/>
  <dc:title/>
</cp:coreProperties>
</file>