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89388765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внесення змін до обласного бюджету Миколаївської області на 2016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ВИРІШИЛ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rPr>
        <w:t>1. Інформацію директора департаменту фінансів облдержадміністрації Іщенка В.П. щодо внесення змін до обласного бюджету Миколаївської області на 2016 рік взяти до ві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 Рекомендувати облдержадміністрації включити до проекту  рішення додаткові пит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раховуючи, що п</w:t>
      </w:r>
      <w:r>
        <w:rPr>
          <w:rFonts w:cs="Times New Roman" w:ascii="Times New Roman" w:hAnsi="Times New Roman"/>
          <w:color w:val="000000"/>
          <w:sz w:val="28"/>
          <w:szCs w:val="28"/>
        </w:rPr>
        <w:t>ереможцями конкурсу</w:t>
      </w:r>
      <w:r>
        <w:rPr>
          <w:rFonts w:cs="Times New Roman" w:ascii="Times New Roman" w:hAnsi="Times New Roman"/>
          <w:sz w:val="28"/>
          <w:szCs w:val="28"/>
        </w:rPr>
        <w:t xml:space="preserve"> на кращий опорний заклад серед загальноосвітніх закладів Миколаївської області </w:t>
      </w:r>
      <w:r>
        <w:rPr>
          <w:rFonts w:cs="Times New Roman" w:ascii="Times New Roman" w:hAnsi="Times New Roman"/>
          <w:color w:val="000000"/>
          <w:sz w:val="28"/>
          <w:szCs w:val="28"/>
        </w:rPr>
        <w:t xml:space="preserve">визначено </w:t>
      </w:r>
      <w:r>
        <w:rPr>
          <w:rFonts w:cs="Times New Roman" w:ascii="Times New Roman" w:hAnsi="Times New Roman"/>
          <w:bCs/>
          <w:sz w:val="28"/>
          <w:szCs w:val="28"/>
        </w:rPr>
        <w:t>Первомайську ЗОШ І-ІІІ ступенів</w:t>
      </w:r>
      <w:r>
        <w:rPr>
          <w:rFonts w:cs="Times New Roman" w:ascii="Times New Roman" w:hAnsi="Times New Roman"/>
          <w:sz w:val="28"/>
          <w:szCs w:val="28"/>
        </w:rPr>
        <w:t xml:space="preserve"> Жовтневої районної ради та </w:t>
      </w:r>
      <w:r>
        <w:rPr>
          <w:rFonts w:cs="Times New Roman" w:ascii="Times New Roman" w:hAnsi="Times New Roman"/>
          <w:bCs/>
          <w:sz w:val="28"/>
          <w:szCs w:val="28"/>
        </w:rPr>
        <w:t>Новобузьку ЗОШ І-ІІІ ступенів № 1 Новобузької районної ради</w:t>
      </w:r>
      <w:r>
        <w:rPr>
          <w:rFonts w:cs="Times New Roman" w:ascii="Times New Roman" w:hAnsi="Times New Roman"/>
          <w:sz w:val="28"/>
          <w:szCs w:val="28"/>
        </w:rPr>
        <w:t xml:space="preserve"> та згідно  розпорядження облдержадміністрації від 05.05.2016 № 162-р «Про визначення переможця конкурсу на кращий опорний заклад» </w:t>
      </w:r>
      <w:r>
        <w:rPr>
          <w:rFonts w:cs="Times New Roman" w:ascii="Times New Roman" w:hAnsi="Times New Roman"/>
          <w:bCs/>
          <w:sz w:val="28"/>
          <w:szCs w:val="28"/>
        </w:rPr>
        <w:t xml:space="preserve">включити до проекту </w:t>
      </w:r>
      <w:r>
        <w:rPr>
          <w:rFonts w:cs="Times New Roman" w:ascii="Times New Roman" w:hAnsi="Times New Roman"/>
          <w:sz w:val="28"/>
          <w:szCs w:val="28"/>
        </w:rPr>
        <w:t xml:space="preserve">рішення субвенцію </w:t>
      </w:r>
      <w:r>
        <w:rPr>
          <w:rFonts w:cs="Times New Roman" w:ascii="Times New Roman" w:hAnsi="Times New Roman"/>
          <w:color w:val="000000"/>
          <w:sz w:val="28"/>
          <w:szCs w:val="28"/>
        </w:rPr>
        <w:t xml:space="preserve">за рахунок залишку коштів освітньої субвенції з державного бюджету місцевим бюджетам, що утворився на початок бюджетного періоду, </w:t>
      </w:r>
      <w:r>
        <w:rPr>
          <w:rFonts w:cs="Times New Roman" w:ascii="Times New Roman" w:hAnsi="Times New Roman"/>
          <w:bCs/>
          <w:sz w:val="28"/>
          <w:szCs w:val="28"/>
        </w:rPr>
        <w:t xml:space="preserve">на </w:t>
      </w:r>
      <w:r>
        <w:rPr>
          <w:rFonts w:cs="Times New Roman" w:ascii="Times New Roman" w:hAnsi="Times New Roman"/>
          <w:sz w:val="28"/>
          <w:szCs w:val="28"/>
        </w:rPr>
        <w:t>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 районним бюджетам Жовтневого (2691,2 тис.грн.) та Новобузького районів (2691,2 тис.грн.).</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Враховуючи вищенаведене вилучити пункт 6 тексту проекту рішенн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озволити обласній державній адміністрації, за погодженням з постійними  комісіями обласної ради з питань регіонального розвитку, планування, бюджету, фінансів та інвестицій та з питань культури, науки і освіти, сім'ї та молоді, спорту, провести розподіл освітньої субвенції з державного бюджету місцевим бюджетам на  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 між місцевими бюджетам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та викласти пункт 5.2. тексту проекту рішення в новій редакції:</w:t>
      </w:r>
    </w:p>
    <w:p>
      <w:pPr>
        <w:pStyle w:val="Normal"/>
        <w:tabs>
          <w:tab w:val="clear" w:pos="708"/>
          <w:tab w:val="left" w:pos="0" w:leader="none"/>
          <w:tab w:val="left" w:pos="602"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602" w:leader="none"/>
          <w:tab w:val="left" w:pos="1080" w:leader="none"/>
        </w:tabs>
        <w:ind w:firstLine="709"/>
        <w:jc w:val="both"/>
        <w:rPr/>
      </w:pPr>
      <w:r>
        <w:rPr>
          <w:rFonts w:cs="Times New Roman" w:ascii="Times New Roman" w:hAnsi="Times New Roman"/>
          <w:sz w:val="28"/>
          <w:szCs w:val="28"/>
        </w:rPr>
        <w:t xml:space="preserve">"Затвердити обсяг субвенції </w:t>
      </w:r>
      <w:r>
        <w:rPr>
          <w:rFonts w:cs="Times New Roman" w:ascii="Times New Roman" w:hAnsi="Times New Roman"/>
          <w:color w:val="000000"/>
          <w:sz w:val="28"/>
          <w:szCs w:val="28"/>
        </w:rPr>
        <w:t>за рахунок залишку коштів освітньої субвенції з державного бюджету (КТКВК 250352), що утворився на початок бюджетного періоду,</w:t>
      </w:r>
      <w:r>
        <w:rPr>
          <w:rFonts w:cs="Times New Roman" w:ascii="Times New Roman" w:hAnsi="Times New Roman"/>
          <w:sz w:val="28"/>
          <w:szCs w:val="28"/>
        </w:rPr>
        <w:t xml:space="preserve"> на 2016 рік."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w:t>
      </w:r>
      <w:r>
        <w:rPr>
          <w:rFonts w:cs="Times New Roman" w:ascii="Times New Roman" w:hAnsi="Times New Roman"/>
          <w:color w:val="0070C0"/>
          <w:sz w:val="28"/>
          <w:szCs w:val="28"/>
        </w:rPr>
        <w:t> </w:t>
      </w:r>
      <w:r>
        <w:rPr>
          <w:rFonts w:cs="Times New Roman" w:ascii="Times New Roman" w:hAnsi="Times New Roman"/>
          <w:sz w:val="28"/>
          <w:szCs w:val="28"/>
        </w:rPr>
        <w:t>Відповідно до проведеного аналізу фактичних нарахувань  по субвенції з державного бюджету на надання пільг та житлових субсидій населенню на придбання твердого та рідкого пічного побутового палива і скрапленого газу за січень-березень поточного року внести зміни до річних показників цієї субвенції з державного бюджету на 2016 рік між місцевими бюджетами  шляхом їх перерозподіл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еншити обсяг субвенції по Новобузькому району в сумі 300,0 тис.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більшити обсяг субвенції по Веселинівському району в сумі 300,0 тис.грн.</w:t>
      </w:r>
    </w:p>
    <w:p>
      <w:pPr>
        <w:pStyle w:val="Normal"/>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ind w:firstLine="709"/>
        <w:jc w:val="both"/>
        <w:rPr/>
      </w:pPr>
      <w:r>
        <w:rPr>
          <w:rFonts w:cs="Times New Roman" w:ascii="Times New Roman" w:hAnsi="Times New Roman"/>
          <w:sz w:val="28"/>
          <w:szCs w:val="28"/>
        </w:rPr>
        <w:t xml:space="preserve">Включити по тексту рішення додатковий пункт та додатковий додаток до проекту рішення: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ити уточнений обсяг субвенції з державного бюджету                                  (КТКВК 250330) на надання пільг та житлових субсидій населенню на придбання твердого та рідкого пічного побутового палива і скрапленого газу на 2016 рік".</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2.3. Внести зміни до проекту рішення відповідно до рішення Миколаївської міської ради від 19 квітня 2016 року № 4/27 «Про внесення змін до рішення міської ради від 28 січня 2016 року № 2/26 "Про міський бюджет міста Миколаєва на 2016 рік», яким до обласного бюджету передається міжбюджетний трансферт, що відповідно збільшує як дохідну, так і видаткову частини обласного бюджету, зокр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а доходами загального фонду обласного бюджету - субвенція з бюджету міста Миколаєва до обласного бюджету Миколаївської області на фінансування СДЮСШОР з веслування та байдарках і каное Миколаївської області організації фізкультурно-спортивного товариства "Україна" в 2016 році  (КБКД 41035000) на суму 830,938 тис. грн.;</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а видатками загального фонду обласного бюджету – 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відділу фізичної культури і спорту облдержадміністрації на суму 830,938 тис. грн., по               КТКВК 130203 "Утримання та навчально-тренувальна робота дитячо-юнацьких спортивних шкіл (які підпорядковані громадським організаціям фізкультурно-спортивної спрямованості)" на фінансування спеціалізованої дитячо-юнацької спортивної школи олімпійського резерву з веслування на байдарках і каное Миколаївської обласної організації фізкультурно-спортивного товариства "Україна" в  2016 році.</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rFonts w:cs="Times New Roman" w:ascii="Times New Roman" w:hAnsi="Times New Roman"/>
          <w:sz w:val="28"/>
          <w:szCs w:val="28"/>
        </w:rPr>
        <w:t>2.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пропозицій управління охорони здоров’я облдержадміністрації  та з метою виконання Меморандуму щодо реалізації Проекту по оснащенню діалізних відділень закладів охорони здоров’я Миколаївської області (підписаного між Миколаївською облдержадміністрацією та ТОВ «Лізофарм Медікал») внести зміни щодо виділення міжбюджетного трансферту  – субвенції за рахунок залишку коштів медичної субвенції з державного бюджету місцевим бюджетам,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ій районній лікарні,  а са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за видатками загального фонду обласного бюджету  головному розпоряднику коштів обласного бюджету – управлінню охорони здоров’я облдержадміністрації затвердити обсяг субвенції за рахунок залишку коштів медичної субвенції з державного бюджету (КТКВК 250353) місцевим бюджетам,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ій районній лікарні, на суму 2000,0 тис.грн.</w:t>
      </w:r>
    </w:p>
    <w:p>
      <w:pPr>
        <w:pStyle w:val="Normal"/>
        <w:numPr>
          <w:ilvl w:val="0"/>
          <w:numId w:val="0"/>
        </w:numPr>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firstLine="709"/>
        <w:jc w:val="both"/>
        <w:outlineLvl w:val="0"/>
        <w:rPr/>
      </w:pPr>
      <w:r>
        <w:rPr>
          <w:rFonts w:cs="Times New Roman" w:ascii="Times New Roman" w:hAnsi="Times New Roman"/>
          <w:sz w:val="28"/>
          <w:szCs w:val="28"/>
        </w:rPr>
        <w:t>за джерелами фінансування загального фонду обласного бюджету</w:t>
      </w:r>
      <w:r>
        <w:rPr>
          <w:rFonts w:cs="Times New Roman" w:ascii="Times New Roman" w:hAnsi="Times New Roman"/>
          <w:sz w:val="28"/>
          <w:szCs w:val="28"/>
          <w:u w:val="single"/>
        </w:rPr>
        <w:t>:</w:t>
      </w:r>
    </w:p>
    <w:p>
      <w:pPr>
        <w:pStyle w:val="Normal"/>
        <w:numPr>
          <w:ilvl w:val="0"/>
          <w:numId w:val="0"/>
        </w:numPr>
        <w:ind w:firstLine="709"/>
        <w:jc w:val="both"/>
        <w:outlineLvl w:val="0"/>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ind w:firstLine="709"/>
        <w:jc w:val="both"/>
        <w:rPr/>
      </w:pPr>
      <w:r>
        <w:rPr>
          <w:rFonts w:cs="Times New Roman" w:ascii="Times New Roman" w:hAnsi="Times New Roman"/>
          <w:bCs/>
          <w:sz w:val="28"/>
          <w:szCs w:val="28"/>
        </w:rPr>
        <w:t xml:space="preserve">збільшити обсяг залучення залишку бюджетних коштів на початок року (БКФБ 208100) </w:t>
      </w:r>
      <w:r>
        <w:rPr>
          <w:rFonts w:cs="Times New Roman" w:ascii="Times New Roman" w:hAnsi="Times New Roman"/>
          <w:sz w:val="28"/>
          <w:szCs w:val="28"/>
        </w:rPr>
        <w:t xml:space="preserve">по тексту рішення та  додатку 11 </w:t>
      </w:r>
      <w:r>
        <w:rPr>
          <w:rFonts w:cs="Times New Roman" w:ascii="Times New Roman" w:hAnsi="Times New Roman"/>
          <w:bCs/>
          <w:sz w:val="28"/>
          <w:szCs w:val="28"/>
        </w:rPr>
        <w:t>на суму 2000,0 тис.</w:t>
      </w:r>
      <w:r>
        <w:rPr>
          <w:rFonts w:cs="Times New Roman" w:ascii="Times New Roman" w:hAnsi="Times New Roman"/>
          <w:sz w:val="28"/>
          <w:szCs w:val="28"/>
        </w:rPr>
        <w:t xml:space="preserve"> грн., із них:</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залишок коштів медичної субвенції з державного бюджету у сумі 2000,0 тис.гривень.</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ключити по тексту рішення додатковий пун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вердити обсяг субвенції за рахунок залишку коштів медичної субвенції з державного бюджету (КТКВК 250353), що утворився на початок бюджетного періоду, районному бюджету Баштанського району на придбання витратних матеріалів для відділення гемодіалізу Баштанської центральній районній лікарні, на 2016 рік".</w:t>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раховуючи звернення головного розпорядника коштів обласного бюджету - управління культури, національностей та релігій облдержадміністрації (від 11.05.2016 № 735/07-12) з метою приведення річних призначень видаткової частини у відповідність до наказу Міністерства фінансів України від 28.03.2016 № 394 "Про внесення змін до деяких нормативно-правових актів Міністерства фінансів України з бухгалтерського обліку", що набрав чинності з 10 травня 2016 року, в частині збільшення вартості </w:t>
      </w:r>
      <w:r>
        <w:rPr>
          <w:rFonts w:cs="Times New Roman" w:ascii="Times New Roman" w:hAnsi="Times New Roman"/>
          <w:color w:val="000000"/>
          <w:sz w:val="28"/>
          <w:szCs w:val="28"/>
          <w:shd w:fill="FFFFFF" w:val="clear"/>
        </w:rPr>
        <w:t xml:space="preserve">малоцінних необоротних предметів за одиницю до 6,0 тис.грн. включно без податку на додану вартість,  здійснити перерозподіл обсягу видатків, а саме: </w:t>
      </w:r>
    </w:p>
    <w:p>
      <w:pPr>
        <w:pStyle w:val="Normal"/>
        <w:ind w:firstLine="709"/>
        <w:jc w:val="both"/>
        <w:rPr>
          <w:rFonts w:ascii="Times New Roman" w:hAnsi="Times New Roman" w:cs="Times New Roman"/>
          <w:bCs/>
          <w:iCs/>
          <w:color w:val="FF0000"/>
          <w:sz w:val="28"/>
          <w:szCs w:val="28"/>
          <w:u w:val="single"/>
        </w:rPr>
      </w:pPr>
      <w:r>
        <w:rPr>
          <w:rFonts w:cs="Times New Roman" w:ascii="Times New Roman" w:hAnsi="Times New Roman"/>
          <w:bCs/>
          <w:iCs/>
          <w:color w:val="FF0000"/>
          <w:sz w:val="28"/>
          <w:szCs w:val="28"/>
          <w:u w:val="single"/>
        </w:rPr>
      </w:r>
    </w:p>
    <w:p>
      <w:pPr>
        <w:pStyle w:val="Normal"/>
        <w:ind w:firstLine="709"/>
        <w:jc w:val="both"/>
        <w:rPr/>
      </w:pPr>
      <w:r>
        <w:rPr>
          <w:rFonts w:cs="Times New Roman" w:ascii="Times New Roman" w:hAnsi="Times New Roman"/>
          <w:bCs/>
          <w:iCs/>
          <w:sz w:val="28"/>
          <w:szCs w:val="28"/>
        </w:rPr>
        <w:t>зменшити</w:t>
      </w:r>
      <w:r>
        <w:rPr>
          <w:rFonts w:cs="Times New Roman" w:ascii="Times New Roman" w:hAnsi="Times New Roman"/>
          <w:bCs/>
          <w:sz w:val="28"/>
          <w:szCs w:val="28"/>
        </w:rPr>
        <w:t xml:space="preserve"> </w:t>
      </w:r>
      <w:r>
        <w:rPr>
          <w:rFonts w:cs="Times New Roman" w:ascii="Times New Roman" w:hAnsi="Times New Roman"/>
          <w:sz w:val="28"/>
          <w:szCs w:val="28"/>
        </w:rPr>
        <w:t>видатки спеціального фонду по установі - Обласному методичному кабінету навчальних закладів культури і мистецтва за рахунок коштів, що передаються із загального фонду до бюджету розвитку (спеціального фонду) на су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5,0 тис.грн. (кошти на виконання депутатами обласної ради доручень виборців відповідно до  програм, затверджених обласною радою на 2016 рік, депутата Гладун С.М., на придбання принтеру); </w:t>
      </w:r>
    </w:p>
    <w:p>
      <w:pPr>
        <w:pStyle w:val="Normal"/>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ind w:firstLine="709"/>
        <w:jc w:val="both"/>
        <w:rPr/>
      </w:pPr>
      <w:r>
        <w:rPr>
          <w:rFonts w:cs="Times New Roman" w:ascii="Times New Roman" w:hAnsi="Times New Roman"/>
          <w:bCs/>
          <w:iCs/>
          <w:sz w:val="28"/>
          <w:szCs w:val="28"/>
        </w:rPr>
        <w:t>збільшити</w:t>
      </w:r>
      <w:r>
        <w:rPr>
          <w:rFonts w:cs="Times New Roman" w:ascii="Times New Roman" w:hAnsi="Times New Roman"/>
          <w:bCs/>
          <w:sz w:val="28"/>
          <w:szCs w:val="28"/>
        </w:rPr>
        <w:t xml:space="preserve"> </w:t>
      </w:r>
      <w:r>
        <w:rPr>
          <w:rFonts w:cs="Times New Roman" w:ascii="Times New Roman" w:hAnsi="Times New Roman"/>
          <w:sz w:val="28"/>
          <w:szCs w:val="28"/>
        </w:rPr>
        <w:t>видатки загального фонду по установі - Обласному методичному кабінету навчальних закладів культури і мистецтва на суму</w:t>
      </w:r>
      <w:r>
        <w:rPr>
          <w:rFonts w:cs="Times New Roman" w:ascii="Times New Roman" w:hAnsi="Times New Roman"/>
          <w:color w:val="FF0000"/>
          <w:sz w:val="28"/>
          <w:szCs w:val="28"/>
        </w:rPr>
        <w:t xml:space="preserve"> </w:t>
      </w:r>
      <w:r>
        <w:rPr>
          <w:rFonts w:cs="Times New Roman" w:ascii="Times New Roman" w:hAnsi="Times New Roman"/>
          <w:sz w:val="28"/>
          <w:szCs w:val="28"/>
        </w:rPr>
        <w:t>5,0 тис.гр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6. Відповідно до наказу Міністерства фінансів України від 05.05.2016 № 469 "Про затвердження змін до бюджетної класифікації" стосовно виділення залучення залишку коштів освітньої та медичної субвенцій з державного бюджету, як окремого видаткового джерела, внести до проекту рішення наступні зміни: </w:t>
      </w:r>
    </w:p>
    <w:p>
      <w:pPr>
        <w:pStyle w:val="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numPr>
          <w:ilvl w:val="0"/>
          <w:numId w:val="0"/>
        </w:numPr>
        <w:ind w:firstLine="709"/>
        <w:jc w:val="both"/>
        <w:outlineLvl w:val="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p>
    <w:p>
      <w:pPr>
        <w:pStyle w:val="Normal"/>
        <w:ind w:firstLine="709"/>
        <w:jc w:val="both"/>
        <w:rPr/>
      </w:pPr>
      <w:r>
        <w:rPr>
          <w:rFonts w:cs="Times New Roman" w:ascii="Times New Roman" w:hAnsi="Times New Roman"/>
          <w:bCs/>
          <w:sz w:val="28"/>
          <w:szCs w:val="28"/>
        </w:rPr>
        <w:t>по головному розпоряднику коштів обласного бюджету – д</w:t>
      </w:r>
      <w:r>
        <w:rPr>
          <w:rFonts w:cs="Times New Roman" w:ascii="Times New Roman" w:hAnsi="Times New Roman"/>
          <w:sz w:val="28"/>
          <w:szCs w:val="28"/>
        </w:rPr>
        <w:t xml:space="preserve">епартаменту освіти і науки облдержадміністрації  внести зміни по тексту рішення та  додатків 3, 3-1, 5 в частині зміни коду та назви коду тимчасової класифікації видатків та кредитування, а са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 КТКВК 250336 субвенції  з обласного бюджету місцевим бюджетам, за рахунок залишку коштів освітньої субвенції з державного бюджету, </w:t>
      </w:r>
      <w:r>
        <w:rPr>
          <w:rFonts w:cs="Times New Roman" w:ascii="Times New Roman" w:hAnsi="Times New Roman"/>
          <w:bCs/>
          <w:sz w:val="28"/>
          <w:szCs w:val="28"/>
        </w:rPr>
        <w:t xml:space="preserve">на </w:t>
      </w:r>
      <w:r>
        <w:rPr>
          <w:rFonts w:cs="Times New Roman" w:ascii="Times New Roman" w:hAnsi="Times New Roman"/>
          <w:sz w:val="28"/>
          <w:szCs w:val="28"/>
        </w:rPr>
        <w:t>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на КТКВК 250352 субвенції за рахунок залишку коштів освітньої субвенції з державного бюджету місцевим бюджетам, що утворився на початок бюджетного періоду,  </w:t>
      </w:r>
      <w:r>
        <w:rPr>
          <w:rFonts w:cs="Times New Roman" w:ascii="Times New Roman" w:hAnsi="Times New Roman"/>
          <w:bCs/>
          <w:sz w:val="28"/>
          <w:szCs w:val="28"/>
        </w:rPr>
        <w:t xml:space="preserve">на </w:t>
      </w:r>
      <w:r>
        <w:rPr>
          <w:rFonts w:cs="Times New Roman" w:ascii="Times New Roman" w:hAnsi="Times New Roman"/>
          <w:sz w:val="28"/>
          <w:szCs w:val="28"/>
        </w:rPr>
        <w:t>оснащення опорних закладів сучасною матеріально-технічною базою (засобами навчання, навчальними комп’ютерними комплексами та мультимедійним обладнанням, впровадження енергозберігаючих технологій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з КТКВК 250336 субвенції  з обласного бюджету місцевим бюджетам, за рахунок залишку коштів освітньої субвенції з державного бюджету, для видання, придбання, зберігання і доставку підручників і посібників для учнів загальноосвітніх навчальних закладі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на КТКВК 250352 субвенції за рахунок залишку коштів освітньої субвенції з державного бюджету місцевим бюджетам, що утворився на початок бюджетного періоду,  для видання, придбання, зберігання і доставку підручників і посібників для учнів загальноосвітніх навчальних закладі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Враховуючи розпорядження голови облдержадміністрації від 28.04.2016 № 151-р "Про упорядкування структури  Миколаївської обласної державної адміністрації", щодо зміни назв головних розпорядників коштів обласного бюджету та з урахуванням положень про структурні підрозділи облдержадміністрації, внести зміни до проекту рішення щодо обсягу річних асигнувань в розрізі головних розпорядників коштів обласного бюджет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495" w:firstLine="1"/>
        <w:jc w:val="both"/>
        <w:rPr/>
      </w:pPr>
      <w:r>
        <w:rPr/>
        <w:t>тис.грн.</w:t>
      </w:r>
    </w:p>
    <w:tbl>
      <w:tblPr>
        <w:tblW w:w="10173" w:type="dxa"/>
        <w:jc w:val="left"/>
        <w:tblInd w:w="-431" w:type="dxa"/>
        <w:tblLayout w:type="fixed"/>
        <w:tblCellMar>
          <w:top w:w="0" w:type="dxa"/>
          <w:left w:w="108" w:type="dxa"/>
          <w:bottom w:w="0" w:type="dxa"/>
          <w:right w:w="108" w:type="dxa"/>
        </w:tblCellMar>
      </w:tblPr>
      <w:tblGrid>
        <w:gridCol w:w="803"/>
        <w:gridCol w:w="4702"/>
        <w:gridCol w:w="164"/>
        <w:gridCol w:w="1406"/>
        <w:gridCol w:w="1414"/>
        <w:gridCol w:w="1684"/>
      </w:tblGrid>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а</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4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ьо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гальний фон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пеціальний фонд</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меншити обсяг річних планових призначе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освіти, науки та молоді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7906,3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8147,7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758,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2.</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торгівлі та туризму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7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1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3.</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з питань майна комунальної власності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101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787,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224,1</w:t>
            </w:r>
          </w:p>
        </w:tc>
      </w:tr>
      <w:tr>
        <w:trPr/>
        <w:tc>
          <w:tcPr>
            <w:tcW w:w="10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збільшити обсяг річних планових призначень:</w:t>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1.</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освіти і науки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3310,8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552,2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758,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2.</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економічного розвитку та регіональної політики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5,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4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3.</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з питань  молоді та туризму облдержадміністра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5,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95,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сь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81011,9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0787,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224,1</w:t>
            </w:r>
          </w:p>
        </w:tc>
      </w:tr>
    </w:tbl>
    <w:p>
      <w:pPr>
        <w:pStyle w:val="Normal"/>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Крім того, зазначені зміни внести до відповідних додатків проекту рішенн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8.   Внести зміни  до соціальних стандартів у 2016 році (з 01 грудня 2016 року – мінімальна заробітна плата  підвищується з 1550 гривень до 1600 гривень) відповідно до Закону України "Про внесення змін до Закону України "Про Державний бюджет України на 2016 рік" (щодо соціальних стандартів та обсягу субвенції на надання пільг та житлових субсидій)" від            19 травня 2016 року,    яким  до обласного бюджету збільшуються обсяги міжбюджетних трансфертів, що відповідно збільшують як дохідну, так і видаткову частини обласного бюджету, зокрема:</w:t>
      </w:r>
    </w:p>
    <w:p>
      <w:pPr>
        <w:pStyle w:val="Normal"/>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ind w:firstLine="709"/>
        <w:jc w:val="both"/>
        <w:rPr/>
      </w:pPr>
      <w:r>
        <w:rPr>
          <w:rFonts w:cs="Times New Roman" w:ascii="Times New Roman" w:hAnsi="Times New Roman"/>
          <w:sz w:val="28"/>
          <w:szCs w:val="28"/>
        </w:rPr>
        <w:t>за доходами загального фонду обласного бюджету збільшити обсяг субвенцій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світньої (КБКД 41033900) на суму 819,1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медичної (КБКД 41034200)на суму 1552,0 тис. гривен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 І чи ІІ групи внаслідок психічного розладу (КБКД 41030600) на суму 4502,3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БКД 41030800) на суму 90195,3 тис.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дійснити розподіл видаткової частини обласного бюджету за пропозиціями головних розпорядників коштів обласного бюджету - департаменту освіти і науки облдержадміністрації, управління охорони здоров’я облдержадміністрації, департаменту соціального захисту населення облдержадміністрації та департаменту фінансів облдерж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идатками загального фонду облас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освіти і науки облдержадміністрації, на суму 819,1 тис. гр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ля збільшення річних призначень на оплату праці з нарахуваннями за рахунок коштів освітньої субвенції  з державного бюджету (додаток 1);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 xml:space="preserve">управлінню охорони здоров’я облдержадміністрації на суму 1552,0 тис. грн., для збільшення річних призначень на оплату праці з нарахуваннями за рахунок коштів медичної субвенції  з державного бюджету (додаток 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збільшити видатки </w:t>
      </w:r>
      <w:r>
        <w:rPr>
          <w:rFonts w:cs="Times New Roman" w:ascii="Times New Roman" w:hAnsi="Times New Roman"/>
          <w:bCs/>
          <w:sz w:val="28"/>
          <w:szCs w:val="28"/>
        </w:rPr>
        <w:t xml:space="preserve">по головному розпоряднику коштів обласного бюджету – </w:t>
      </w:r>
      <w:r>
        <w:rPr>
          <w:rFonts w:cs="Times New Roman" w:ascii="Times New Roman" w:hAnsi="Times New Roman"/>
          <w:sz w:val="28"/>
          <w:szCs w:val="28"/>
        </w:rPr>
        <w:t>департаменту фінансів облдержадміністрації на суму 94 697,6 тис. грн., у зв’язку із запровадженням нових соціальних стандартів з 01 грудня          2016 року, а саме за рахунок коштів субвенцій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 І чи ІІ групи внаслідок психічного розладу (КТКВК 250326) на суму 4502,3 тис.грн., (додаток 1 та додатковий додаток до проекту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ТКВК 250328) на суму 90195,3 тис.грн., (додаток 1, 4 та пропонується внесення змін до додатку 4 проекту рішення "Про  внесення змін до обласного бюджету Миколаївської області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Внести в проект рішення додатковий пункт:</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Збільшити на 4502,3 тис.гривень</w:t>
      </w:r>
      <w:r>
        <w:rPr>
          <w:rFonts w:cs="Times New Roman" w:ascii="Times New Roman" w:hAnsi="Times New Roman"/>
          <w:bCs/>
          <w:sz w:val="28"/>
          <w:szCs w:val="28"/>
        </w:rPr>
        <w:t xml:space="preserve"> обсяг субвенції з державного бюджету </w:t>
      </w:r>
      <w:r>
        <w:rPr>
          <w:rFonts w:cs="Times New Roman" w:ascii="Times New Roman" w:hAnsi="Times New Roman"/>
          <w:b/>
          <w:sz w:val="28"/>
          <w:szCs w:val="28"/>
        </w:rPr>
        <w:t xml:space="preserve"> </w:t>
      </w:r>
      <w:r>
        <w:rPr>
          <w:rFonts w:cs="Times New Roman" w:ascii="Times New Roman" w:hAnsi="Times New Roman"/>
          <w:sz w:val="28"/>
          <w:szCs w:val="28"/>
        </w:rPr>
        <w:t xml:space="preserve">(КТКВК 250326) на виплату допомоги сім'ям з дітьми, малозабезпеченим сім'ям, інвалідам з дитинства, дітям-інвалідам, тимчасової державної допомоги дітям та допомоги на догляд за інвалідам І чи ІІ групи внаслідок психічного розладу";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та пункт 5.1.  проекту рішення викласти в новій редакції:</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Збільшити на 90 195,3 тис.гривень обсяг субвенції з державного бюджету (КТКВК 250328)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6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pPr>
      <w:r>
        <w:rPr>
          <w:rFonts w:cs="Times New Roman" w:ascii="Times New Roman" w:hAnsi="Times New Roman"/>
          <w:sz w:val="28"/>
          <w:szCs w:val="28"/>
        </w:rPr>
        <w:t>3.</w:t>
      </w:r>
      <w:r>
        <w:rPr>
          <w:rFonts w:cs="Times New Roman" w:ascii="Times New Roman" w:hAnsi="Times New Roman"/>
          <w:color w:val="0070C0"/>
          <w:sz w:val="28"/>
          <w:szCs w:val="28"/>
        </w:rPr>
        <w:t xml:space="preserve"> </w:t>
        <w:tab/>
      </w:r>
      <w:r>
        <w:rPr>
          <w:rFonts w:cs="Times New Roman" w:ascii="Times New Roman" w:hAnsi="Times New Roman"/>
          <w:sz w:val="28"/>
          <w:szCs w:val="28"/>
        </w:rPr>
        <w:t>Врахувати додаткові пропозиції депутатів обласної ради щодо розподілу коштів зарезервованого обсягу субвенції, передбаченої в обласному бюджеті на виконання доручень виборців.</w:t>
      </w:r>
    </w:p>
    <w:p>
      <w:pPr>
        <w:pStyle w:val="Normal"/>
        <w:tabs>
          <w:tab w:val="clear" w:pos="708"/>
          <w:tab w:val="left" w:pos="18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У зв’язку із необхідністю  виділення коштів з обласного бюджету на співфінансування впровадження у 2016 році проектів-переможців обласного конкурсу проектів та програм розвитку місцевого самоврядування 2015 року запропонувати обласній раді внести зміни до рішення обласної ради №10 від  25 грудня 2015 року «Про продовження строку дії Програми розвитку місцевого самоврядування у Миколаївській області на 2012-2015 роки на період до   2017 рок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лючити пункт 2 цього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нкт 3 викласти в такій редак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rPr>
        <w:t>«Рекомендувати обласній державній адміністрації   передбачити кошти на фінансування заходів Програми в установленому чинним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Доповнити проект рішення обласної ради «Про внесення змін до обласного бюджету Миколаївської області на 2016 рік», запропонований облдержадміністрацією новим пунктом щодо внесення змін до рішення обласної ради №10 від  25 грудня 2015 року «Про продовження строку дії Програми розвитку місцевого самоврядування у Миколаївській області на 2012-2015 роки на період до   2017 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Рекомендувати облдерж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ілити кошти для фінансування обласної Програми розвитку місцевого самоврядування в сумі 450,0 тис. гривень на спів фінансування впровадження у 2016 році проектів-переможців обласного конкурсу проектів та програм розвитку місцевого самоврядування 2015 року,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190"/>
        <w:gridCol w:w="4431"/>
        <w:gridCol w:w="22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рган місцевого самоврядування – переможець конкурсу</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азва прое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бсяг фінансування з обласного бюджету на впровадження</w:t>
            </w:r>
          </w:p>
          <w:p>
            <w:pPr>
              <w:pStyle w:val="Normal"/>
              <w:spacing w:lineRule="auto" w:line="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с. гривень)</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ігурів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кологічна свідомість громадян як запорука благоустрою мі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ігурівська районн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іоритетність виховання здорового покоління – основне завдання дошкільного закл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фанасіївська сільська рада Снігурівського району</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ладова привабливість села – завдяки відновлення вуличного освітлення із застосуванням енергозберігаючих технолог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штан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ворення культурно-естетичного та духовного осередку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знесен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Здоров’я дітей понад ус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вомайська міська рад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блаштування парку для скейтбоордингу в місті Первомайськ Миколаї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ього</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иділити кошти </w:t>
      </w:r>
      <w:r>
        <w:rPr>
          <w:rFonts w:cs="Times New Roman" w:ascii="Times New Roman" w:hAnsi="Times New Roman"/>
          <w:sz w:val="28"/>
        </w:rPr>
        <w:t xml:space="preserve">відділу з питань фізичної культури і спорту облдержадміністрації у сумі 190,0 тис гривень для забезпечення участі спортсменів  від Миколаївської області на Літніх Олімпійських іграх у вітрильному спор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за результатами виконання обласного бюджету за І півріччя 2016 року збільшити субвенцію з обласного бюджету місцевим бюджетам  на виконання депутатами обласної ради доручень виборців відповідно до програм, затверджених обласною радою на 2016 рік, із розрахунку по 300,0 тис. гривень на кожного депутата обласної ради VIІ склик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ідтримати запропонований облдержадміністрацією проект рішення з урахуванням внесених змі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нести зазначене питання на розгляд п'ятої сесії обласної ради сьомого скликанн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r>
      <w:r>
        <w:rPr>
          <w:rFonts w:cs="Times New Roman" w:ascii="Times New Roman" w:hAnsi="Times New Roman"/>
          <w:sz w:val="28"/>
          <w:szCs w:val="28"/>
          <w:lang w:val="ru-RU"/>
        </w:rPr>
        <w:tab/>
        <w:tab/>
        <w:tab/>
        <w:t xml:space="preserve">                 Ф.П.Барн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mado</cp:lastModifiedBy>
  <cp:lastPrinted>2016-06-01T11:42:00Z</cp:lastPrinted>
  <dcterms:modified xsi:type="dcterms:W3CDTF">2016-06-06T10:03:00Z</dcterms:modified>
  <cp:revision>42</cp:revision>
  <dc:subject/>
  <dc:title/>
</cp:coreProperties>
</file>