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13046926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ної ради з питань регіонального розвитку, планування, бюджету, фінансів та інвестицій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03 червня 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3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призначення Герун В.А. на посаду директора комунального підприємства «Миколаївкнига» Миколаївської обласної рад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before="15" w:after="150"/>
        <w:ind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хавши та обговоривши інформацію із зазначеного питання, враховуючи лист облдержадміністрації щодо внесення його на розгляд п’ятої сесії обласної ради сьомого скликання, 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РІШИЛА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доопрацьований проект рішення на розгляд п’ятої сесії обласної ради сьомого скликання з урахуванням висновків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 з цього питанн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місії обласної ради</w:t>
        <w:tab/>
        <w:tab/>
        <w:tab/>
        <w:tab/>
        <w:tab/>
        <w:tab/>
        <w:tab/>
        <w:t xml:space="preserve">                 Ф.П.Барна</w:t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/>
      <w:ind w:hanging="49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8:51:00Z</dcterms:created>
  <dc:creator>СЕРГЕЙ МИТЬКО</dc:creator>
  <dc:description/>
  <cp:keywords/>
  <dc:language>en-US</dc:language>
  <cp:lastModifiedBy>mado</cp:lastModifiedBy>
  <cp:lastPrinted>2015-12-22T08:57:00Z</cp:lastPrinted>
  <dcterms:modified xsi:type="dcterms:W3CDTF">2016-05-30T13:47:00Z</dcterms:modified>
  <cp:revision>22</cp:revision>
  <dc:subject/>
  <dc:title/>
</cp:coreProperties>
</file>