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533943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 надання згоди ТОВ «ЄЛК-БУД» на отримання спеціального дозволу на користування надр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 питань екології, охорони навколишнього середовища та використання природних ресурсів з цього питанн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умови надання повного комплекту документів на президію обласної ради та угоди соціального партнер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ab/>
        <w:t xml:space="preserve">        Ф.П.Барн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3:00Z</dcterms:created>
  <dc:creator>СЕРГЕЙ МИТЬКО</dc:creator>
  <dc:description/>
  <cp:keywords/>
  <dc:language>en-US</dc:language>
  <cp:lastModifiedBy>mado</cp:lastModifiedBy>
  <cp:lastPrinted>2016-06-06T15:17:00Z</cp:lastPrinted>
  <dcterms:modified xsi:type="dcterms:W3CDTF">2016-06-07T11:32:00Z</dcterms:modified>
  <cp:revision>12</cp:revision>
  <dc:subject/>
  <dc:title/>
</cp:coreProperties>
</file>