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0093955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порядкування трудових відносин з директором регіонального ландшафтного парку «Кінбурнська коса»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з цього питання, взявши до уваги подання облдержадміністрації щодо внесення зазначеного питання на розгляд п’ят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нести питання на розгляд п’ятої сесії обласної ради сьомого скликання з урахуванням висновків постійної комісії обласної ради з питань екології, охорони навколишнього середовища та використання природних ресурсі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                 Ф.П.Бар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mado</cp:lastModifiedBy>
  <cp:lastPrinted>2015-12-22T08:57:00Z</cp:lastPrinted>
  <dcterms:modified xsi:type="dcterms:W3CDTF">2016-06-01T11:20:00Z</dcterms:modified>
  <cp:revision>30</cp:revision>
  <dc:subject/>
  <dc:title/>
</cp:coreProperties>
</file>