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75588510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ІЙНА КОМІСІЯ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ної ради з питань регіонального розвитку, планування, бюджету, фінансів та інвестицій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03 червня 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9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4677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о внесення змін до рішення Миколаївської обласної ради від           12 березня 2016 року № 46 «Про обрання представників громадськості до складу поліцейської комісії головного управління Національної поліції в Миколаївській області»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хавши та обговоривши інформацію з цього питання, постійна комісія обласної рад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виносити питання на розгляд на розгляд п'ятої сесії обласної ради сьомого скликанн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місії обласної ради</w:t>
        <w:tab/>
        <w:tab/>
        <w:tab/>
        <w:tab/>
        <w:tab/>
        <w:tab/>
        <w:tab/>
        <w:t xml:space="preserve">                  Ф.П.Барн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6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5:57:00Z</dcterms:created>
  <dc:creator>СЕРГЕЙ МИТЬКО</dc:creator>
  <dc:description/>
  <cp:keywords/>
  <dc:language>en-US</dc:language>
  <cp:lastModifiedBy>mado</cp:lastModifiedBy>
  <cp:lastPrinted>2016-05-25T13:08:00Z</cp:lastPrinted>
  <dcterms:modified xsi:type="dcterms:W3CDTF">2016-06-06T12:07:00Z</dcterms:modified>
  <cp:revision>35</cp:revision>
  <dc:subject/>
  <dc:title/>
</cp:coreProperties>
</file>