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0607822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7</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lang w:eastAsia="ru-RU"/>
        </w:rPr>
        <w:t>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Арбузинської селищної ради  та внесення змін до рішення обласної ради від 25 березня 2011 року № 22</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cs="Times New Roman" w:ascii="Times New Roman" w:hAnsi="Times New Roman"/>
          <w:sz w:val="28"/>
          <w:szCs w:val="28"/>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висновки юридичного відділу виконавчого апарату обласної ради,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новків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з цього пит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mado</cp:lastModifiedBy>
  <cp:lastPrinted>2015-12-22T08:57:00Z</cp:lastPrinted>
  <dcterms:modified xsi:type="dcterms:W3CDTF">2016-05-30T13:52:00Z</dcterms:modified>
  <cp:revision>29</cp:revision>
  <dc:subject/>
  <dc:title/>
</cp:coreProperties>
</file>