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0333260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міну відповідальних виконавців заходів обласних програм та інших рішень обласної рад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беручи до уваги </w:t>
      </w:r>
      <w:r>
        <w:rPr>
          <w:rFonts w:cs="Times New Roman" w:ascii="Times New Roman" w:hAnsi="Times New Roman"/>
          <w:sz w:val="28"/>
          <w:szCs w:val="28"/>
        </w:rPr>
        <w:t>розпорядження голови облдержадміністрації від 28 квітня 2016 року № 151-р «Про упорядкування структури Миколаївської обласної державної адміністрації», розпорядження голови облдержадміністрації вiд 28 квітня 2016 року №153-р «П</w:t>
      </w:r>
      <w:r>
        <w:rPr>
          <w:rFonts w:cs="Times New Roman" w:ascii="Times New Roman" w:hAnsi="Times New Roman"/>
          <w:bCs/>
          <w:sz w:val="28"/>
          <w:szCs w:val="28"/>
        </w:rPr>
        <w:t>ро затвердження Положення про управління з питань молоді та туризму Миколаївської обласної державної адміністрації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Інформаці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конувача обов’язків начальника управління молоді та туризму облдержадміністрації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чецького Р.В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щод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іни відповідальних виконавців заходів обласних програм та інших рішень обласної р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зяти до відом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 метою забезпечення приведення у відповідність в частині виконавців обласних програм відповідно до структури обласної державної 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>підтримати проект рішення та в</w:t>
      </w:r>
      <w:r>
        <w:rPr>
          <w:rFonts w:cs="Times New Roman" w:ascii="Times New Roman" w:hAnsi="Times New Roman"/>
          <w:sz w:val="28"/>
          <w:szCs w:val="28"/>
        </w:rPr>
        <w:t>нести питання на розгляд п’ят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         Ф.П.Барн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mado</cp:lastModifiedBy>
  <cp:lastPrinted>2016-05-17T13:10:00Z</cp:lastPrinted>
  <dcterms:modified xsi:type="dcterms:W3CDTF">2016-05-30T13:47:00Z</dcterms:modified>
  <cp:revision>30</cp:revision>
  <dc:subject/>
  <dc:title/>
</cp:coreProperties>
</file>