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114879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господарському віданні комунального підприємства «Миколаївська обласна друкарня» Миколаївсько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ропонований облдержадміністраціє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внести питання на розгляд п’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53:00Z</dcterms:modified>
  <cp:revision>31</cp:revision>
  <dc:subject/>
  <dc:title/>
</cp:coreProperties>
</file>