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801750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значення Герун В.А. на посаду директора комунального підприємства «Миколаївкнига» Миколаївської обласної рад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15" w:after="15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’ятої сесії обласної ради сьомого скликання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Ф.П.Барна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hanging="4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1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47:00Z</dcterms:modified>
  <cp:revision>22</cp:revision>
  <dc:subject/>
  <dc:title/>
</cp:coreProperties>
</file>