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15741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6 квіт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Демченко Т.В.,                  Луста В.В., Мудрак О.І., Сторчеус В.О., Наказенко С.Б., 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ов А.О. – відрядження, Дранов В.І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Талпа М.В., Олабін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Бондар О.О., Луста В.В.,                 Мудрак О.І., Ковальчук П.В., Фроленко В.О., Кухта І.В., Гемаєв Х.З., Талпа М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3"/>
        <w:gridCol w:w="331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стійної комісії </w:t>
            </w:r>
            <w:hyperlink r:id="rId8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9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5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yperlink" Target="http://www.oblrada.mk.ua/index.php/postijni-komisiji?id=2839" TargetMode="External"/><Relationship Id="rId9" Type="http://schemas.openxmlformats.org/officeDocument/2006/relationships/hyperlink" Target="http://www.oblrada.mk.ua/index.php/postijni-komisiji?id=283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4-06T14:39:00Z</dcterms:modified>
  <cp:revision>22</cp:revision>
  <dc:subject/>
  <dc:title/>
</cp:coreProperties>
</file>