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241562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6 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ідповідно до рішення Миколаївської обласної ради від                                 12 березня 2016 року № 34 «Про внесення змін та доповнень до рішення обласної ради від 25 грудня 2015 року № 12 «Про обласний бюджет Миколаївської області на 2016 рік», враховуючи лист Миколаївської обласної державної адміністрації № 713/19-05-30/6-16 від 04.04.2016, лист служби автомобільних доріг у Миколаївській області № 04/641 від 31.03.2016 стосовно необхідності погодження переліку доріг загального користування для проведення поточного ремонту на умовах співфінансування постійні комісії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служби автомобільних доріг у Миколаївській області Антощука О.Л. взяти до відом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годити пропозиції служби автомобільних доріг у Миколаївській області щодо переліку доріг загального користування для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ведення поточного ремонту на умовах співфінансування в сумі 15,0 млн. грн., а саме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 млн. грн. на поточний ремонт автодороги державного значення (територіальна) Т-15-04 Первомайськ - Новоукраїнка, км 1+328 – км 29+246 (Первомайський район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0 млн. грн. на поточний ремонт автодороги державного значення (територіальна) Т-15-08 Калинівка – Снігурівка – Березнегувате, км 0+000 – км 48+076 (Жовтневий та Снігурівський райони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. Рекомендувати облдержадміністрації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и внесенні змін до обласного бюджету Миколаївської області на               2016 рік додатково передбачити кошти у сумі 20,0 млн. грн. на проведення поточного ремонту автомобільних доріг загального користування місцевого та державного значення Миколаївської області на умовах співфінансуванн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дати інформацію Миколаївській обласній раді стосовно переліку доріг загального користування для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ведення поточного ремонту на умовах співфінансування на суму 20,0 млн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 пооб’єктним розподілом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4:00Z</dcterms:created>
  <dc:creator>mado</dc:creator>
  <dc:description/>
  <cp:keywords/>
  <dc:language>en-US</dc:language>
  <cp:lastModifiedBy>ЕВГЕНИЙ ДЕМЧЕНКО</cp:lastModifiedBy>
  <cp:lastPrinted>2016-04-06T17:29:00Z</cp:lastPrinted>
  <dcterms:modified xsi:type="dcterms:W3CDTF">2016-04-06T14:30:00Z</dcterms:modified>
  <cp:revision>59</cp:revision>
  <dc:subject/>
  <dc:title/>
</cp:coreProperties>
</file>